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IARIO OFICIAL DE LA REPUBLICA DE CHILE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Sábado 18 de Febrero de 2006 Nº 38.393 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MODIFICA RESOLUCION Nº 335, DE 2006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511 exenta.- Valparaíso, 15 de febrero de 2006.- Visto: Lo informado por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partamento de Análisis Sectorial de esta Subsecretaría mediante Memorándum Nº 061,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echa 9 de febrero de 2005; lo dispuesto en el D.F.L. N° 5 de 1983, la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cuicultura Nº 18.892 y sus modificaciones, cuyo texto refundido fue fijado por el D.S. Nº 430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1991, del Ministerio de Economía, Fomento y Reconstrucción; los Decretos Exentos Nº 1554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N° 1557, ambos de 2005, Nº 240 y N° 273, ambos de 2006, todos del Ministerio de Economí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omento y Reconstrucción; la Resolución Nº 335 de 2006, de esta Subsecretarí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mediante Resolución Nº 335 de 2006, esta Subsecretaría estableció la distribución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fracción artesanal de las pesquerías artesanales de Anchoveta, Sardina común y Jurel en el Áre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r de la X Reg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mediante Decreto Exento Nº 273 de 2006, del Ministerio de Economía, Fomento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construcción, se modificó la cuota global anual de captura para la unidad de pesquerí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choveta y Sardina común V-X Regiones, establecida mediante Decreto Exento Nº 1557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5, del mismo Ministeri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conforme lo anterior, corresponde distribuir la fracción artesanal de la cuota glob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ual de captura de Anchoveta, entre las organizaciones de pescadores artesanales del Área Su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X Región sometidas al Régimen Artesanal de Extracción en las respetivas especie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 e s u e l v 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º.- Modifícase la Resolución Nº 335 de 2006, de esta Subsecretaría, que estableció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stribución de la fracción artesanal de las pesquerías artesanales de Anchoveta y Sardina comú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 el Área Sur de la X Región, sometidas al Régimen Artesanal de Extracción por organiza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pescadores artesanales, para el periodo comprendido entre la fecha de la citada Resolución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31 de diciembre de 2006, en el sentido de reemplazar los literales A) y B) del numeral 1-. p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s siguientes: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A) Pesquería artesanal de Anchoveta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1. Área Sur de la X Región, </w:t>
      </w:r>
      <w:r>
        <w:rPr>
          <w:color w:val="231F20"/>
          <w:sz w:val="22"/>
          <w:szCs w:val="22"/>
          <w:lang w:val="it-IT" w:eastAsia="en-GB"/>
        </w:rPr>
        <w:t>comprendida entre el paralelo 40º 14’ L.S. y el límite su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X Región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 Asociación de Armadores Artesanales de la Décima Región A.G., Registr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sociaciones Gremiales 156-10: 5.676 toneladas anuales, fraccionadas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guiente mane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2.838 toneladas a ser capturadas en el período comprendido entr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echa de la presente resolución y el 30 de jumio de 2006;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2.838 toneladas a ser capturadas en el período comprendido entre el 1º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julio y el 31 de diciembre de 2006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) Sindicato de Armadores y Tripulantes Cerqueros de la Isla de Chiloé, Registr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ndical Único 10.04.214: 180 toneladas anuales, las que se fraccionarán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siguiente mane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90 toneladas a ser capturadas en el período comprendido entre la fech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presente resolución y el 30 de junio de 2006;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90 toneladas a ser capturadas en el período comprendido entre el 1º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julio y el 31 de diciembre de 2006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) Asociación de Armadores Cerqueros de Chiloé A.G., Registro de Asocia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remiales 3532: 294 toneladas anuales, las que se fraccionarán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guiente mane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147 toneladas a ser capturadas en el período comprendido entre la fech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presente resolución y el 30 de junio de 2006;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147 toneladas a ser capturadas en el período comprendido entre el 1º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julio y el 31 de diciembre de 2006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) Sindicato de Trabajadores Independientes Pescadores Artesanales Caleta Sa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afael, Registro Sindical Único 10.01.0573, Registro Sindical Únic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0.02.0409: 466 toneladas anuales, las que se fraccionarán de la siguie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ane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233 toneladas a ser capturadas en el período comprendido entre la fech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presente resolución y el 30 de junio de 2006;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233 toneladas a ser capturadas en el período comprendido entre el 1º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julio y el 31 de diciembre de 2006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) Pescadores artesanales no afiliados a las organizaciones de pescadores artesanal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tes individualizadas, sea que estén afiliados a otras organizaciones 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o integren ninguna organización: 67 toneladas anuales, las que se fraccionará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siguiente mane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33 toneladas a ser capturadas en el período comprendido entre la fech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presente resolución y el 30 de junio de 2006;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34 toneladas a ser capturadas en el período comprendido entre el 1º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julio y el 31 de diciembre de 2006.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B) Pesquería artesanal de Sardina común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1. Área Sur de la X Región, </w:t>
      </w:r>
      <w:r>
        <w:rPr>
          <w:color w:val="231F20"/>
          <w:sz w:val="22"/>
          <w:szCs w:val="22"/>
          <w:lang w:val="it-IT" w:eastAsia="en-GB"/>
        </w:rPr>
        <w:t>comprendida entre el paralelo 40º 14’ L.S. y el límite su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X Región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 Asociación de Armadores Artesanales de la Décima Región A.G., Registr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sociaciones Gremiales 156-10: 15.165 toneladas anuales, fraccionadas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guiente mane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7.582 toneladas a ser capturadas en el período comprendido entr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echa de la presente resolución y el 30 de junio de 2006;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7.583 toneladas a ser capturadas en el período comprendido entre el 1º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julio y el 31 de diciembre de 2006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) Sindicato de Armadores y Tripulantes Cerqueros de la Isla de Chiloé, Registr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ndical Único 10.04.214: 432 toneladas anuales, las que se fraccionarán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siguiente mane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216 toneladas a ser capturadas en el período comprendido entre la fech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presente resolución y el 30 de junio de 2006;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216 toneladas a ser capturadas en el período comprendido entre el 1º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julio y el 31 de diciembre de 2006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) Asociación de Armadores Cerqueros de Chiloé A.G., Registro de Asocia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Gremiales 3532: 1.280 toneladas anuales, las que se fraccionarán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guiente mane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640 toneladas a ser capturadas en el período comprendido entre la fech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presente resolución y el 30 de junio de 2006;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640 toneladas a ser capturadas en el período comprendido entre el 1º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julio y el 31 de diciembre de 2006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) Sindicato de Trabajadores Independientes Pescadores Artesanales Caleta Sa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afael, Registro Sindical Único 10.01.0573: 938 toneladas anuales, las que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raccionarán de la siguiente mane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469 toneladas a ser capturadas en el período comprendido entre la fech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presente resolución y el 30 de junio de 2006;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469 toneladas a ser capturadas en el período comprendido entre el 1º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julio y el 31 de diciembre de 2006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) Pescadores artesanales no afiliados a las organizaciones de pescadores artesanal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tes individualizadas, sea que estén afiliados a otras organizaciones 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o integren ninguna organización: 154 toneladas anuales, las que se fraccionará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siguiente mane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77 toneladas a ser capturadas en el período comprendido entre la fech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presente resolución y el 30 de junio de 2006;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77 toneladas a ser capturadas en el período comprendido entre el 1º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julio y el 31 de diciembre de 2006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º-. Transcríbase copia de esta Resolución a la Dirección General del Territorio Marítim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Marina Mercante y al Servicio Nacional de Pesca.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Anótese, comuníquese y publíquese por cuenta de esta Subsecretaría de Pesca.- </w:t>
      </w:r>
      <w:r>
        <w:rPr>
          <w:color w:val="231F20"/>
          <w:sz w:val="22"/>
          <w:szCs w:val="22"/>
          <w:lang w:eastAsia="en-GB"/>
        </w:rPr>
        <w:t>Jessica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Fuentes Olmos, Subsecretario de Pesca (S).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6:27:00Z</dcterms:created>
  <dc:creator>Faragasso, Romina (CONSLEG)</dc:creator>
  <dc:description/>
  <dc:language>en-US</dc:language>
  <cp:lastModifiedBy>Faragasso, Romina (CONSLEG)</cp:lastModifiedBy>
  <dcterms:modified xsi:type="dcterms:W3CDTF">2006-02-23T16:27:00Z</dcterms:modified>
  <cp:revision>2</cp:revision>
  <dc:subject/>
  <dc:title>DIARIO OFICIAL DE LA REPUBLICA DE CHILE</dc:title>
</cp:coreProperties>
</file>