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18"/>
          <w:szCs w:val="18"/>
          <w:lang w:val="it-IT" w:eastAsia="en-GB"/>
        </w:rPr>
      </w:pPr>
      <w:r>
        <w:rPr>
          <w:b/>
          <w:bCs/>
          <w:color w:val="231F20"/>
          <w:sz w:val="18"/>
          <w:szCs w:val="18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0"/>
          <w:szCs w:val="20"/>
          <w:lang w:val="it-IT" w:eastAsia="en-GB"/>
        </w:rPr>
      </w:pPr>
      <w:r>
        <w:rPr>
          <w:b/>
          <w:bCs/>
          <w:color w:val="231F20"/>
          <w:sz w:val="18"/>
          <w:szCs w:val="18"/>
          <w:lang w:val="it-IT" w:eastAsia="en-GB"/>
        </w:rPr>
        <w:t>Nº 38.393 Sábado 18 de Febrero de 2006</w:t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  <w:t>MODIFICA RESOLUCION Nº 334, DE 2006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Núm. 512 exenta.- Valparaíso, 15 de febrero de 2006.- Visto: Lo informado por el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partamento de Análisis Sectorial de esta Subsecretaría mediante Memorándum Nº 062,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9 de febrero de 2005; lo dispuesto en el D.F.L. N° 5 de 1983, la Ley General de Pesca y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cuicultura Nº 18.892 y sus modificaciones, cuyo texto refundido fue fijado por el D.S. Nº 430,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1991, del Ministerio de Economía, Fomento y Reconstrucción; los Decretos Exentos Nº 1554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y N° 1557, ambos de 2005, Nº 240 y N° 273, ambos de 2006, todos del Ministerio de Economía,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omento y Reconstrucción; la Resolución Nº 334 de 2006, de esta Subsecretaría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Que mediante Resolución Nº 334 de 2006, esta Subsecretaría estableció la distribución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la fracción artesanal de las pesquerías artesanales de Anchoveta, Sardina común y Jurel en el Áre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Norte de la X Región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Que mediante Decreto Exento Nº 273 de 2006, del Ministerio de Economía, Fomento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Reconstrucción, se modificó la cuota global anual de captura para la unidad de pesquería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Anchoveta y Sardina común V-X Regiones, establecida mediante Decreto Exento Nº 1557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2005, del mismo Ministerio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Que conforme lo anterior, corresponde distribuir la fracción artesanal de la cuot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global anual de captura de Anchoveta, entre las organizaciones de pescadores artesanales del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Área Norte de la X Región sometidas al Régimen Artesanal de Extracción en las respetiva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especies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R e s u e l v o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1º.- Modifícase la Resolución Nº 334 de 2006, de esta Subsecretaría, que estableció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istribución de la fracción artesanal de las pesquerías artesanales de Anchoveta y Sardina común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en el Área Norte de la X Región, sometidas al Régimen Artesanal de Extracción por organizacione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pescadores artesanales, para el periodo comprendido entre la fecha de la citad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Resolución y el 31 de diciembre de 2006, en el sentido de reemplazar los literales A) y B) del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numeral 1-. por los siguientes:</w:t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  <w:t>A) Pesquería artesanal de Anchovet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19"/>
          <w:szCs w:val="19"/>
          <w:lang w:val="it-IT" w:eastAsia="en-GB"/>
        </w:rPr>
        <w:t xml:space="preserve">1. Área Norte de la X Región, </w:t>
      </w:r>
      <w:r>
        <w:rPr>
          <w:color w:val="231F20"/>
          <w:sz w:val="19"/>
          <w:szCs w:val="19"/>
          <w:lang w:val="it-IT" w:eastAsia="en-GB"/>
        </w:rPr>
        <w:t>comprendida entre el límite norte de la X Región y el</w:t>
      </w:r>
    </w:p>
    <w:p>
      <w:pPr>
        <w:pStyle w:val="Normal"/>
        <w:autoSpaceDE w:val="false"/>
        <w:rPr>
          <w:color w:val="000000"/>
          <w:sz w:val="20"/>
          <w:szCs w:val="20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paralelo 40º 14’ L.S.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a) Asociación de Armadores Cerqueros de Valdivia ACERVAL A.G., Registro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de Asociaciones Gremiales 207-10: 5.158 toneladas anuales, fraccionadas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3.611 toneladas a ser capturadas en el período comprendido entre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516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.031 toneladas a ser capturadas en el período comprendido entre el 1º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b) Sindicato de Pescadores y Armadores Artesanales Cerqueros de Valdivia,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Registro Sindical Único 10.02.0381: 2.282 toneladas anuales, las que s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.598 toneladas a ser capturadas en el período comprendido entre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228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456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c) Sindicato de Trabajadores Independientes Pescadores Artesanales y Armadore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Cerqueros de Valdivia, Registro Sindical Único 10.02.0409: 3.227 tonelada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anuales, las que se fraccionarán de 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2.259 toneladas a ser capturadas en el período comprendido entre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323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645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) Pescadores artesanales no afiliados a las organizaciones de pescadores artesanale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antes individualizadas, sea que estén afiliados a otras organizaciones o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no integren ninguna organización: 180 toneladas anuales, las que se fraccionarán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25 toneladas a ser capturadas en el período comprendido entre la fech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8 toneladas a ser capturadas en el período comprendido entre el 1° de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37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  <w:t>B) Pesquería artesanal de Sardina común</w:t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  <w:t>1. Área Norte de la X Región, comprendida entre el límite norte de la X Región y</w:t>
      </w:r>
    </w:p>
    <w:p>
      <w:pPr>
        <w:pStyle w:val="Normal"/>
        <w:autoSpaceDE w:val="false"/>
        <w:rPr>
          <w:b/>
          <w:b/>
          <w:bCs/>
          <w:color w:val="231F20"/>
          <w:sz w:val="19"/>
          <w:szCs w:val="19"/>
          <w:lang w:val="it-IT" w:eastAsia="en-GB"/>
        </w:rPr>
      </w:pPr>
      <w:r>
        <w:rPr>
          <w:b/>
          <w:bCs/>
          <w:color w:val="231F20"/>
          <w:sz w:val="19"/>
          <w:szCs w:val="19"/>
          <w:lang w:val="it-IT" w:eastAsia="en-GB"/>
        </w:rPr>
        <w:t>el paralelo 40º 14’ L.S.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a) Asociación de Armadores Cerqueros de Valdivia ACERVAL A.G., Registro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Asociaciones Gremiales 207-10: 18.773 toneladas anuales, fraccionadas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3.141 toneladas a ser capturadas en el período comprendido entre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.877 toneladas a ser capturadas en el período comprendido entre el 1°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de 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3.755 toneladas a ser capturadas en el período comprendido entre el 1º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b) Sindicato de Pescadores y Armadores Artesanales Cerqueros de Valdivia,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Registro Sindical Único 10.02.0381: 6.843 toneladas anuales, las que s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4.790 toneladas a ser capturadas en el período comprendido entre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684 toneladas a ser capturadas en el período comprendido entre el 1° de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.369 toneladas a ser capturadas en el período comprendido entre el 1º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c) Sindicato de Trabajadores Independientes Pescadores Artesanales y Armadore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Cerqueros de Valdivia, Registro Sindical Único 10.02.0409: 11.780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toneladas anuales, las que se fraccionarán de 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8.246 toneladas a ser capturadas en el período comprendido entre l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fecha 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.178 toneladas a ser capturadas en el período comprendido entre el 1°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de 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2.356 toneladas a ser capturadas en el período comprendido entre el 1º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) Pescadores artesanales no afiliados a las organizaciones de pescadores artesanales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antes individualizadas, sea que estén afiliados a otras organizaciones o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no integren ninguna organización: 687 toneladas anuales, las que se fraccionarán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481 toneladas a ser capturadas en el período comprendido entre la fecha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de la presente resolución y el 31 de marzo de 2006;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69 toneladas a ser capturadas en el período comprendido entre el 1° de</w:t>
      </w:r>
    </w:p>
    <w:p>
      <w:pPr>
        <w:pStyle w:val="Normal"/>
        <w:autoSpaceDE w:val="false"/>
        <w:rPr>
          <w:color w:val="231F20"/>
          <w:sz w:val="19"/>
          <w:szCs w:val="19"/>
          <w:lang w:eastAsia="en-GB"/>
        </w:rPr>
      </w:pPr>
      <w:r>
        <w:rPr>
          <w:color w:val="231F20"/>
          <w:sz w:val="19"/>
          <w:szCs w:val="19"/>
          <w:lang w:eastAsia="en-GB"/>
        </w:rPr>
        <w:t>abril y el 30 de junio de 2006; y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- 137 toneladas a ser capturadas en el período comprendido entre el 1º de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2º-. Transcríbase copia de esta Resolución a la Dirección General del Territorio Marítimo</w:t>
      </w:r>
    </w:p>
    <w:p>
      <w:pPr>
        <w:pStyle w:val="Normal"/>
        <w:autoSpaceDE w:val="false"/>
        <w:rPr>
          <w:color w:val="231F20"/>
          <w:sz w:val="19"/>
          <w:szCs w:val="19"/>
          <w:lang w:val="it-IT" w:eastAsia="en-GB"/>
        </w:rPr>
      </w:pPr>
      <w:r>
        <w:rPr>
          <w:color w:val="231F20"/>
          <w:sz w:val="19"/>
          <w:szCs w:val="19"/>
          <w:lang w:val="it-IT" w:eastAsia="en-GB"/>
        </w:rPr>
        <w:t>y Marina Mercante y al Servicio Nacional de Pesca.</w:t>
      </w:r>
    </w:p>
    <w:p>
      <w:pPr>
        <w:pStyle w:val="Normal"/>
        <w:autoSpaceDE w:val="false"/>
        <w:rPr/>
      </w:pPr>
      <w:r>
        <w:rPr>
          <w:color w:val="231F20"/>
          <w:sz w:val="19"/>
          <w:szCs w:val="19"/>
          <w:lang w:val="it-IT" w:eastAsia="en-GB"/>
        </w:rPr>
        <w:t xml:space="preserve">Anótese, comuníquese y publíquese por cuenta de esta Subsecretaría de Pesca.- </w:t>
      </w:r>
      <w:r>
        <w:rPr>
          <w:color w:val="231F20"/>
          <w:sz w:val="19"/>
          <w:szCs w:val="19"/>
          <w:lang w:eastAsia="en-GB"/>
        </w:rPr>
        <w:t>Jessica</w:t>
      </w:r>
    </w:p>
    <w:p>
      <w:pPr>
        <w:pStyle w:val="Normal"/>
        <w:autoSpaceDE w:val="false"/>
        <w:rPr>
          <w:color w:val="000000"/>
          <w:sz w:val="20"/>
          <w:szCs w:val="20"/>
          <w:lang w:eastAsia="en-GB"/>
        </w:rPr>
      </w:pPr>
      <w:r>
        <w:rPr>
          <w:color w:val="231F20"/>
          <w:sz w:val="19"/>
          <w:szCs w:val="19"/>
          <w:lang w:eastAsia="en-GB"/>
        </w:rPr>
        <w:t>Fuentes Olmos, Subsecretario de Pesca (S).</w: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22:00Z</dcterms:created>
  <dc:creator>Faragasso, Romina (CONSLEG)</dc:creator>
  <dc:description/>
  <dc:language>en-US</dc:language>
  <cp:lastModifiedBy>Faragasso, Romina (CONSLEG)</cp:lastModifiedBy>
  <dcterms:modified xsi:type="dcterms:W3CDTF">2006-02-23T16:22:00Z</dcterms:modified>
  <cp:revision>2</cp:revision>
  <dc:subject/>
  <dc:title>DIARIO OFICIAL DE LA REPUBLICA DE CHILE</dc:title>
</cp:coreProperties>
</file>