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Nº 38.397 Jueves 23 de Febrero de 2006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MODIFICA REGLAMENTO DE ALIMENTOS PAR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ANIMALE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Santiago, 10 de noviembre de 2005.- Hoy se decretó l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que sigue: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Núm. 79.- Visto: lo dispuesto en las letras j) y m) del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rtículo 3º de la Ley Nº 18.755, modificada por la Ley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Nº 19.283; en el D.F.L. Nº 294, de 1960, orgánico del Ministeri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 Agricultura; en el DFL. RRA Nº 16, de 1963, del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Ministerio de Hacienda; en el decreto Nº 307, de 1979, del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Ministerio de Agricultura, que aprueba el Reglamento d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limentos para Animales y en el artículo 32º, Nº 6, de l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Constitución Política de la República,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Introdúcense las modificaciones que a continuación s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indica al Decreto Nº 307, de 1979, de esta Secretaría de Estado: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1.- En el artículo 1º: elimínase la expresión ‘‘y comercialización’’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y agrégase una coma (,) a continuación de la voz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‘‘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laboración,’’ y, a continuación de ésta, la siguiente expresión: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‘‘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importación, exportación, almacenamiento, distribución,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venta y transporte’’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2.- En el artículo 2º, reemplázase la letra d) por l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siguiente: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‘‘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) Aditivos: Sustancias naturales o sintéticas y la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mezclas de ellas, que se agregan a los alimentos o suplementos,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con el objeto de mejorar su presentación, palatabilidad, condicione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 conservación o bien para provocar un efecto específic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n el animal con fin no terapéutico’’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grégase, a continuación de la letra m), las siguiente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letras nuevas: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‘‘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n) Elaboración: Proceso productivo que utiliza método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meramente mecánicos como mezcla y molienda.’’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‘‘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o) Fabricación: Proceso productivo que utiliza método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tecnológicos que incluyen el calor, presión u otros.’’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3.- Sustitúyese el artículo 4º por el siguiente: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‘‘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rtículo 4º: Los propietarios de las empresas que s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diquen a la producción o al comercio de alimentos, suplementos,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ditivos o ingredientes de origen animal, deberán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mantener, con fines de información, una lista de proveedore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 insumos y otra de adquirentes, a cualquier título, de lo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productos de su fabricación o comercio. Se exceptúan de est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obligación, los establecimientos que expendan al detalle dicho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productos, salvo los que vendan ingredientes de origen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nimal, que estarán obligados a llevar la referida lista d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dquirentes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Los productos a que se refiere el inciso anterior deberán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comerciarse en envases de primer uso, sellados y etiquetados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Dichos envases deberán reunir las condiciones necesarias par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mantener las cualidades organolépticas del producto, par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protegerlo de la humedad y que impidan alterarlo, sin dejar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señales de ello.’’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4.- En la letra d) del artículo 5º agrégase, a continuación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 la palabra ‘‘elaboración’’, eliminando el punto y coma qu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la sigue, la siguiente expresión: ‘‘y la fecha de vencimiento;’’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5.- Sustitúyese el artículo 6º por el siguiente: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‘‘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rtículo 6º. El producto contenido en el envase, deberá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corresponder a la información señalada en la etiqueta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Cuando se trate de ingredientes que contengan proteína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 especies mamíferas o de alimentos, suplementos o aditivo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que las contengan, deberá estamparse con letras mayúsculas en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l lado más visible del envase, una leyenda que exprese: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PROHIBIDO SU USO EN LA ALIMENTACION DE RUMIANTES.’’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6.- Derógase el artículo 8º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7.- Sustitúyese el artículo 9º por el siguiente: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‘‘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rtículo 9º. El Servicio establecerá, mediante resolución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fundada que se publicará en el Diario Oficial, la nómin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 aditivos e ingredientes y los requisitos de orden operacional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y estructural, relativos a la sanidad animal, de los establecimientos,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onde se fabrican o elaboran alimentos, suplementos,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ditivos e ingredientes y de los locales de almacenamiento y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xpendio de tales productos’’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8.- Reemplázase el artículo 14º por el siguiente: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‘‘</w:t>
      </w: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rtículo 14º. Los establecimientos de fabricación o d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laboración de alimentos, suplementos, aditivos e ingrediente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berán contar con un profesional idóneo, que actuará com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irector Técnico. Los propietarios de estos establecimientos 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sus representantes, deberán comunicar al Servicio, para qu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éste pueda verificar el cumplimiento de los requisitos indicado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n este reglamento, la individualización del propietario, l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ubicación del establecimiento y la individualización del profesional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que tendrá a su cargo la dirección técnica del mismo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Los importadores, exportadores, distribuidores y propietario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 locales de expendio o de almacenamiento de alimentos,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suplementos, aditivos e ingredientes, deberán comunicar al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Servicio, para que éste pueda verificar el cumplimiento de lo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requisitos señalados en el presente Reglamento, la individualización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del propietario y la ubicación del establecimiento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demás, los propietarios de los establecimientos mencionado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n los incisos anteriores deberán remitir copia del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permiso municipal y de la iniciación de actividades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Cualquier cambio que experimente la información señalad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en los incisos precedentes, deberá informarse al Servici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grícola y Ganadero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9.- Derógase el artículo 19º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nótese, tómese razón y publíquese.- RICARDO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LAGOS ESCOBAR, Presidente de la República.- Jaime Campos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Quiroga, Ministro de Agricultura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Lo que transcribo a Ud. para su conocimiento.- Saluda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val="it-IT" w:eastAsia="en-GB"/>
        </w:rPr>
        <w:t>atentamente a Ud., Arturo Sáez Chatterton, Subsecretario d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2"/>
          <w:szCs w:val="22"/>
          <w:lang w:eastAsia="en-GB"/>
        </w:rPr>
      </w:pPr>
      <w:r>
        <w:rPr>
          <w:rFonts w:cs="TimesNewRomanPSMT" w:ascii="TimesNewRomanPSMT" w:hAnsi="TimesNewRomanPSMT"/>
          <w:color w:val="231F20"/>
          <w:sz w:val="22"/>
          <w:szCs w:val="22"/>
          <w:lang w:eastAsia="en-GB"/>
        </w:rPr>
        <w:t>Agricultura Subrogante.</w:t>
      </w:r>
    </w:p>
    <w:p>
      <w:pPr>
        <w:pStyle w:val="Normal"/>
        <w:rPr>
          <w:rFonts w:ascii="TimesNewRomanPSMT" w:hAnsi="TimesNewRomanPSMT" w:cs="TimesNewRomanPSMT"/>
          <w:color w:val="000000"/>
          <w:sz w:val="22"/>
          <w:szCs w:val="22"/>
          <w:lang w:val="it-IT" w:eastAsia="en-GB"/>
        </w:rPr>
      </w:pPr>
      <w:r>
        <w:rPr>
          <w:rFonts w:cs="TimesNewRomanPSMT" w:ascii="TimesNewRomanPSMT" w:hAnsi="TimesNewRomanPSMT"/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5:55:00Z</dcterms:created>
  <dc:creator>Faragasso, Romina (CONSLEG)</dc:creator>
  <dc:description/>
  <dc:language>en-US</dc:language>
  <cp:lastModifiedBy>Faragasso, Romina (CONSLEG)</cp:lastModifiedBy>
  <dcterms:modified xsi:type="dcterms:W3CDTF">2006-02-23T16:09:00Z</dcterms:modified>
  <cp:revision>1</cp:revision>
  <dc:subject/>
  <dc:title>DIARIO OFICIAL DE LA REPUBLICA DE CHILE</dc:title>
</cp:coreProperties>
</file>