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393 Sábado 18 de Febrero de 2006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REGIMEN ARTESANAL DE EXTRACCION POR ORGANIZ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ARA LAS PESQUERIAS ARTESANALES DE ANCHOVETA, SARDINA COMUN Y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JUREL EN REGION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89 exento.- Santiago, 14 de febrero de 2006.- Visto: Lo inform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partamento de Análisis Sectorial de la Subsecretaría de Pesca en Memorándum Técnic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(D.A.S.) Nº 64, de fecha 10 de febrero de 2006; el Oficio (DDP) ORD. </w:t>
      </w:r>
      <w:r>
        <w:rPr>
          <w:color w:val="231F20"/>
          <w:sz w:val="22"/>
          <w:szCs w:val="22"/>
          <w:lang w:eastAsia="en-GB"/>
        </w:rPr>
        <w:t>N° 207, de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 de febrero de 2006, de la Subsecretaría de Pesca, y el Oficio ORD N° 430006206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7 de febrero de 2006, del Consejo Zonal de Pesca de la V, VI, VII, VIII y IX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Islas Oceánicas, que dan cuenta de la consulta efectuada por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citado Consejo; los Oficios ORD N° 430027905, de fecha 23 de noviembre de 2005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 N° 430001606, de fecha 16 de enero de 2006, ambos d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V, VI, VII, VIII y IX Regiones e Islas Oceánicas, que dan cuenta de la consulta efectu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dicho Consejo a las organizaciones de pescadores artesanales de la VIII Región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l Estado; el D.F.L. N° 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83; la Ley General de Pesca 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.S. Nº 430 de 1991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; las Leyes N° 19.713, Nº 19.822 y Nº 19.849; los D.S. Nº 354 de 1993, N° 409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2000 y Nº 11 de 2003, y los Decretos Exentos Nº 1.557 de 2005 y N° 273 de 2005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la Resolución Nº 520 de 199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Que las pesquerías artesanales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Engraulis ringens, </w:t>
      </w:r>
      <w:r>
        <w:rPr>
          <w:color w:val="231F20"/>
          <w:sz w:val="22"/>
          <w:szCs w:val="22"/>
          <w:lang w:val="it-IT" w:eastAsia="en-GB"/>
        </w:rPr>
        <w:t xml:space="preserve">Sardina 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trangomer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bentincki </w:t>
      </w:r>
      <w:r>
        <w:rPr>
          <w:color w:val="231F20"/>
          <w:sz w:val="22"/>
          <w:szCs w:val="22"/>
          <w:lang w:val="it-IT" w:eastAsia="en-GB"/>
        </w:rPr>
        <w:t xml:space="preserve">y Jurel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Trachurus murphyi </w:t>
      </w:r>
      <w:r>
        <w:rPr>
          <w:color w:val="231F20"/>
          <w:sz w:val="22"/>
          <w:szCs w:val="22"/>
          <w:lang w:val="it-IT" w:eastAsia="en-GB"/>
        </w:rPr>
        <w:t>en la V Región se encuentran con su acce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pendido de conformidad con lo dispuesto en el artículo 33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A de la Ley General de Pesca y Acuicultura, incorporado por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.849, establece la facultad y el procedimiento para establecer el Régimen Artesa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ción en las pesquerías que tengan su acceso suspendido conforme los artículos 33 o 5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itada Ley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l establecimiento del Régimen Artesanal de Ext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organizaciones de pescadores artesanales en la V Región durante el año 2005 a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onal de Pesca de la V, VI, VII, VIII y IX Regiones e Islas Oceánicas y a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de la V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 xml:space="preserve">.- Las pesquerías artesanales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Engraulis ringens, </w:t>
      </w:r>
      <w:r>
        <w:rPr>
          <w:color w:val="231F20"/>
          <w:sz w:val="22"/>
          <w:szCs w:val="22"/>
          <w:lang w:val="it-IT" w:eastAsia="en-GB"/>
        </w:rPr>
        <w:t>Sardina comú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Strangomera bentincki </w:t>
      </w:r>
      <w:r>
        <w:rPr>
          <w:color w:val="231F20"/>
          <w:sz w:val="22"/>
          <w:szCs w:val="22"/>
          <w:lang w:val="it-IT" w:eastAsia="en-GB"/>
        </w:rPr>
        <w:t xml:space="preserve">y Jurel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Trachurus murphyi </w:t>
      </w:r>
      <w:r>
        <w:rPr>
          <w:color w:val="231F20"/>
          <w:sz w:val="22"/>
          <w:szCs w:val="22"/>
          <w:lang w:val="it-IT" w:eastAsia="en-GB"/>
        </w:rPr>
        <w:t>correspondientes a la V Región qued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das al Régimen Artesanal de Extracción por organizaciones de pescadores artesanal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do que se indica a continuación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esquería artesanal de los recursos Anchoveta, Sardina común y Jurel, V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madores Artesanales del Puerto de San Antonio Asociación Gremi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de Asociaciones Gremiales Nº 251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º</w:t>
      </w:r>
      <w:r>
        <w:rPr>
          <w:color w:val="231F20"/>
          <w:sz w:val="22"/>
          <w:szCs w:val="22"/>
          <w:lang w:val="it-IT" w:eastAsia="en-GB"/>
        </w:rPr>
        <w:t>.- La distribución de la fracción artesanal asignada a las pesquerías artesanal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de Anchoveta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, </w:t>
      </w:r>
      <w:r>
        <w:rPr>
          <w:color w:val="231F20"/>
          <w:sz w:val="22"/>
          <w:szCs w:val="22"/>
          <w:lang w:val="it-IT" w:eastAsia="en-GB"/>
        </w:rPr>
        <w:t>Sardina común y Jurel correspondientes a la V Región se efectuará por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Subsecretario de Pesca, considerando las organizaciones antes individualizadas, debie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ervarse una fracción para ser capturada por los pescadores artesanales no afiliados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es señaladas precedentemente, sea que estén afiliados a otras organizaciones o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gren ninguna organiza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>.- El Servicio Nacional de Pesca deberá adoptar las medidas y efectua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es que sean necesarios para lograr un efectivo cumplimiento de las disposicion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4º</w:t>
      </w:r>
      <w:r>
        <w:rPr>
          <w:color w:val="231F20"/>
          <w:sz w:val="22"/>
          <w:szCs w:val="22"/>
          <w:lang w:val="it-IT" w:eastAsia="en-GB"/>
        </w:rPr>
        <w:t>.- Las infracciones a las disposiciones del presente Decreto se san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e a las disposiciones de la Ley General de Pesca y Acuicultura y sus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as en Vis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5º</w:t>
      </w:r>
      <w:r>
        <w:rPr>
          <w:color w:val="231F20"/>
          <w:sz w:val="22"/>
          <w:szCs w:val="22"/>
          <w:lang w:val="it-IT" w:eastAsia="en-GB"/>
        </w:rPr>
        <w:t>.- El presente decreto regirá desde la fecha de su publicación en el Diari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hasta el 31 de diciembre de 200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 Presidente de la República, Car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varez Voullieme, Ministro de Economía, Fomento y Reconstrucción Subrog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sted, Jessica Fuentes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Olmos, Subsecretario de Pesca (S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43:00Z</dcterms:created>
  <dc:creator>Faragasso, Romina (CONSLEG)</dc:creator>
  <dc:description/>
  <dc:language>en-US</dc:language>
  <cp:lastModifiedBy>Faragasso, Romina (CONSLEG)</cp:lastModifiedBy>
  <dcterms:modified xsi:type="dcterms:W3CDTF">2006-02-23T15:43:00Z</dcterms:modified>
  <cp:revision>2</cp:revision>
  <dc:subject/>
  <dc:title>DIARIO OFICIAL DE LA REPUBLICA DE CHILE</dc:title>
</cp:coreProperties>
</file>