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inisterio de Agricultur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FIJA REGLAMENTO DEL DFL Nº 235, DE 1999, QU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SISTEMA DE INCENTIVOS PARA L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RECUPERACION DE SUELOS DEGRAD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tiago, 5 de diciembre de 2005.- Hoy se decretó l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83.- Visto: Lo dispuesto en el DFL Nº 294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60, Ley Orgánica del Ministerio de Agricultura;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º de la ley Nº 19.604; el DFL Nº 235, de 1999, de la mis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retaría de Estado; el artículo 56 del DFL Nº 1/19.653,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jó el texto refundido, coordinado y sistematizado de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8.575, Orgánica Constitucional de Bases Generale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ministración del Estado; el dictamen Nº 45.287 de 200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ontraloría General de la República y lo establecid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32º, Nº 6, de la Constitución Polític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DFL Nº 235 de 1999, del Ministerio de Agricultur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e un sistema de incentivos para la recuper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elos degradados, entregando la regulación de diversos aspec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pios de dicho sistema a un reglamento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 actual regulación del sistema se encuentra conten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D.S. Nº 202, de 2001, del Ministerio de Agricultur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ual ha sido objeto de numerosas modificaciones, las que h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terado de manera considerable y en diversas materias su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iginal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s conveniente contar con un texto reglament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recoja la experiencia acumulada durante los añ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licación del sistema, a la vez que pueda ser utilizable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rma simple y expedita para todos los operadores y usuar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intervienen o puedan intervenir en el sistem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primero: </w:t>
      </w:r>
      <w:r>
        <w:rPr>
          <w:color w:val="231F20"/>
          <w:sz w:val="22"/>
          <w:szCs w:val="22"/>
          <w:lang w:val="it-IT" w:eastAsia="en-GB"/>
        </w:rPr>
        <w:t>Fíjase el siguiente Reglamento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FL Nº 235, de 1999, del Ministerio de Agricultura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elante la ley, que establece el Sistema de Incentivos par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uperación de Suelos Degradados, que sustituye al establec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decreto Nº 202, de 200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icultu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ITULO 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ormas generale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ITULO 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mbito de aplicación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.- </w:t>
      </w:r>
      <w:r>
        <w:rPr>
          <w:color w:val="231F20"/>
          <w:sz w:val="22"/>
          <w:szCs w:val="22"/>
          <w:lang w:val="it-IT" w:eastAsia="en-GB"/>
        </w:rPr>
        <w:t>El presente reglamento regula el sistem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s que tiene por objeto estimular la ejecu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ácticas destinadas a la recuperación de suelos degradados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el DFL Nº 235, de 1999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icultur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.- </w:t>
      </w:r>
      <w:r>
        <w:rPr>
          <w:color w:val="231F20"/>
          <w:sz w:val="22"/>
          <w:szCs w:val="22"/>
          <w:lang w:val="it-IT" w:eastAsia="en-GB"/>
        </w:rPr>
        <w:t>Para los efectos de este reglamento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enderá por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Comité Técnico Regional o CTR: El Comité a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iere el artículo 23 de este 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CONADI: Corporación Nacional de Desarrollo Indígen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CONAF: Corporación Nacional Forest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 Costo neto: Es el valor de los insumos o labores susceptib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ser bonificadas sin considerar el impuesto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alor agreg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. Cubierta vegetal permanente: Es la formación veget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erbácea o arbustiva perenne con una densidad tal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mita el uso agropecuar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. Curso Oficial de Capacitación: Aquel que es otorg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SAG o el INDAP, o terceros a su nombre y con s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ción, en las materias propias del Program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. Exclusión de uso de áreas de protección: Considera áre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xtrema fragilidad y escaso desarrollo de suelo, don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única alternativa de manejo es mantener la cubier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getal herbácea bajo un manejo que no consider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tilización con animales por un período mínimo de t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ñ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8. INDAP: Instituto de Desarrollo Agropecuar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9. INIA: Instituto de Investigaciones Agropecuari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. Laboratorio acreditado: Es aquel que se ha incorpor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n registro público que lleva el SAG o el INDAP, segú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aso, luego de acreditar que cuenta con las instal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ecesarias, las metodologías y con el personal profesio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dóneo para efectuar los análisis necesarios par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torgamiento de los incentivos que establece la ley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1. ODEPA: Oficina de Estudios y Políticas Agrari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2. Operador acreditado: Son los profesionales o técnic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cumplen los requisitos establecidos en la ley y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encuentran incorporados en los registros correspondient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3. Plan de manejo: Instrumento que, reuniendo los requisi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establecen en este reglamento, señala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ácticas de manejo y de recuperación de suelo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jecutarán en un predio y en un período determin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4. Predio agrícola: Aquel, cualquiera que sea su ubica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yo terreno esté destinado preferentemente a la produ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opecuaria o forestal, o que económicamente s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sceptible de dichas producciones en forma predomina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5. Productor Orgánico: Aquel que emplea un sistema integ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roducción agropecuaria basado en práctic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, que no utilizan productos de origen quím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tético, y cuyo objetivo principal es alcanzar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ción limpia y sustentable sobre la base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rvación y/o recuperación de los recursos natural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6. Programa o Sistema: En aquellos casos en que se utiliz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 expresión sin indicar que se refiere a un progra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ífico, se entiende que comprende al Sistem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s para la Recuperación de Suelos Degrad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7. Rotación de cultivos: Secuencia con que se altern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ltivos de diversas características y exigencias, co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n de lograr el mejor aprovechamiento del suelo, mejorand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s características físicas, químicas y biológic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 exponerlo a agotami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8. SAG: Servicio Agrícola y Ganader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. Suelos Degradados: Aquellos que por la carencia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ósforo, exceso de acidez, niveles de erosión, deterio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ubierta vegetal o por presentar otras limit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ísicas, químicas o estructurales para su ocupación, 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eden ser utilizados eficientemente de modo sustentabl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producción agropecuari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. Superficie de uso agropecuario: Es la superficie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dio que corresponde a suelos de uso actual o potenc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opecuario clasificados por el Servicio de Impues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nos en clases I a IV de riego y en clases I a VI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ano, incluyendo las laderas de secano con potenc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ivo agropecuario de la clase VII y, en el caso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Regiones XI y XII, los suelos planos de clase VII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tencial agropecuario o clasificados mediante equivalenc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milares definidas por el Servicio de Impues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nos a través de su Dirección Nacional o de su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ecciones Regionales correspondientes, primando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as últimas para los efectos de este program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1. Tabla anual de Costos o Tabla de Costos: Es el docu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medio del cual anualmente se fijan los valores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prácticas y labores que inciden en los distin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gramas específicos a que se refiere este reglam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que es confeccionada en forma conjunta por las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pendencias regionales competentes del SAG y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AP, y es aprobada posteriormente mediante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Directores Nacionales de cada uno de e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s, previa visación de la Dirección de Presupues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Hacien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2. U.T.M.: Unidad Tributaria Mensual, considerándos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alor que ésta tenga en el mes de enero de cada añ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.- </w:t>
      </w:r>
      <w:r>
        <w:rPr>
          <w:color w:val="231F20"/>
          <w:sz w:val="22"/>
          <w:szCs w:val="22"/>
          <w:lang w:val="it-IT" w:eastAsia="en-GB"/>
        </w:rPr>
        <w:t>La coordinación general del Programa est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adicada en la Subsecretaría de Agricultura, la que se ejerc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nivel nacional a través de ODEPA y a nivel regional a travé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Secretarías Regionales Ministeriales de Agr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ient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ITULO I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os programas bonificable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.- </w:t>
      </w:r>
      <w:r>
        <w:rPr>
          <w:color w:val="231F20"/>
          <w:sz w:val="22"/>
          <w:szCs w:val="22"/>
          <w:lang w:val="it-IT" w:eastAsia="en-GB"/>
        </w:rPr>
        <w:t>Se podrán bonificar los siguientes program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íficos, sin perjuicio de aquellos que se incorpor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posterioridad al Sistema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a) </w:t>
      </w:r>
      <w:r>
        <w:rPr>
          <w:b/>
          <w:bCs/>
          <w:color w:val="231F20"/>
          <w:sz w:val="22"/>
          <w:szCs w:val="22"/>
          <w:lang w:val="it-IT" w:eastAsia="en-GB"/>
        </w:rPr>
        <w:t>Programa de fertilización fosfatada</w:t>
      </w:r>
      <w:r>
        <w:rPr>
          <w:color w:val="231F20"/>
          <w:sz w:val="22"/>
          <w:szCs w:val="22"/>
          <w:lang w:val="it-IT" w:eastAsia="en-GB"/>
        </w:rPr>
        <w:t>, tiene por obj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ar el uso de una dosis de fertiliz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cción basal en suelos deficitarios mediante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onificación de hasta el 80% de los costos net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terminados en la tabla anual de costos. La fertil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ntención, esto es, aquella necesaria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brir las pérdidas por la extracción de los cultivo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obtener un rendimiento óptimo económico, s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argo del productor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b) </w:t>
      </w:r>
      <w:r>
        <w:rPr>
          <w:b/>
          <w:bCs/>
          <w:color w:val="231F20"/>
          <w:sz w:val="22"/>
          <w:szCs w:val="22"/>
          <w:lang w:val="it-IT" w:eastAsia="en-GB"/>
        </w:rPr>
        <w:t>Programa de enmiendas calcáreas</w:t>
      </w:r>
      <w:r>
        <w:rPr>
          <w:color w:val="231F20"/>
          <w:sz w:val="22"/>
          <w:szCs w:val="22"/>
          <w:lang w:val="it-IT" w:eastAsia="en-GB"/>
        </w:rPr>
        <w:t>, estimula la incorpo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roductos al suelo, equivalentes a carbona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alcio, con el objeto de reducir el grado de acidez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neutralizar la toxicidad del aluminio, mediante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 de hasta 80% de los costos netos, determin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tabla anual de costos, de estos insumos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c) </w:t>
      </w:r>
      <w:r>
        <w:rPr>
          <w:b/>
          <w:bCs/>
          <w:color w:val="231F20"/>
          <w:sz w:val="22"/>
          <w:szCs w:val="22"/>
          <w:lang w:val="it-IT" w:eastAsia="en-GB"/>
        </w:rPr>
        <w:t>Programa de praderas</w:t>
      </w:r>
      <w:r>
        <w:rPr>
          <w:color w:val="231F20"/>
          <w:sz w:val="22"/>
          <w:szCs w:val="22"/>
          <w:lang w:val="it-IT" w:eastAsia="en-GB"/>
        </w:rPr>
        <w:t>, tiene por objeto el establec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regeneración de una cubierta vegetal perman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suelos degradados, mediante un incentiv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sta el 50% de los costos netos, determinados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abla anual de costos, del establecimiento o regenera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el fin de obtener una cubierta vegetal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a, a lo menos, los siguientes porcentaj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área bonificabl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) Regiones I y II: 50%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i) Sectores de secano costero o interior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VI, VII y VIII: 70%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ii) Provincia de Palena y comuna de Cochamó en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X Región y Regiones XI y XII: 75%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v) Resto del país: 90%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d) </w:t>
      </w:r>
      <w:r>
        <w:rPr>
          <w:b/>
          <w:bCs/>
          <w:color w:val="231F20"/>
          <w:sz w:val="22"/>
          <w:szCs w:val="22"/>
          <w:lang w:val="it-IT" w:eastAsia="en-GB"/>
        </w:rPr>
        <w:t>Programa de conservación de suelos</w:t>
      </w:r>
      <w:r>
        <w:rPr>
          <w:color w:val="231F20"/>
          <w:sz w:val="22"/>
          <w:szCs w:val="22"/>
          <w:lang w:val="it-IT" w:eastAsia="en-GB"/>
        </w:rPr>
        <w:t>, estimula evit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pérdidas de suelos mediante la utilización de mé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ales como: cero o mínima labranza, incorpo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astrojos, utilización de curvas de nivel, labranza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orno, establecimiento de coberturas forestale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elos con erosión severa o que correspondan a ecosistem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rágiles de cordillera o precordillera y para proteccion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riberas de ríos y otros cauces de agu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zanjas de infiltración, aplicación de materia orgánica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‘‘</w:t>
      </w:r>
      <w:r>
        <w:rPr>
          <w:color w:val="231F20"/>
          <w:sz w:val="22"/>
          <w:szCs w:val="22"/>
          <w:lang w:val="it-IT" w:eastAsia="en-GB"/>
        </w:rPr>
        <w:t>compost’’, nivelación, labores que contribuyan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orporar una mayor cantidad de agua disponible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fil de suelo apto para el uso agropecuario, exclus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uso de áreas de protección u otros, para lo cual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torga un incentivo de hasta el 80% de los costos net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terminados en la tabla anual de costos, por efect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licación de tales métodos de conservación de suel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XI y XII Regiones, este programa comprend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emás, incentivos de hasta el 50% de los costos net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terminados en la tabla anual de costos, de los insum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rtilizantes, necesarios para recuperar la potencial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iva de los suelos que registren degrad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alguno de sus niveles de fertilidad fosfata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álcica, potásica y azufrada. Serán considerados sue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ficitarios aquellos que presenten valores inferiores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5 mg/kg de fósforo (15 ppm), 2,5 cmol/kg de calci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0,3 cmol/kg de potasio o 10 mg/kg de azufre (10 ppm)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debe ser certificado con el correspond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álisis de suelo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e) </w:t>
      </w:r>
      <w:r>
        <w:rPr>
          <w:b/>
          <w:bCs/>
          <w:color w:val="231F20"/>
          <w:sz w:val="22"/>
          <w:szCs w:val="22"/>
          <w:lang w:val="it-IT" w:eastAsia="en-GB"/>
        </w:rPr>
        <w:t>Programa de rehabilitación de suelos</w:t>
      </w:r>
      <w:r>
        <w:rPr>
          <w:color w:val="231F20"/>
          <w:sz w:val="22"/>
          <w:szCs w:val="22"/>
          <w:lang w:val="it-IT" w:eastAsia="en-GB"/>
        </w:rPr>
        <w:t>, estimul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iminación, limpia o confinamiento de tocones, tronc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uertos, de matorrales sin valor forrajero u otros impedimen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ísicos o químicos, en suelos aptos para fi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opecuarios, mediante un incentivo de hasta el 50%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costos netos, determinados en la tabla anu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stos, de tales labores. Este porcentaje podrá aumentar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sta el 100% tratándose de sectores afectados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tástrofes o emergencias agrícolas declaradas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dad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 este programa se ejecuta en suelos aptos para fi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opecuarios cubiertos con formaciones vegetale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ituyan bosques, se exigirá un plan de manejo aprob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a CONAF. Si entre la formación vegetal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luyen especies protegidas deberá cumplirse co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tiva específica sobre la materi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considerarán como suelos aptos para fines agropecuari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quellos suelos que se incorporen a la produ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de la temporada inmediatamente siguiente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ejecución del Plan de Manejo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f) </w:t>
      </w:r>
      <w:r>
        <w:rPr>
          <w:b/>
          <w:bCs/>
          <w:color w:val="231F20"/>
          <w:sz w:val="22"/>
          <w:szCs w:val="22"/>
          <w:lang w:val="it-IT" w:eastAsia="en-GB"/>
        </w:rPr>
        <w:t>Programa de Rotación de Cultivos</w:t>
      </w:r>
      <w:r>
        <w:rPr>
          <w:color w:val="231F20"/>
          <w:sz w:val="22"/>
          <w:szCs w:val="22"/>
          <w:lang w:val="it-IT" w:eastAsia="en-GB"/>
        </w:rPr>
        <w:t>, que incentiv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otación de cultivos por la vía de bonificar hasta en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0% el costo neto de los cultivos que forman parte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sma, determinados en la tabla anual de costos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Directores Regionales de INDAP y de SAG, po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soluciones fundadas en los recursos asignados y en l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ecesidades específicas de sus respectivas region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n, para las temporadas correspondientes, otorg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ioridad y asignar financiamiento al desarrollo de só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gunos de los programas específicos señalados precedente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a determinadas prácticas de algun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os programas, pudiendo focalizarlos a áreas agropecuari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íficas, a localidades determinadas, a sue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registren avanzados niveles de degradación o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tros criterios técnic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5.- </w:t>
      </w:r>
      <w:r>
        <w:rPr>
          <w:color w:val="231F20"/>
          <w:sz w:val="22"/>
          <w:szCs w:val="22"/>
          <w:lang w:val="it-IT" w:eastAsia="en-GB"/>
        </w:rPr>
        <w:t>Los incentivos a los planes de man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leccionados favorecerán una sola vez a una misma superfici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lvo aquellas prácticas que sean complementarias o bi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trate de cero labranza, acondicionamiento de rastrojos, u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rado cincel, exclusión de uso de áreas de protec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licación de guanos, compost, abonos verdes o incorpo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astrojos de cereales; en todo caso, las indicadas práctic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ólo se podrán aplicar hasta un máximo de tres años sobre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sma superfici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tándose del programa específico de fertilización fosfata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vez cumplidos aquellos planes de manej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yan postulado alcanzar el máximo establecido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3 número 1 de este reglamento, no se podrá postular nuev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sa misma superficie objeto del plan de manejo a e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grama específico. En caso de tratarse del programa específ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nmiendas calcáreas, una vez cumplidos aquel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nes de manejo que hayan postulado alcanzar algunos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iveles establecidos en el artículo 13 número 2 de este reglam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se podrá postular nuevamente por esa misma superfici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bjeto del plan de manejo a ese programa específic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cepcionalmente se podrá repetir una misma práct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una misma superficie, siempre y cuando ésta haya sid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fectada por emergencias agrícolas o catástrofes declar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la autoridad o por razones de fuerza mayor calificadas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Dirección Regional del servicio respectiv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6.- </w:t>
      </w:r>
      <w:r>
        <w:rPr>
          <w:color w:val="231F20"/>
          <w:sz w:val="22"/>
          <w:szCs w:val="22"/>
          <w:lang w:val="it-IT" w:eastAsia="en-GB"/>
        </w:rPr>
        <w:t>Los interesados en optar al incentivo deb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ar ante el SAG o ante INDAP, según correspon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plan de manejo que deberá ser aprobado por tales servici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planes de manejo deberán ser confeccionados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peradores acreditados, quienes asumirán la responsabil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contenidos técnicos de los mism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podrán postular a incentivos de este Sistema ni s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peradores acreditados, las personas naturales que al mom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ostular sean funcionarios del SAG, del INDAP,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na de Estudios y Políticas Agrarias o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icultura o contratados a honorarios por tales entidad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gual limitación regirá para las personas jurídicas que tenga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mo trabajadores, directores, administradores o gerentes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o más de las personas naturales señaladas precedente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éstas sean socias de la mism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ITULO II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os operadores y del registro de operadore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7.- </w:t>
      </w:r>
      <w:r>
        <w:rPr>
          <w:color w:val="231F20"/>
          <w:sz w:val="22"/>
          <w:szCs w:val="22"/>
          <w:lang w:val="it-IT" w:eastAsia="en-GB"/>
        </w:rPr>
        <w:t>Tendrán la calidad de operadores acredit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 el SAG o ante el INDAP, las personas naturales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rídicas que se inscriban en un registro público que, para t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o, cada uno de esos servicios llevará. Bastará la inscrip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uno de estos registros para adquirir la calida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perador acreditado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8.- </w:t>
      </w:r>
      <w:r>
        <w:rPr>
          <w:color w:val="231F20"/>
          <w:sz w:val="22"/>
          <w:szCs w:val="22"/>
          <w:lang w:val="it-IT" w:eastAsia="en-GB"/>
        </w:rPr>
        <w:t>Las personas naturales que postulen a operador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n acreditar para su inscripción en el registro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refiere el artículo anterior, estar en posesión de un tít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fesional o técnico cuyo plan de estudios contemple asignatur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adémicas de reconocimiento y fertilidad de suel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miento de praderas o de protección de recursos natur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uso agropecuar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SAG e INDAP deberán llevar una hoja de vida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da operador inscrito en sus registros, la que será par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grante de la correspondiente inscripción y en ella se anotará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Cursos Oficiales de Capacitación aprobados por e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operador, los logros obtenidos en el cumplimiento de su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unciones, los reclamos recibidos de los usuarios por incumplimien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sus obligaciones, las sanciones aplicadas y l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ficiencias técnicas advertidas en los planes de manejo por é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aborados. Esta información deberá estar disponible para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suarios del Sistem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9.- </w:t>
      </w:r>
      <w:r>
        <w:rPr>
          <w:color w:val="231F20"/>
          <w:sz w:val="22"/>
          <w:szCs w:val="22"/>
          <w:lang w:val="it-IT" w:eastAsia="en-GB"/>
        </w:rPr>
        <w:t>Toda persona jurídica que desee incorporar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registro de operadores, deberá acreditar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Estar legalmente constituida y que dentro de su obje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cial esté el de prestar servicios técnicos en el ámbi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opecuario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Que quienes dirijan los programas técnicos tenga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lidad de operadores acreditad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0.- </w:t>
      </w:r>
      <w:r>
        <w:rPr>
          <w:color w:val="231F20"/>
          <w:sz w:val="22"/>
          <w:szCs w:val="22"/>
          <w:lang w:val="it-IT" w:eastAsia="en-GB"/>
        </w:rPr>
        <w:t>Cada vez que se presente un pla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, deberá verificarse la inscripción del operador respec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registro a que se refiere el artículo 7º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 en alguna región no hubieren operadores acreditad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elaboración de los planes de manejo estará a carg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ncionarios habilitados del SAG o del INDAP, según proce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ITULO IV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os planes de manejo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1.- </w:t>
      </w:r>
      <w:r>
        <w:rPr>
          <w:color w:val="231F20"/>
          <w:sz w:val="22"/>
          <w:szCs w:val="22"/>
          <w:lang w:val="it-IT" w:eastAsia="en-GB"/>
        </w:rPr>
        <w:t>El plan de manejo contendrá un inform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o, debiendo firmarse ambos documentos tant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smo operador acreditado como por el agricultor, y un croqui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ermita la ubicación de los potreros a intervenir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cación georreferenciada del punto central del o los potrer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volucrados. Este informe técnico deberá justificar la lab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puesta y su pertinencia técnica respecto al logro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bjetivos del programa a desarrollar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2.- </w:t>
      </w:r>
      <w:r>
        <w:rPr>
          <w:color w:val="231F20"/>
          <w:sz w:val="22"/>
          <w:szCs w:val="22"/>
          <w:lang w:val="it-IT" w:eastAsia="en-GB"/>
        </w:rPr>
        <w:t>Los planes de manejo deberán contener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emás de lo señalado en el artículo anterior, la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c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Indicación de las actividades que efectuará el interes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del programa específico a desarrollar; superficie de u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opecuario del predio y superficie objeto del plan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anejo; plazo de ejecución del plan; etapas anuale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cumplirá, mes de inicio y de término de las lab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ada etapa, cuando corresponda. En ningún caso,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zo de ejecución del plan de manejo podrá exceder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es añ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Capacidad de uso de la superficie bajo Plan de Manejo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operadores deberán fundar esta información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ocumentos oficiales y en caso de inexistencia de ést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un informe elaborado por el propio operador. E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ción no se requerirá cuando el SAG o el INDAP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gún corresponda, disponga de estos antecedente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3.- </w:t>
      </w:r>
      <w:r>
        <w:rPr>
          <w:color w:val="231F20"/>
          <w:sz w:val="22"/>
          <w:szCs w:val="22"/>
          <w:lang w:val="it-IT" w:eastAsia="en-GB"/>
        </w:rPr>
        <w:t>Además de lo señalado en los artículos 1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12, los planes de manejo que se refieran a los sigu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gramas específicos, deberán contener la información adicio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ara cada caso se indica a continuación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1. </w:t>
      </w:r>
      <w:r>
        <w:rPr>
          <w:b/>
          <w:bCs/>
          <w:color w:val="231F20"/>
          <w:sz w:val="22"/>
          <w:szCs w:val="22"/>
          <w:lang w:val="it-IT" w:eastAsia="en-GB"/>
        </w:rPr>
        <w:t>Programa de fertilización fosfatada</w:t>
      </w:r>
      <w:r>
        <w:rPr>
          <w:color w:val="231F20"/>
          <w:sz w:val="22"/>
          <w:szCs w:val="22"/>
          <w:lang w:val="it-IT" w:eastAsia="en-GB"/>
        </w:rPr>
        <w:t>: El plan de man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orrección de base deberá señalar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Nivel inicial deficitario de fósforo disponible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elo, determinado mediante un análisis de fertil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acompañará, practicado a una un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uestral compuesta que no podrá exceder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perficie determinada expresada en hectáreas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rá definida por el C.T.R., salvo que se d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diciones similares en cuanto a tipos de suel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pografía y manejo del potrero, en cuyo caso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idad muestral podrá corresponder al potrer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iendo tomarse las submuestras de los sect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resenten particularidades distintas o releva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otrero. Para estos efectos, se consider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o fertilidad fosfatada natural el nivel de ha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 mg de P por kilogramo de suelo (20 ppm), segú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étodo de P-Olse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Nivel de fósforo a alcanzar y dosis anual de fertil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sfatada correspondiente que deberá aplicars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terminada según el factor de correc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ósforo (CP) de la asociación de suelos o á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omogénea y el nivel referencial entregado por el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análisis de fertilidad de suelos del postula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levar el contenido de fósforo hasta el niv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erencial de 20 mg de P por kilogramo de suelo (2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pm) según método de P-Olsen. Los análisi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rtilidad de suelos deberán provenir de laborator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redit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Las dosis de fertilización fosfatada de manten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icional a la fertilización de corrección,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licarán para hacer posible la tasa de extracción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ltivo anual, praderas o del uso que se señale en el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lan de manejo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2. </w:t>
      </w:r>
      <w:r>
        <w:rPr>
          <w:b/>
          <w:bCs/>
          <w:color w:val="231F20"/>
          <w:sz w:val="22"/>
          <w:szCs w:val="22"/>
          <w:lang w:eastAsia="en-GB"/>
        </w:rPr>
        <w:t>Programa de enmiendas calcáreas</w:t>
      </w:r>
      <w:r>
        <w:rPr>
          <w:color w:val="231F20"/>
          <w:sz w:val="22"/>
          <w:szCs w:val="22"/>
          <w:lang w:eastAsia="en-GB"/>
        </w:rPr>
        <w:t>: El plan de man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indicar las dosis de cal necesarias para cambia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ivel de pH hasta un valor de 5,8 o para reduci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turación de aluminio hasta un 5%, considerando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acidad de intercambio de cationes efectiva segú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álisis de suelo. Se deberá presentar un análisis de sue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acticado a una unidad muestral según se indica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ero 1 precedente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3. </w:t>
      </w:r>
      <w:r>
        <w:rPr>
          <w:b/>
          <w:bCs/>
          <w:color w:val="231F20"/>
          <w:sz w:val="22"/>
          <w:szCs w:val="22"/>
          <w:lang w:val="it-IT" w:eastAsia="en-GB"/>
        </w:rPr>
        <w:t>Programa de establecimiento y regeneración de praderas</w:t>
      </w:r>
      <w:r>
        <w:rPr>
          <w:color w:val="231F20"/>
          <w:sz w:val="22"/>
          <w:szCs w:val="22"/>
          <w:lang w:val="it-IT" w:eastAsia="en-GB"/>
        </w:rPr>
        <w:t>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l plan de manejo deberá indicar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La superficie y deslindes del o de los predios expresad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 hectáreas y la superficie y deslindes baj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lan de manejo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) El nombre de las especies forrajeras que se utilizarán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 cantidad y calidad de semillas en Kg./há.,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rtilizantes que se ocuparán o la mezcla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smos con indicación de la composición de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lementos nutritivos en Kg./há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) Las labores o prácticas que se realizarán por hectáre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eneficiadas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) Para las Regiones VII a X, ambas incluidas, se debe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resentar los resultados de los análisis de suelo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perficie a sembrar, indicando al menos los val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fósforo en el suelo y pH o saturación de alumini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gún lo indique el Comité Técnico Regional (C.T.R.)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acticados a una unidad muestral según se 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l programa de fertilización fosfatada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ero 1 de este artículo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4. </w:t>
      </w:r>
      <w:r>
        <w:rPr>
          <w:b/>
          <w:bCs/>
          <w:color w:val="231F20"/>
          <w:sz w:val="22"/>
          <w:szCs w:val="22"/>
          <w:lang w:val="it-IT" w:eastAsia="en-GB"/>
        </w:rPr>
        <w:t>Programa de conservación de suelos</w:t>
      </w:r>
      <w:r>
        <w:rPr>
          <w:color w:val="231F20"/>
          <w:sz w:val="22"/>
          <w:szCs w:val="22"/>
          <w:lang w:val="it-IT" w:eastAsia="en-GB"/>
        </w:rPr>
        <w:t>: El plan de man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indicar la o las labores o prácticas a efectuar 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vidualizar la superficie a tratar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5. </w:t>
      </w:r>
      <w:r>
        <w:rPr>
          <w:b/>
          <w:bCs/>
          <w:color w:val="231F20"/>
          <w:sz w:val="22"/>
          <w:szCs w:val="22"/>
          <w:lang w:val="it-IT" w:eastAsia="en-GB"/>
        </w:rPr>
        <w:t>Programa de rehabilitación de suelos</w:t>
      </w:r>
      <w:r>
        <w:rPr>
          <w:color w:val="231F20"/>
          <w:sz w:val="22"/>
          <w:szCs w:val="22"/>
          <w:lang w:val="it-IT" w:eastAsia="en-GB"/>
        </w:rPr>
        <w:t>: El pla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 deberá indicar la superficie a habilitar y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turaleza del material a eliminar, total o parcialme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a sean troncos muertos, tocones, matorrales sin val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rrajero u otros impedimentos físicos o químicos. Cu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ormación vegetal a eliminar constituya un bosqu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uerdo a lo establecido en el artículo 2º del DFL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01, de 1974, y de sus modificaciones posteriores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querirá de un plan de manejo aprobado por la Corpo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Forestal; en caso de tratarse de especi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tegidas, deberá contarse con la autorizació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dad competente, cuando proceda. Todo pla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 deberá sujetarse a lo establecido en la ley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.473, que sustituye el texto de la ley Nº 4.601, so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za, especialmente a la prohibición de levantar nidos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truir madrigueras y recolectar huevos y crías e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rminos que esa ley señala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6. </w:t>
      </w:r>
      <w:r>
        <w:rPr>
          <w:b/>
          <w:bCs/>
          <w:color w:val="231F20"/>
          <w:sz w:val="22"/>
          <w:szCs w:val="22"/>
          <w:lang w:val="it-IT" w:eastAsia="en-GB"/>
        </w:rPr>
        <w:t>Programa de Rotación de Cultivos</w:t>
      </w:r>
      <w:r>
        <w:rPr>
          <w:color w:val="231F20"/>
          <w:sz w:val="22"/>
          <w:szCs w:val="22"/>
          <w:lang w:val="it-IT" w:eastAsia="en-GB"/>
        </w:rPr>
        <w:t>: Se deberá indic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iclo de rotación, los cultivos que forman par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misma, la superficie del predio objeto de e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áctica y el período de ejecución. El plan de man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stulado deberá comprometer una rotación de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nos tres añ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costo de los análisis de suelos y el de elaboración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n de manejo, incluido el informe técnico, se considerará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 los costos susceptibles de ser bonificados siemp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plan de manejo se apruebe por e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iente y obtenga la bonificación. En todo cas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tope máximo posible de bonificar por estos concept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erá de 2 UTM por plan de manejo, excepto para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I, II, XI y XII, y la Provincia de Palena e Isl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scua, en las que dicho tope será de 3 U.T.M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ITULO V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a solicitud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4.- </w:t>
      </w:r>
      <w:r>
        <w:rPr>
          <w:color w:val="231F20"/>
          <w:sz w:val="22"/>
          <w:szCs w:val="22"/>
          <w:lang w:val="it-IT" w:eastAsia="en-GB"/>
        </w:rPr>
        <w:t>El interesado deberá formalizar su postul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subsidio mediante una solicitud en la cual se indic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Nombre, rol único tributario o cédula nacional de ident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dirección del interes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Nombre y ubicación de la superficie o superficies del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predios que se beneficiarán con el plan, indicand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coordenadas georreferenciadas de cada potrero baj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lan de manej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Información que acredite su condición de pequeño produc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ícola de acuerdo a lo dispuesto en el artículo 13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ley Nº 18.910, en su cas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5.- </w:t>
      </w:r>
      <w:r>
        <w:rPr>
          <w:color w:val="231F20"/>
          <w:sz w:val="22"/>
          <w:szCs w:val="22"/>
          <w:lang w:val="it-IT" w:eastAsia="en-GB"/>
        </w:rPr>
        <w:t>La solicitud deberá contener o presentar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ompañada de los siguientes documento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) El Plan de Manejo y los antecedentes señalados e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s 11, 12 y 13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Declaración jurada simple, indicando que son efectiv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os los antecedentes acompañados; que se comprome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asumir el pago de la diferencia del costo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ácticas objeto de incentivos no cubierto por el Siste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que señale, cuando corresponda, lo que sigu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. No haber recibido en temporadas anteriores bonific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sistema, destinadas al potrero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tor respecto del cual postula, considerando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o y establecido en el artículo 5º de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i. Tener en existencia, al momento de presenta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n de manejo, insumos en óptimo estado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licarán en el pred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ii. Propósito de iniciar la ejecución del Plan de Man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anticipación, de acuerdo a lo señalad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27 de este 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v. No haber variado la situación jurídica del predi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aso de tratarse de un predio ya postulad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cursos anterior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. Conocer el reglamento del Sistema y las bas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curso respectiv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. En los programas de rehabilitación de suelos, decla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uso agrícola de la parte habilitada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próxima tempora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i. Que el predio presentado a concurso ante el SAG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tiene un plan de manejo pendiente ante INDAP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que un predio presentado ante INDAP no teng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plan de manejo pendiente ante el SAG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Certificado extendido por la comunidad,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ADI o por el Ministerio de Bienes Nacionales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 caso, tratándose de los beneficiarios señalados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iso tercero del artículo 22 de este reglamento. Tratándo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omunero por sucesión hereditaria, copia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 de posesión efectiva o de la inscripción especi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erencia en el Conservador de Bienes Raíces correspondie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o del predio objeto del subsidio y decla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rada del mismo sobre el uso efectivo que hace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d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Tratándose de personas jurídicas, los antecedentes so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 constitución y la personería de su representa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Copia del contrato de certificación orgánica entr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r y la empresa certificadora orgánica, en s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s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) Fotocopia de la cédula de identidad en el caso de person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turales o fotocopia del RUT en el caso de person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rídic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podrán postular a los incentivos a que se refiere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 aquellos interesados cuyas solicitudes 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junten o no contengan la información requerida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e artícul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6.- </w:t>
      </w:r>
      <w:r>
        <w:rPr>
          <w:color w:val="231F20"/>
          <w:sz w:val="22"/>
          <w:szCs w:val="22"/>
          <w:lang w:val="it-IT" w:eastAsia="en-GB"/>
        </w:rPr>
        <w:t>Los interesados podrán percibir incentiv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o de uno o más de los programas específicos señal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rtículo 4º de este reglamento, pero la suma total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smos, a nivel Regional, no podrá exceder de 160 UTM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eficiario en un año presupuestario; en los planes de man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ás de una etapa anual, no se podrá exceder de 160 U.T.M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plan de manej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ratándose de labores anticipadas, el interesado deb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r por escrito al SAG o INDAP, según corresponda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de las labores a realizar, nombre del potrero, superficie 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ntervenir y las coordenadas georreferenciadas tomadas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o central del potrero donde se pretende ejecutarlas, para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os de la fiscalización que le corresponde hacer a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iv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quellos interesados que hubieren copado el mo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áximo señalado en el primer inciso de este artículo, só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n postular nuevamente al programa, una vez que hay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ado total cumplimiento al plan de manejo aprobado y en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ño presupuestario disti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obstante lo dispuesto en los incisos anteriores, cu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un mismo año presupuestario se cumpla la última etap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un plan de manejo desarrollado bajo esa modalidad y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stule un nuevo plan de manejo por el mismo u otros program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bonificaciones que se perciban en ese año por amb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nes, podrán exceder el monto máximo señalado en el inci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imer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os efectos de este reglamento y a solicitud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esado, se considerará como un solo predio susceptibl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 postulado a un plan de manejo, a predios que sean o 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iguos, pertenecientes a un mismo propietario, sea cu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ere el número de inscripciones de dominio en el Conservador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Bienes Raíces respectivo o roles de avalú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 de Impuestos Internos, que tengan los mismos. Si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dio estuviere ubicado en forma tal, que una parte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smo corresponda a una región y otra a una región difere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interesado podrá presentar en cada una de esas regiones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n de manejo por la parte del predio comprendida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 respectiva, entendiéndose, sólo para estos efectos,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da una de esas partes como predios distint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ITULO I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ormas para la asignación del incen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ITULO 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ormas especiales para la asignación del incentivo por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INDAP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7.- </w:t>
      </w:r>
      <w:r>
        <w:rPr>
          <w:color w:val="231F20"/>
          <w:sz w:val="22"/>
          <w:szCs w:val="22"/>
          <w:lang w:val="it-IT" w:eastAsia="en-GB"/>
        </w:rPr>
        <w:t>Los incentivos que otorgue INDAP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ignarán directamente, de acuerdo a la demanda de los usuar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a un programa de selección de postulaciones, a quie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rediten para los efectos de este reglamento, tener la cal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queño productor agrícola según lo dispuest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13 de la ley Nº 18.910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considerarán también como pequeños product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ícolas, las personas indicadas en el inciso tercero d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2 de este reglamento, que cumplan con lo dispuest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iso anterio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ienes hayan obtenido la bonificación por INDAP, 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n postular a los concursos a que se refiere el artículo 2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e reglamento, mientras no hayan ejecutado el correspond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n de manej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8.- </w:t>
      </w:r>
      <w:r>
        <w:rPr>
          <w:color w:val="231F20"/>
          <w:sz w:val="22"/>
          <w:szCs w:val="22"/>
          <w:lang w:val="it-IT" w:eastAsia="en-GB"/>
        </w:rPr>
        <w:t>La asignación directa de los beneficios s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hará por los Directores Regionales y/o Agencias de Are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AP, de acuerdo a los siguientes criterios de focal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ndo correspond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) Calidad Técnica, se refiere a la coherencia técnica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conómica entre las prácticas sugeridas en el Pla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 y los objetivos del programa específico a desarrolla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) Superficie Proporcional a ser colocada bajo Plan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 en Praderas, Conservación de Suelos o Rehabili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Suelos, que considerará la proporción entr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perficie de uso agropecuario del predio y la superfici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stulada bajo el Plan de Manej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) Capacidad de Uso de la Superficie bajo Plan de Manej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considerará la clasificación de capacidad de us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nga el suelo a ser beneficiado por el incentiv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) Nivel de fósforo y de acidez, presentes en los suel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ndo correspon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) Participación de los interesados en otros program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productivo institucional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) Utilización del beneficio que tendrá en cuenta el núm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ocasiones en que el interesado ha sido benefici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el incentivo, que considerará priorizar las asign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aquellos postulantes que solicitan el incentivo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imera vez, o que lo han recibido menos vec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) Otras variables técnicas y/o estratégicas definidas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ité Técnico Regional, la Región y/o Agenci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e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9.- </w:t>
      </w:r>
      <w:r>
        <w:rPr>
          <w:color w:val="231F20"/>
          <w:sz w:val="22"/>
          <w:szCs w:val="22"/>
          <w:lang w:val="it-IT" w:eastAsia="en-GB"/>
        </w:rPr>
        <w:t>Cuando los recursos regionales asign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Sistema no sean suficientes para cubrir toda la deman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subsidios, INDAP podrá utilizar para la asignación direc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programa de selección de los beneficiarios, ponder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criterios precedentemente señalados, según los sigu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aj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) Calidad Técnica. Este factor tendrá un puntaje de 0 a 40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os, correspondiendo esta última puntuación al pl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nejo que haya sido aprobado técnicam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) Superficie Proporcional. Este factor tendrá un puntaj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0 a 200 puntos, correspondiendo esta última puntu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que presente una mayor superfici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) Capacidad de Uso. Este factor tendrá un puntaje de 10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250 puntos, correspondiendo este último valor a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elos que tengan una capacidad de uso con más restriccio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) Nivel de Fósforo y de Acidez. Este factor tendrá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aje de 100 a 200 puntos. Este último puntaj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ignará a los suelos más deficitarios en Fósforo o co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ayor Acidez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5) Participación de los interesados en otros program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productivo de INDAP. Este factor tendrá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aje de 50 puntos, que se asignará a los postula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suarios de tales servici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) Utilización del beneficio. Este factor tendrá un puntaj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00 a 300 puntos, correspondiendo este últi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aje a aquellos postulantes que soliciten el incen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primera vez, o que lo han recibido men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c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) Variables técnicas y/o estratégicas definidas por el Comité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o Regional, la Región y/o Agencia de Area.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e factor tendrá un puntaje de 50 a 100 punt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programas específicos a que se refiere el artículo 4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e reglamento, de acuerdo a lo señalado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rior, INDAP reconocerá dos tipos de usuario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Productores que financian total o parcialmente la invers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crédito de INDAP o que siendo usuari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gunos de sus servicios, financian la inversión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ursos propio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. Para los casos en que se solicite financiami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presentarse la correspondiente solicitu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rédito, una vez formalizada la documen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trámite pertinente, INDAP entregará los fon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uerdo a la normativa vigente que regul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stem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i. Una vez realizadas las labores comprometida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Plan de Manejo y acreditado su cumpl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gún lo señalado en el artículo 42 de este reglam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usuario podrá solicitar hacer efectivo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ii. No obstante lo anterior, en casos calificados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efe de Area y a requerimiento del usuario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 entregar, al momento de la formaliz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asignación del incentivo solicitado, anticipos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enta de és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v. Al liquidar los saldos o pago total del incentivo,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suario deberá presentar, cuando corresponda,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actura o boleta de servicios que certifique el pag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operador por los servicios prest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Productores que financian la inversión con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pios o de fuentes diferentes al Instituto y que 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ticipan en algún servicio de éste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Una vez realizadas las labores especificadas en el Pla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, el usuario podrá solicitar al Jefe de Area correspond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cer efectivo el beneficio. Para estos efect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contar con un Informe Técnico de Area, emit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Area correspondiente, donde se certifique qu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bores comprometidas han sido efectivamente realizad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í como la superficie en que se efectuaron t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bor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solicitar el pago del incentivo el usuario deb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ar, cuando corresponda, la factura o bolet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s que certifique el pago al operador por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s prest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a vez acreditado el cumplimiento de los Plan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, INDAP pagará los incentivos en la propor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iente a los trabajos efectivamente cumpli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lan de manejo aprobado y de acuerdo a los val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cados en la Tabla de Costos vigente al momen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licitar el benefici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1.- </w:t>
      </w:r>
      <w:r>
        <w:rPr>
          <w:color w:val="231F20"/>
          <w:sz w:val="22"/>
          <w:szCs w:val="22"/>
          <w:lang w:val="it-IT" w:eastAsia="en-GB"/>
        </w:rPr>
        <w:t>A petición expresa del interesado y por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áximo total anual de 15 U.T.M. para las bonificaciones 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refieren los programas de las letras c), d), e) y f) d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 de este reglamento, y de 20 U.T.M. para las bonificaciones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refieren los programas a) y b), serán de hasta un 100%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o de los siguientes beneficiarios de INDAP, cuy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dios estén ubicados en la VIII, IX y X Regiones y de ha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90% en el resto del paí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Usuarios cuyos predios tengan superficies iguales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eriores a 3 hectáreas de riego básic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Indígenas o integrantes de comunidades de indígen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specto de los goces individuales de los terrenos adjudic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adquiridos conforme a la legislación indígen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rcunstancia que deberá acreditarse formalmente, cualqui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su superficie, siempre que ésta no super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ímite establecido en el artículo 13 de la ley Nº 18.910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 califica como pequeño productor agrícol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ITULO I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ormas especiales para la asignación del incentivo por el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SAG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2.- </w:t>
      </w:r>
      <w:r>
        <w:rPr>
          <w:color w:val="231F20"/>
          <w:sz w:val="22"/>
          <w:szCs w:val="22"/>
          <w:lang w:val="it-IT" w:eastAsia="en-GB"/>
        </w:rPr>
        <w:t>El SAG adjudicará los beneficios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cursos públicos, los que podrán comprender uno o má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gramas específicos o determinadas prácticas dentro de e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gramas específicos, pudiendo focalizarlos en determin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áreas agropecuarias o localidades, en sectores que present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tos niveles de degradación en sus suelos o de acuerdo a otr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riterios técnic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n participar en estos concursos las personas jurídic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no formen parte del Sector Público según lo señal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artículo 2º del decreto ley Nº 1.263 de 1975, y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sonas naturales que no tengan la calidad de pequeñ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res agrícolas de acuerdo con lo dispuest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17 de este reglamento, que sean propietarias, usufructuaria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rendatarias o comodatarias de los predios agrícola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s dos últimas deberán tener la autorización expres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opietario del predio en el cual se apliquen los benefici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autorización que para estos efectos otorgue el propietari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ortará la renuncia del mismo a los beneficio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stema, para ese predio, respecto al concurso en el cu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ide la autoriz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ndrán también la calidad de propietarios los integrant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las comunidades agrícolas reguladas por el decre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fuerza de ley Nº 5, de 1968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gricultura y de las comunidades indígenas regidas por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ey Nº 19.253, respecto de los goces individuales que pose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administren según certificado extendido por la prop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unidad o la CONADI y aquellas personas que hay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ado ante el Ministerio de Bienes Nacionales solicitu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saneamiento de título de dominio del inmuebl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ivo acreditadas con certificado de la correspond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retaría Regional Ministeri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interesado podrá postular en un mismo concur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sta un máximo de dos predios señalando en la Decla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rada la prioridad de cada uno de los predios. En este caso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ferirá al plan de manejo del predio que fuere priorizado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éste, para los efectos de lo dispuesto en el artículo 23 de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n mismo concurso no podrá postular más de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esado por un mismo predio, como por ejemplo, el arrendat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l propietario del mismo predio a la vez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árrafo 1º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os Comités Técnicos Regionale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3.- </w:t>
      </w:r>
      <w:r>
        <w:rPr>
          <w:color w:val="231F20"/>
          <w:sz w:val="22"/>
          <w:szCs w:val="22"/>
          <w:lang w:val="it-IT" w:eastAsia="en-GB"/>
        </w:rPr>
        <w:t>Los concursos se administrarán descentralizad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ada Región por los Directores Regional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G, asesorados por un Comité Técnico Regional, el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rá integrado por el Secretario Regional Ministeri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icultura, quien lo coordinará, el Director Regional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AP, del INIA y de CONAF, y por los responsables técnic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SAG e INDAP del Programa en la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n también participar en las sesiones del Comité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resentantes de operadores, de laboratorios acreditados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tituciones de investigación, de gremios, de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roductores, de organizaciones campesinas, de univers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 otras personas relacionadas con el Programa, cuando é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ime conveniente invitarlos para consultar su opinión so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mas específic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4.- </w:t>
      </w:r>
      <w:r>
        <w:rPr>
          <w:color w:val="231F20"/>
          <w:sz w:val="22"/>
          <w:szCs w:val="22"/>
          <w:lang w:val="it-IT" w:eastAsia="en-GB"/>
        </w:rPr>
        <w:t>Le corresponderá a los Comités Técnic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ales efectuar proposiciones sobre las sigu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teria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Focalización del Programa en la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Elaboración del informe sobre la ejecución anual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grama en la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Formas y metodologías para la ejecución del seguimie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planes de manejo y del Programa en la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Difusión del Programa y capacitación a los operadore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r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Evaluación de los operadores y laboratorios acredit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) Criterios para la determinación y contenidos de las bas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concursos a que llame el SAG y de los puntaj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specíficos de las variables señaladas en el artículo 28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e reglamento, como así también de las variab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icional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) Criterios para calificar las circunstancias de fuerza may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o impedimento para la ejecución de los program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) Puntajes mínimos para la selección de los pla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nejo a que se refiere el artículo 34 de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) Criterios para determinar los cultivos cabezas de rotació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las condiciones de los mismos, para los efecto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grama a que se refiere la letra f) del artículo 4º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) Fechas topes para la realización de las labores anticipad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k) Coordinación de las propuestas de modificació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tiva del programa y de las Tablas de Cost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) Definición del parámetro (pH o porcentaje de satu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luminio) a utilizar en los programas específic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miendas calcáreas y de prader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) Definición de la superficie máxima a considerar d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unidad muestral compuesta de los análisis de fertil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suel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) Procedimiento para el orden de presentación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ocumentos y antecedentes de cada solicitud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favorecer el manejo y operación integrad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herente del Programa a nivel Regional, las propos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Comité Técnico Regional establezca para los pun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, b), c), d), e), g), i), j), k), l) y m), también deberán s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estas a disposición de INDAP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árrafo 2º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os llamados a concurso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5.- </w:t>
      </w:r>
      <w:r>
        <w:rPr>
          <w:color w:val="231F20"/>
          <w:sz w:val="22"/>
          <w:szCs w:val="22"/>
          <w:lang w:val="it-IT" w:eastAsia="en-GB"/>
        </w:rPr>
        <w:t>El Director Regional del SAG correspond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lamará, con a lo menos 20 días hábiles de anticipa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os concursos públicos programados, con un aviso public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un periódico de circulación regional o nacional. El Direc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al podrá reducir prudencialmente el plazo señalad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sos calific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anterior es sin perjuicio de la difusión que pue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cerse de los concursos a través de otros medios de comun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por intermedio de las asociaciones o agrupacion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icultore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6.- </w:t>
      </w:r>
      <w:r>
        <w:rPr>
          <w:color w:val="231F20"/>
          <w:sz w:val="22"/>
          <w:szCs w:val="22"/>
          <w:lang w:val="it-IT" w:eastAsia="en-GB"/>
        </w:rPr>
        <w:t>Sin perjuicio de lo señalado en los artícu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4 y 15 de este reglamento, los interesados en postular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concursos convocados por el SAG deberán acompañar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 solicitud, cuando proceda, la siguiente documen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icional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Copia de la inscripción de dominio o de la inscrip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usufructo, en su caso, sobre el predio que se beneficiará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certificado de vigencia o los documentos 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refiere la letra c) del artículo 15 de este reglam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ndo corresponda. Si se tratare de una segunda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sterior postulación por el mismo predio y éste 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ubiese variado en su situación jurídica, el interes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 adjuntar una declaración jurada simple en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nti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Tratándose de arrendatarios, copia del respectivo contra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rrendamiento, el que deberá cumplir con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o en el artículo 5º del D.L. Nº 993, de 1975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ner una antigüedad no inferior a dos años respec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echa de postulación, como así también, tener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gencia no inferior a la del plan de manejo present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juntamente, deberá acreditar inicio de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giro agropecuario en el Servicio de Impues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nos, con una antigüedad no inferior a dos añ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o de la fecha de postulación y una autor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opietario para acogerse al beneficio que se establec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ste reglamento, firmada ante Notario Público 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tro Ministro de F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En el caso de comodatarios, copia del respectivo contra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una antigüedad no inferior a dos años respec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echa de postulación, como así también, tener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gencia no inferior a la del plan de manejo present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juntamente, deberá acreditar inicio de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giro agropecuario en el Servicio de Impues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nos, con una antigüedad no inferior a dos añ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o de la fecha de postulación. Además, deb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juntarse la autorización del propietario en los términ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os en el punto anterio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 la proposición del Comité Técnico Regional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Director Regional determinará la oportunidad de presen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ada uno de los antecedentes y documentación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ste reglamento se exigen para obtener los incentivo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stem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7.- </w:t>
      </w:r>
      <w:r>
        <w:rPr>
          <w:color w:val="231F20"/>
          <w:sz w:val="22"/>
          <w:szCs w:val="22"/>
          <w:lang w:val="it-IT" w:eastAsia="en-GB"/>
        </w:rPr>
        <w:t>Los interesados podrán iniciar la ejecució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las labores contempladas en el plan de manejo con anterior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 postulación, siempre que se incluya tal propósi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declaración jurada correspondiente y que se ejecuten den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lazo que para tal efecto se fije para cada concurso. E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ircunstancia no dará derecho a puntaje adicional ni report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onsabilidad alguna para el SAG en el evento que el pla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 del interesado no resulte seleccionado en el concurs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árrafo 3º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a selección de los planes de manejo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8.- </w:t>
      </w:r>
      <w:r>
        <w:rPr>
          <w:color w:val="231F20"/>
          <w:sz w:val="22"/>
          <w:szCs w:val="22"/>
          <w:lang w:val="it-IT" w:eastAsia="en-GB"/>
        </w:rPr>
        <w:t>La selección de los planes de man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cursantes se hará por un sistema de puntaje que definirá s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den de prioridad. Dicho puntaje tendrá en cuenta la ponde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siguientes criterios de selecc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porte: Porcentaje del costo total de ejecución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ácticas objeto de incentivos del Sistema que será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go del interes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uperficie proporcional: Es la proporción entre la superfici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ajo plan de manejo y la superficie de uso agropecu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ed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Variación del nivel de fósforo: Los niveles iniciale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nales de fósforo, indicados en el plan de manej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Variación del nivel de acidez: Los niveles iniciale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nales de saturación de aluminio o pH, indicado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ho plan. El Comité Técnico Regional propondrá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ámetro del nivel de acidez a utilizar en el cálculo d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aj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Praderas: Establecimiento o regeneración de una cubier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getal herbácea permanente, expresada en hectáre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) Conservación de suelos: Incorporación al plan de mane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rácticas de conservación de suelos y agua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ngan como objetivo minimizar la degradación de sue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rosión y mejorar la capacidad de aprovecha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guas lluvi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) Rehabilitación de suelos: Incorporación a nivel de pred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tividades señaladas en la letra e) del artículo 4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e 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) Mejoramiento y conservación de suelos mediante r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ultiv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) Calidad Técnica del Plan de Manejo: Se refiere a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herencia técnica y económica entre las prácticas sugerid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 el plan de manejo y los objetivos del progra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ífico a desarrollar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9.- </w:t>
      </w:r>
      <w:r>
        <w:rPr>
          <w:color w:val="231F20"/>
          <w:sz w:val="22"/>
          <w:szCs w:val="22"/>
          <w:lang w:val="it-IT" w:eastAsia="en-GB"/>
        </w:rPr>
        <w:t>Los criterios de selección señalados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anterior darán origen a los siguientes puntaj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porte: Al plan de manejo que proponga el mayor val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roporción del aporte, se le otorgará en la calif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puntaje máximo entre 300 y 50 puntos, según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e en las bases. A continuación, se ubicará el res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planes de manejo en forma decreciente segú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porción de su aporte. El puntaje de este factor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licará a todos los programas específic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uperficie proporcional: El plan de manejo que contempl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mayor valor de esta variable recibirá un puntaj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áximo entre 300 y 50 puntos, según lo señalen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as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resto de los proyectos se ordenará a continuación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rma decreciente según sus valores proporcionales.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aje de este factor también se aplicará a todos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gramas específic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Variación del nivel de fósforo: El plan de manej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ente la mayor variación entre el nivel de fósforo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canzar y el nivel de fósforo inicial, medid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étodo de P-Olsen y ratificado por el análisis de suel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ndrá un puntaje máximo entre 300 y 200 puntos, segú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señale en las bases. El resto de los planes se ubicará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rma decreciente de mayor a menor variación de fósforo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indicada en los análisis de suel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Indices de acidez: El plan de manejo que present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ivel inicial más alto de saturación de aluminio o má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ajo de pH, de acuerdo a los resultados de los laborator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reditados, tendrá un puntaje máximo entre 300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200 puntos. Las bases determinarán el factor a ponder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l puntaje máximo que se asignará a dicho factor.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to de los planes de manejo se ordenará decrecientement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egún el nivel indicado en los respectivos análisi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suelos acompañ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Praderas: El plan de manejo que postule un may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centaje de la superficie de praderas respecto del tot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perficie de uso agropecuario del predio, tendrá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aje máximo entre 300 y 200 puntos, según se determin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s bases y el resto de los planes se orden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cientemente según el porcentaje de praderas 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postula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) Prácticas de conservación: Los planes de manej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luyan prácticas de conservación tendrán un puntaj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áximo entre 400 y 300 puntos, según se determine e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bases. El plan que incluya el mayor porcentaj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perficie de uso agropecuario con práctica de conserva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relación al total de la superficie de uso agropecu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predio, obtendrá el máximo puntaje en es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ariable y el resto de los proyectos se ordenará en for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ciente, según el porcentaje de la superficie de us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opecuario considera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) Rehabilitación de suelos: El plan de manejo que postul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mayor porcentaje de rehabilitación de suelos respec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total de la superficie de uso agropecuario del predi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ndrá un puntaje máximo de 300 y 200 puntos y el res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planes se ordenará decrecientemente segú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centaje de rehabilitación propuesto. En las reg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XI y XII y Provincia de Palena se podrán privilegiar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ante puntajes adicionales determinados en las bas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ada concurso, aquellos planes de manejo del Progra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habilitación de Suelos que incluyan conjunt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tividades de regeneración o establecimien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ader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) Rotación de cultivos: El plan de manejo que incluy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yor número de hectáreas de rotación de cultiv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o del total de la superficie de uso agropecuario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dio, tendrá el máximo puntaje entre 400 a 200 punt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gún se determine en las bases, y el resto de los pla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ordenará en forma decreci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) Calidad Técnica: Este factor tendrá un puntaje de 0 ó 40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os, correspondiendo esta última puntuación al pl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nejo que haya sido aprobado técnicamente.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riterios que definirán la aprobación de la calidad técnic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l plan de manejo deberán ser establecidos en las bas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concurs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0.- </w:t>
      </w:r>
      <w:r>
        <w:rPr>
          <w:color w:val="231F20"/>
          <w:sz w:val="22"/>
          <w:szCs w:val="22"/>
          <w:lang w:val="it-IT" w:eastAsia="en-GB"/>
        </w:rPr>
        <w:t>El puntaje máximo de cada criterio s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o en las bases de cada concurs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puntajes de los criterios de selección, respect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da plan de manejo, se obtendrán aplicando las sigu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órmula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Cuando el puntaje es directamente proporcional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ariable con la cual se calcula, esto es, a mayor valor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variable implica mayor puntaj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1 * Pma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1 =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ma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Cuando el puntaje es constante y no depende del valor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otras variables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1 = Pmáx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1.- </w:t>
      </w:r>
      <w:r>
        <w:rPr>
          <w:color w:val="231F20"/>
          <w:sz w:val="22"/>
          <w:szCs w:val="22"/>
          <w:lang w:val="it-IT" w:eastAsia="en-GB"/>
        </w:rPr>
        <w:t>Para los efectos de la aplicación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órmulas señaladas en el artículo anterior, se entenderá por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P1 = Puntaje del plan de manejo que se esté ponderand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uerdo al criterio de selección correspondi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V1 = Valor del criterio de selección correspondiente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que el plan de manejo se presenta al concurs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Vmax = Valor máximo del criterio de selección segú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a en el total de planes de manejo que postul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concurso, esto es, al obtenido por el mejor pla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 en esa variabl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Pmax = Puntaje máximo de los criterios de sele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gún corresponda, de acuerdo a lo establecido en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ases del respectivo concurs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2.- </w:t>
      </w:r>
      <w:r>
        <w:rPr>
          <w:color w:val="231F20"/>
          <w:sz w:val="22"/>
          <w:szCs w:val="22"/>
          <w:lang w:val="it-IT" w:eastAsia="en-GB"/>
        </w:rPr>
        <w:t>El puntaje total del plan de manejo postul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á la suma de los puntajes parciales obtenidos en c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o de los criterios de selección señalados en el artículo 29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gún correspond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3.- </w:t>
      </w:r>
      <w:r>
        <w:rPr>
          <w:color w:val="231F20"/>
          <w:sz w:val="22"/>
          <w:szCs w:val="22"/>
          <w:lang w:val="it-IT" w:eastAsia="en-GB"/>
        </w:rPr>
        <w:t>Podrán establecerse puntajes adicional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deberán quedar consignados en las bases de los con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que se trate, a los planes de manejo de predios que s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cuentren en casos tales com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Que se hayan beneficiado con bonificaciones estableci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ley Nº 18.450 o del Programa de Rieg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mpesino de INDAP, con una antelación no superior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os años a la fecha de presentación al concurso.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os efectos, el postulante deberá presentar la documen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respalde la aprobación, ejecución y recep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dichas bonificacione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Que incluya el uso total de semillas que cumplan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requisitos establecidos en el decreto ley Nº 1.764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77, tratándose de siembras en el program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adera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Que hayan obtenido financiamiento de proyecto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ndación para la Innovación Agraria (FIA), del Fo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Fomento al Desarrollo Científico y Tecnológ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FONDEF) o del Fondo Nacional de Desarrollo Tecnológ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Productivo (FONTEC)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 Que consideren la incorporación de nuevos emple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mporales o permanentes, lo que deberá ser verificado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una vez concluidas las actividades. </w:t>
      </w:r>
      <w:r>
        <w:rPr>
          <w:color w:val="231F20"/>
          <w:sz w:val="22"/>
          <w:szCs w:val="22"/>
          <w:lang w:val="it-IT" w:eastAsia="en-GB"/>
        </w:rPr>
        <w:t>Para tales efectos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rá como empleos temporales aquellos que involucr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n mínimo de tres días en la ejecución del pl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nejo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. Que postulen al programa específico de rehabili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suelos y que adicionalmente postulen el mismo potr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programa específico de establecimiento de pradera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. De agricultores que estén certificados por una empres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dora de producción orgánica y tengan un contra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gente de certificación sobre el predio objeto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n de manejo o cuenten con un certificado de respal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una agrupación de agricultores orgánicos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sonería jurídica vigente, como productores orgánic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en período de transición orgánica, debie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mplir con la norma chilena de producción orgán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CH2439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. Que estén incorporados a Acuerdos de Producción Limp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APL) o que se trate de Planteles Animales Baj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rol Oficial (PABCO)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8. Cualquier otro caso que sea propuesto fundada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Comité Técnico Region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todo caso, el puntaje adicional que se asigne s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único, sin importar cuántos instrumentos de fomento se hay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tilizado. Para los efectos de este artículo, no se considerará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s del DFL Nº 701 de 1974, sobre fomento forest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nuncia a la bonificación efectuada de acuerdo a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o en el artículo 38 de este reglamento podrá dar derech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n puntaje adicional, según se determine en las base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ivo concurs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total de los puntajes adicionales que se determine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bases de cada concurso no podrá exceder de 240 punt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4.- </w:t>
      </w:r>
      <w:r>
        <w:rPr>
          <w:color w:val="231F20"/>
          <w:sz w:val="22"/>
          <w:szCs w:val="22"/>
          <w:lang w:val="it-IT" w:eastAsia="en-GB"/>
        </w:rPr>
        <w:t>Los planes de manejo presentados a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curso se orde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En primer término se agruparán los planes de manej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dios que no hayan obtenido incentivos del Sistema y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los que los hayan obtenido hasta por tres veces. </w:t>
      </w:r>
      <w:r>
        <w:rPr>
          <w:color w:val="231F20"/>
          <w:sz w:val="22"/>
          <w:szCs w:val="22"/>
          <w:lang w:val="it-IT" w:eastAsia="en-GB"/>
        </w:rPr>
        <w:t>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inuación, se formará un segundo grupo integrad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or los planes de manejo de predios que hayan obteni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s por cuatro o más veces y por los plan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 correspondientes al segundo predio present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concurso a que alude el inciso cuarto del artículo 22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e reglamento. Para los efectos de esta disposición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enderá el año 1999 como año de inicio para comput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número de veces que se ha obtenido el benefic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Dentro de cada grupo, así formado, los planes se ordena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forma decreciente de acuerdo con el puntaje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ya obtenido cada pl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ultarán preseleccionados, en primer término,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nes que correspondan al primero de los grupos antes indicad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cuerdo al orden de prelación dado por el puntaj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canzado y que superen el mínimo establecido en las base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yas peticiones de incentivos queden totalmente cubiertas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fondos disponibles para el concurso de que se trate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i después de cubiertos todos los planes indicados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iso anterior quedare un remanente, se preseleccionarán,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gual forma, los planes que correspondan al segundo de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rupos antes aludidos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puntajes mínimos para seleccionar los plane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 en cada uno de los concursos serán fijados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ector Regional del SAG, a proposición del respec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ité Técnico Region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 dentro de un mismo grupo dos o más planes igualar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aje y por razones presupuestarias no pudieren ser to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bados, el orden de prelación entre ellos lo definirá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aje obtenido por el factor superficie proporcional; si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tuviere el empate, el orden de prelación se definirá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ariable aport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5.- </w:t>
      </w:r>
      <w:r>
        <w:rPr>
          <w:color w:val="231F20"/>
          <w:sz w:val="22"/>
          <w:szCs w:val="22"/>
          <w:lang w:val="it-IT" w:eastAsia="en-GB"/>
        </w:rPr>
        <w:t>Una vez efectuada la preselección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nes de manejo, este hecho será comunicado por medio de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viso publicado en un diario de circulación nacional o regional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6.- </w:t>
      </w:r>
      <w:r>
        <w:rPr>
          <w:color w:val="231F20"/>
          <w:sz w:val="22"/>
          <w:szCs w:val="22"/>
          <w:lang w:val="it-IT" w:eastAsia="en-GB"/>
        </w:rPr>
        <w:t>Aquellos postulantes que se consider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judicados en el proceso de preselección para la obten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s, podrán solicitar, dentro del plazo de 10 días hábi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ados desde la fecha de la publicación a que se refier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anterior, la reconsideración de su situación ante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ector Regional del SAG, adjuntando los antecedente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ndamenten su peti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funcionario señalado se pronunciará sobre la reconside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ntro de los 5 días hábiles desde su interposición.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anto no se resuelvan las reconsideraciones, no se entenderá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rme la lista de seleccionados. Si en un concurso todos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stulantes hubieren quedado preseleccionados, no proced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señalado en los incisos anterior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hecho de estar a firme la selección se publicará en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ario de circulación regional o nacional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7.- </w:t>
      </w:r>
      <w:r>
        <w:rPr>
          <w:color w:val="231F20"/>
          <w:sz w:val="22"/>
          <w:szCs w:val="22"/>
          <w:lang w:val="it-IT" w:eastAsia="en-GB"/>
        </w:rPr>
        <w:t>Se entenderán por planes de manejo seleccion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os aquellos que, reuniendo las condiciones precedentement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scritas y resueltas las reconsideraciones, se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ormados como tales a través de las correspondientes oficin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ctoriales o regionales del SAG. El monto máximo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s por beneficiario señalado en el artículo 16º de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, se entenderá referido a la suma de las bonific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planes de manejo seleccionados en el respectivo añ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upuestar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planes de manejo seleccionados podrán ser modific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todo aquello que no incida en variables que determin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ntaje, por causas calificadas por el Director Regional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G y previa solicitud del interesad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8.- </w:t>
      </w:r>
      <w:r>
        <w:rPr>
          <w:color w:val="231F20"/>
          <w:sz w:val="22"/>
          <w:szCs w:val="22"/>
          <w:lang w:val="it-IT" w:eastAsia="en-GB"/>
        </w:rPr>
        <w:t>El beneficiario seleccionado que no dese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ogerse al beneficio deberá comunicar por escrito al Direct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al del SAG su renuncia al mismo, dentro de los 30 dí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idos desde que se informó el hecho de estar a firm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lección; el no renunciar dentro del plazo señalado, signific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aceptación del beneficiario y su obligación de cumplir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ejecución del plan de manejo seleccion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aso de renuncia, el SAG procederá a reasignar el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eneficio al primer postulante de la lista de espera correspondient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9.- </w:t>
      </w:r>
      <w:r>
        <w:rPr>
          <w:color w:val="231F20"/>
          <w:sz w:val="22"/>
          <w:szCs w:val="22"/>
          <w:lang w:val="it-IT" w:eastAsia="en-GB"/>
        </w:rPr>
        <w:t>Quienes renuncien al incentivo de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grama específico dentro del plazo indicado en el artícu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rior, tendrán derecho a postular el mismo plan de manej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s ajustes técnicos indispensables, en un concurso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smo programa específico que se efectúe en el mismo añ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lendario o en el inmediatamente siguiente al de la renunci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empre que ésta se fundamente en alguna de las sigu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usal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Emergencias agrícolas o catástrofes declaradas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dad competente o razones de fuerza mayor, calific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forma que se indica en el artículo sigui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Imposibilidad por parte del beneficiario de efectua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orte, de su cargo, comprometido en el respectivo pl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manej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0.- </w:t>
      </w:r>
      <w:r>
        <w:rPr>
          <w:color w:val="231F20"/>
          <w:sz w:val="22"/>
          <w:szCs w:val="22"/>
          <w:lang w:val="it-IT" w:eastAsia="en-GB"/>
        </w:rPr>
        <w:t>El beneficiario seleccionado que no efectuar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labores o prácticas en los meses indicados en el pla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manejo, por causas no imputables a emergencias agrícol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o catástrofes declaradas por la autoridad o por razones de fuerz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ayor calificada por el Director Regional del SAG, perderá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, pudiendo dicho funcionario disponer la reasign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smo para aquellos planes de manejo que hay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dado en lista de espera del concurso respectivo.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lificar una circunstancia de fuerza mayor, el Director Regio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ncionado deberá oír previamente la opinión del Comité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écnico Region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beneficiarios que no alcancen a cumplir la totalida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l plan de manejo por alguna de las circunstancias de excep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dicadas en el inciso anterior, recibirán los incentivo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rma proporcional a las prácticas efectivamente realizada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hayan sido parte del respectivo plan de manejo, para lo cu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considerará el valor de las actividades o insumos segú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abla de costos de las prácticas totalmente realizada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1.- </w:t>
      </w:r>
      <w:r>
        <w:rPr>
          <w:color w:val="231F20"/>
          <w:sz w:val="22"/>
          <w:szCs w:val="22"/>
          <w:lang w:val="it-IT" w:eastAsia="en-GB"/>
        </w:rPr>
        <w:t>Quienes no den cumplimiento al pla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 aprobado por causas que no constituyen fuerza may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lificada por el respectivo Director Regional, ni sean consecue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una catástrofe o emergencia agrícola declarada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autoridad competente, no podrán postular a los benefici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e Sistema en el mismo año ni en los próximos dos año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llamen con posterioridad al del incumplimi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ITULO III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l cumplimiento y pago de los planes de manejo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2.- </w:t>
      </w:r>
      <w:r>
        <w:rPr>
          <w:color w:val="231F20"/>
          <w:sz w:val="22"/>
          <w:szCs w:val="22"/>
          <w:lang w:val="it-IT" w:eastAsia="en-GB"/>
        </w:rPr>
        <w:t>El beneficiario deberá suscribir una decla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rada simple que acredite el cumplimiento de la correspond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tapa o de la totalidad del plan de manejo, segú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so. No obstante, será responsabilidad del beneficiario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ervar y mantener los antecedentes que le permitan acredit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ejecución de las labores especificadas en el correspond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n de Manejo, documentación que podrá ser exig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aso que sea seleccionado durante el proceso de muestre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lectivo que INDAP o SAG hagan en cumplimiento de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artículo 45 de este reglamen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3.- </w:t>
      </w:r>
      <w:r>
        <w:rPr>
          <w:color w:val="231F20"/>
          <w:sz w:val="22"/>
          <w:szCs w:val="22"/>
          <w:lang w:val="it-IT" w:eastAsia="en-GB"/>
        </w:rPr>
        <w:t>Aprobado el cumplimiento en los términ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os en el artículo anterior, se procederá a paga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 de acuerdo a la tabla anual de costos vigente al tiemp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postulación, por intermedio de la entidad u ofici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a por el servicio correspondiente para tal efecto.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enderá que una etapa o un plan de manejo, según correspon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encuentra cumplido en su totalidad, cuando se ha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fectuado las labores y prácticas indicadas en el pla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el inciso anterior se aplicará tambié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l pago parcial de las bonificaciones, en los casos previs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inciso segundo del artículo 40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beneficiario podrá autorizar al servicio, mediante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den de pago, para que éste pague la bonificación que teng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recho a percibir a un tercero debidamente individualizad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orden de pag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4.- </w:t>
      </w:r>
      <w:r>
        <w:rPr>
          <w:color w:val="231F20"/>
          <w:sz w:val="22"/>
          <w:szCs w:val="22"/>
          <w:lang w:val="it-IT" w:eastAsia="en-GB"/>
        </w:rPr>
        <w:t>Los incentivos a que se refiere este reglamen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erán compatibles con los establecidos en otros cuerp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gales o reglamentarios sobre fomento a la actividad agropecuar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forestal, pero el conjunto de los que obtenga un mis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r respecto de un mismo predio no podrá excede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0% de los costos de las labores o insumos bonifica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interesados que hayan obtenido incentivos del sistem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ólo podrán postular nuevamente al beneficio por el mis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dio una vez que hayan cumplido totalmente el pla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jo anteriormente aprobad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5.- </w:t>
      </w:r>
      <w:r>
        <w:rPr>
          <w:color w:val="231F20"/>
          <w:sz w:val="22"/>
          <w:szCs w:val="22"/>
          <w:lang w:val="it-IT" w:eastAsia="en-GB"/>
        </w:rPr>
        <w:t>El SAG e INDAP fiscalizarán a sus respectiv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usuarios mediante sistemas de muestreo selectivo, incluye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alización de contramuestras cuando se estime convenient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6.- </w:t>
      </w:r>
      <w:r>
        <w:rPr>
          <w:color w:val="231F20"/>
          <w:sz w:val="22"/>
          <w:szCs w:val="22"/>
          <w:lang w:val="it-IT" w:eastAsia="en-GB"/>
        </w:rPr>
        <w:t>El Director Nacional del SAG y del INDAP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jercicio de las atribuciones que les confieren las ley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ánicas de tales servicios, podrán celebrar convenios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tidades públicas o privadas para la ejecución de las lab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apoyo técnico, operacional, de seguimiento y evalu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impacto productivo y ambiental que generen las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empladas en el Sistema de Incentivos para la Recuper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Suelos Degradad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7.- </w:t>
      </w:r>
      <w:r>
        <w:rPr>
          <w:color w:val="231F20"/>
          <w:sz w:val="22"/>
          <w:szCs w:val="22"/>
          <w:lang w:val="it-IT" w:eastAsia="en-GB"/>
        </w:rPr>
        <w:t>Los gastos que demande la aplic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incentivos a que se refiere este reglamento se imputarán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recursos que, para estos efectos, se consignen anualm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os presupuestos del INDAP y del SAG, respectivam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ITULO IV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las sancione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8.- </w:t>
      </w:r>
      <w:r>
        <w:rPr>
          <w:color w:val="231F20"/>
          <w:sz w:val="22"/>
          <w:szCs w:val="22"/>
          <w:lang w:val="it-IT" w:eastAsia="en-GB"/>
        </w:rPr>
        <w:t>El que, con el propósito de acogerse a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entivos que establece la ley, proporcione antecedentes fal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adulterados, será sancionado con una multa equival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monto de lo solicitado por concepto de bonificación. Si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fractor hubiere percibido el incentivo, se le aplicará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ulta equivalente al trescientos por ciento del monto recibid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9.- </w:t>
      </w:r>
      <w:r>
        <w:rPr>
          <w:color w:val="231F20"/>
          <w:sz w:val="22"/>
          <w:szCs w:val="22"/>
          <w:lang w:val="it-IT" w:eastAsia="en-GB"/>
        </w:rPr>
        <w:t>El operador acreditado que confeccione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n de manejo utilizando maliciosamente antecedentes fal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que elabore un informe técnico sin considerar los result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análisis practicados por un laboratorio acreditado y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certifique falsamente hechos que constituyan presupues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l pago de los incentivos que establece el DFL Nº 235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9, del Ministerio de Agricultura, serán sancionados con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ulta de ciento cincuenta unidades tributarias mensuale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50.- </w:t>
      </w:r>
      <w:r>
        <w:rPr>
          <w:color w:val="231F20"/>
          <w:sz w:val="22"/>
          <w:szCs w:val="22"/>
          <w:lang w:val="it-IT" w:eastAsia="en-GB"/>
        </w:rPr>
        <w:t>El laboratorio acreditado que otorgare u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tificado sin haber practicado el examen correspondiente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consigne en él datos distintos a los resultados obtenido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nálisis practicado, será sancionado con una multa de doscient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unidades tributarias mensuale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51.- </w:t>
      </w:r>
      <w:r>
        <w:rPr>
          <w:color w:val="231F20"/>
          <w:sz w:val="22"/>
          <w:szCs w:val="22"/>
          <w:lang w:eastAsia="en-GB"/>
        </w:rPr>
        <w:t>Los infractores a que se refieren los artícu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9 y 50 precedentes serán sancionados, además, co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iminación de los correspondientes registr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52.- </w:t>
      </w:r>
      <w:r>
        <w:rPr>
          <w:color w:val="231F20"/>
          <w:sz w:val="22"/>
          <w:szCs w:val="22"/>
          <w:lang w:eastAsia="en-GB"/>
        </w:rPr>
        <w:t>Las multas establecidas en el DFL Nº 235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9, del Ministerio de Agricultura, serán aplicadas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rvicio Agrícola y Ganadero de acuerdo con el proced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enido en el párrafo IV, Título 1 de la ley Nº 18.755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ICULOS TRANSITORIO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Los incentivos, que a la fecha de publ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e decreto se encontraren en proceso de postul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pendientes de pago, continuarán tramitándose de acuerdo 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normas vigentes a la fecha de su postula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Quienes hubieren renunciado a los benefic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sistema por alguna de las causales establecidas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26 del decreto supremo Nº 202, de 2001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gricultura, mantendrán la totalidad de los derechos que t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erpo normativo les reconoció con ocasión de la renunci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os efectos de una nueva postula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segundo: </w:t>
      </w:r>
      <w:r>
        <w:rPr>
          <w:color w:val="231F20"/>
          <w:sz w:val="22"/>
          <w:szCs w:val="22"/>
          <w:lang w:val="it-IT" w:eastAsia="en-GB"/>
        </w:rPr>
        <w:t>Derógase el decreto Nº 202, de 2001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inisterio de Agricultura y sus modificaciones posterior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tómese razón y publíquese.- RICAR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GOS ESCOBAR, Presidente de la República.- Jaim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mpos Quiroga, Ministro de Agr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a Ud. para su conocimiento.- Salu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tentamente a Ud., Arturo Sáez Chatterton, Subsecretario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brogante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4:27:00Z</dcterms:created>
  <dc:creator>Faragasso, Romina (CONSLEG)</dc:creator>
  <dc:description/>
  <dc:language>en-US</dc:language>
  <cp:lastModifiedBy>Faragasso, Romina (CONSLEG)</cp:lastModifiedBy>
  <dcterms:modified xsi:type="dcterms:W3CDTF">2006-02-23T14:27:00Z</dcterms:modified>
  <cp:revision>2</cp:revision>
  <dc:subject/>
  <dc:title>Ministerio de Agricultura</dc:title>
</cp:coreProperties>
</file>