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Nº 38.385 Jueves 9 de Febrero de 2006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CUOTA ANUAL DE CAPTURA D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PECIE QUE INDICA PARA EL AÑO 2006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268 exento.- Santiago, 2 de febrero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informado por la División de Administración Pesque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ubsecretaría de Pesca en Memorándum Téc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R. Pesq.) Nº9 de fecha 30 de enero de 2006; lo dispuest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32 Nº6 de la Constitución Política de la República;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.F.L. Nº5 de 1983; la Ley General de Pesca y Acuicultura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18.892, y sus modificaciones cuyo texto refundido fue fij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D.S. Nº430 de 1991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omento y Reconstrucción; las leyes Nº19.713, Nº19.822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19.849 y Nº19.880; el decreto supremo Nº354 de 1993 y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 exento Nº140 de 1996, ambos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; el D.S. Nº19 de 2001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Secretaría General de la Presidencia; la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520 de 1996, de la Contraloría General de la República;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unicaciones previas a los Consejos Zonales de Pesc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 y II Regiones, III y IV Regiones, V a IX Regiones e Is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ceánicas, X y XI Regiones y XII Región y Antártica Chilen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s necesario fijar una cuota anual de captura para el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recurso Merluza del sur </w:t>
      </w:r>
      <w:r>
        <w:rPr>
          <w:i/>
          <w:iCs/>
          <w:color w:val="231F20"/>
          <w:sz w:val="22"/>
          <w:szCs w:val="22"/>
          <w:lang w:val="it-IT" w:eastAsia="en-GB"/>
        </w:rPr>
        <w:t>Merluccius australis</w:t>
      </w:r>
      <w:r>
        <w:rPr>
          <w:color w:val="231F20"/>
          <w:sz w:val="22"/>
          <w:szCs w:val="22"/>
          <w:lang w:val="it-IT" w:eastAsia="en-GB"/>
        </w:rPr>
        <w:t>, en el áre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rítima comprendida por fuera de las unidades de pesque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sta especie, individualizadas en el decreto supremo Nº354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93, del Ministerio de Economía, Fomento y Reconstruc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por fuera de las aguas interiores de la X, XI y XI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3º letras c) y e)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cuicultura establece la facultad y el procedimiento para fij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otas anuales de captura por especie en un área determin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para establecer porcentaje de desembarque de especies com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auna acompaña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municado previamente estas medid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ministración a los Consejos Zonales de Pesca correspondient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º</w:t>
      </w:r>
      <w:r>
        <w:rPr>
          <w:color w:val="231F20"/>
          <w:sz w:val="22"/>
          <w:szCs w:val="22"/>
          <w:lang w:val="it-IT" w:eastAsia="en-GB"/>
        </w:rPr>
        <w:t>.- Fíjase a partir de la fecha de publicación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decreto en el Diario Oficial y hasta el 31 de diciem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6, ambas fechas inclusive, una cuota anual de captura de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305 toneladas para el recurso Merluza del sur </w:t>
      </w:r>
      <w:r>
        <w:rPr>
          <w:i/>
          <w:iCs/>
          <w:color w:val="231F20"/>
          <w:sz w:val="22"/>
          <w:szCs w:val="22"/>
          <w:lang w:val="it-IT" w:eastAsia="en-GB"/>
        </w:rPr>
        <w:t>Merluccius</w:t>
      </w:r>
    </w:p>
    <w:p>
      <w:pPr>
        <w:pStyle w:val="Normal"/>
        <w:autoSpaceDE w:val="false"/>
        <w:rPr/>
      </w:pPr>
      <w:r>
        <w:rPr>
          <w:i/>
          <w:iCs/>
          <w:color w:val="231F20"/>
          <w:sz w:val="22"/>
          <w:szCs w:val="22"/>
          <w:lang w:val="it-IT" w:eastAsia="en-GB"/>
        </w:rPr>
        <w:t>australis</w:t>
      </w:r>
      <w:r>
        <w:rPr>
          <w:color w:val="231F20"/>
          <w:sz w:val="22"/>
          <w:szCs w:val="22"/>
          <w:lang w:val="it-IT" w:eastAsia="en-GB"/>
        </w:rPr>
        <w:t>, a ser extraída en el área marítima comprendida fue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s unidades de pesquería de esta especie individualiz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decreto supremo Nº354 de 1993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onomía, Fomento y Reconstrucción, y por fuera de las agu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riores de la X, XI y XII Regiones, la que será fraccion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247 toneladas a ser extraídas como especie objetivo;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) 58 toneladas en calidad de fauna acompañante extraí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pesca dirigida a otras especies de peces demersal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que no podrá exceder de un 1% en peso de la cap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tal de la especie objetivo en cada viaje de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2º</w:t>
      </w:r>
      <w:r>
        <w:rPr>
          <w:color w:val="231F20"/>
          <w:sz w:val="22"/>
          <w:szCs w:val="22"/>
          <w:lang w:val="it-IT" w:eastAsia="en-GB"/>
        </w:rPr>
        <w:t>.- En el caso que la referida cuota sea extraí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s del término señalado en el artículo 1º, se deberán suspende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actividades extractivas correspondientes, entendiéndo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desde ese momento el recurso se encuentra en veda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fechas de suspensión de las faenas de captura s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terminadas por el Servicio Nacional de Pesca e inform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portunamente a los interesad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3º</w:t>
      </w:r>
      <w:r>
        <w:rPr>
          <w:color w:val="231F20"/>
          <w:sz w:val="22"/>
          <w:szCs w:val="22"/>
          <w:lang w:val="it-IT" w:eastAsia="en-GB"/>
        </w:rPr>
        <w:t xml:space="preserve">.- </w:t>
      </w:r>
      <w:r>
        <w:rPr>
          <w:color w:val="231F20"/>
          <w:sz w:val="22"/>
          <w:szCs w:val="22"/>
          <w:lang w:eastAsia="en-GB"/>
        </w:rPr>
        <w:t>Los armadores industriales y artesanal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que realicen actividades pesqueras extractivas sobre el recurs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rluza del sur deberán informar sus capturas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 dispuesto en los artículos 63 y 64 de la Ley Gener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y Acuicultura, artículo 10 de la ley Nº19.713 y las norm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lamentarias vigentes o que se establezca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misma obligación tendrán las personas naturales 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jurídicas que realicen actividades pesqueras de transform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bre el recurso antes mencionad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4º</w:t>
      </w:r>
      <w:r>
        <w:rPr>
          <w:color w:val="231F20"/>
          <w:sz w:val="22"/>
          <w:szCs w:val="22"/>
          <w:lang w:val="it-IT" w:eastAsia="en-GB"/>
        </w:rPr>
        <w:t>.- Las medidas de administración dispuest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el presente decreto se entienden sin perjuicio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da biológica vigente para el recurso Merluza del sur, conteni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decreto exento Nº140 de 1996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5º</w:t>
      </w:r>
      <w:r>
        <w:rPr>
          <w:color w:val="231F20"/>
          <w:sz w:val="22"/>
          <w:szCs w:val="22"/>
          <w:lang w:val="it-IT" w:eastAsia="en-GB"/>
        </w:rPr>
        <w:t xml:space="preserve">.- Las capturas de Merluza del sur </w:t>
      </w:r>
      <w:r>
        <w:rPr>
          <w:i/>
          <w:iCs/>
          <w:color w:val="231F20"/>
          <w:sz w:val="22"/>
          <w:szCs w:val="22"/>
          <w:lang w:val="it-IT" w:eastAsia="en-GB"/>
        </w:rPr>
        <w:t>Merluccius</w:t>
      </w:r>
    </w:p>
    <w:p>
      <w:pPr>
        <w:pStyle w:val="Normal"/>
        <w:autoSpaceDE w:val="false"/>
        <w:rPr/>
      </w:pPr>
      <w:r>
        <w:rPr>
          <w:i/>
          <w:iCs/>
          <w:color w:val="231F20"/>
          <w:sz w:val="22"/>
          <w:szCs w:val="22"/>
          <w:lang w:val="it-IT" w:eastAsia="en-GB"/>
        </w:rPr>
        <w:t>australis</w:t>
      </w:r>
      <w:r>
        <w:rPr>
          <w:color w:val="231F20"/>
          <w:sz w:val="22"/>
          <w:szCs w:val="22"/>
          <w:lang w:val="it-IT" w:eastAsia="en-GB"/>
        </w:rPr>
        <w:t>, efectuadas en el área marítima a que se refiere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1º del presente decreto, que se efectúen entre el 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ero de 2006 y la fecha de publicación del mismo en el Dia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al, se imputarán a la cuota global anual de captura estableci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referido artículo 1º del presente decre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l S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te de la República, Jorge Rodríguez Grossi, Min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 y Energí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a Uds. para su conocimiento.- Salu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tentamente a Ud., Edith Saa Collantes, Subsecretario 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esca (S)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5:35:00Z</dcterms:created>
  <dc:creator>Faragasso, Romina (CONSLEG)</dc:creator>
  <dc:description/>
  <dc:language>en-US</dc:language>
  <cp:lastModifiedBy>Faragasso, Romina (CONSLEG)</cp:lastModifiedBy>
  <dcterms:modified xsi:type="dcterms:W3CDTF">2006-02-16T15:35:00Z</dcterms:modified>
  <cp:revision>2</cp:revision>
  <dc:subject/>
  <dc:title>DIARIO OFICIAL DE LA REPUBLICA DE CHILE</dc:title>
</cp:coreProperties>
</file>