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ARIO OFICIAL DE LA REPUBLICA DE CHI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ernes 3 de Febrero de 2006 Nº 38.38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DISTRIBUCION DE LA FRACCION ARTESA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ESQUERIA DE ANCHOVETA, SARD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MUN Y JUREL EN AREA SUR DE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35 exenta.- Valparaíso, 31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Informe Técnico (D.A.S.)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1-2006, de fecha 23 de enero de 2006;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32 Nº 6 de la Constitución Política del Estado; el D.F.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 de 1983; la Ley General de Pesca y Acuicultura Nº 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° 19.713, Nº 19.822 y Nº 19.849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.S. Nº 545 de 1998, Nº 409 de 2000 y Nº 11 de 2003 y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os Exentos Nº 1554 y Nº 1557, ambos de 2005, y Nº 24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s pesquerías artesanales de Anchoveta,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 y Jurel de la X Región se encuentran sometidas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 Artesanal de Extracción por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,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 240 de 2006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los efectos de la aplicación del régimen artesanal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, el artículo 48 A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que la distribución de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se efectuará por resolución del Subsecreta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s Exentos Nº 1554 y Nº 1557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 200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, se establecieron las cuotas globales anu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para las unidades de pesquerías de Anchoveta,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 y Jure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La distribución de la fracción artesanal de la cuot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global anual de captur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 ringens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Sardina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rachuru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urphyi</w:t>
      </w:r>
      <w:r>
        <w:rPr>
          <w:color w:val="231F20"/>
          <w:sz w:val="22"/>
          <w:szCs w:val="22"/>
          <w:lang w:val="it-IT" w:eastAsia="en-GB"/>
        </w:rPr>
        <w:t>, correspondiente al Area Sur de la X Región,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paralelo 40º 14' L.S. y el límite sur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sometida al Régimen Artesanal de Extracción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de pescadores artesanales, para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 Resolución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9, se efectuará de la siguiente manera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) Pesquería artesanal de Anchovet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’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84,94% de la fracción d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que sea asignada a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2,68% de la fracción de la cuota glob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 de captura que sea asignada al Area Sur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,39% de la fracción de la cuota global anu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que sea asignada al Area Sur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6,96% de la frac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global anual de captura que sea asigna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ea 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1,02%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racción de la cuota global anual de captur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asignada al Area Sur de la X Reg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'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84,40% de la fracción d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que sea asignada a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2,40% de la fracción de la cuota glob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 de captura que sea asignada al Area Sur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,12% de la fracción de la cuota global anu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que sea asignada al Area Sur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5,22% de la frac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global anual de captura que sea asigna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ea 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0,86%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racción de la cuota global anual de captur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asignada al Area Sur de la X Reg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) Pesquería artesanal de Jurel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'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97,066% de la fracción d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que sea asignada a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0,394% de la fracción d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que sea asignada a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,030% de la fracción de la cuota global anu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que sea asignada al Area Sur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0,001% de la frac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global anual de captura que sea asig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Area 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2,509%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fracción de la cuota global anual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a asignada al Area 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porcentajes antes indicados sólo serán modifica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efecto de las variaciones que experimenten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en su composición, las que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das en la distribución del año calendari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De conformidad con lo dispuesto en el num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la distribución del año 2006 será la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) Pesquería artesanal de Anchovet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'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4.205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995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0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133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6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17 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06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1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344 toneladas anuales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28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6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51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8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'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7.635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.254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381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217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06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1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44 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12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2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473 toneladas anuales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49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4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78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4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 toneladas a ser capturadas en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) Pesquería artesanal de Jurel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'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11.691 toneladas anuales, l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.677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16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16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.676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sla de Chiloé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4.214: 48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G., Registro de Asociaciones Gremiales 3532: 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 tonelada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 tonelada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 tonelada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 tonelada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 10.01.0573: 0,120 toneladas anu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que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048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012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012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0,048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301,88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0,952 toneladas a ser capturada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íodo comprendido entre la fech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solución y el 31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9,988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9,988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0,952 toneladas a ser capturada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íodo comprendido entre el 1° de octu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Para efectos de lograr una adecuada fiscal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racciones autorizadas mediante la presente resolu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mitirán al Servicio Nacional de Pesca las nóminas de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mbarcaciones cuyos armadores se encuentren inscritos en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querías artesanales de Anchoveta, Sardina común y Jurel,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ayan sido declarados como socios por las respectivas organizac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la información proporcionada por cad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llas para efectos de la aplicación de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por organ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Sin perjuicio de lo dispuesto en el numeral 2-.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 del recurso Jurel efectuadas entre el 1°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 y la fecha de entrada en vigencia del Régimen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Decreto Exento N° 240 de 2006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ser descontadas de la cuota asignada a cad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, en proporción a los desembarqu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s por las embarcaciones artesanales cuy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es hayan sido incluidos en la nómina indic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anterio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La cuota asignada a cada organización, conform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1º de la presente Resolución, será distribui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ior de cada una de ellas de acuerdo a las reglas que é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- La distribución de las fracciones artesanales asig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el numeral 2º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 regirán por las siguientes reg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Una vez agotada la fracción autorizada de Anchov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l numeral 2º de la presente resolu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irá su captura en calidad de fauna acompañant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esca dirigida a Sardina común hasta un 20% me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peso por viaje de pesca, conforme lo indic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 1557 de 2005, citado en Visto.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 efectuadas en esta calidad se imputarán a prorra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fracciones autorizadas para los períod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 la presente resolución. La misma regla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 respecto de las fracciones autorizadas de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el evento que las fracciones señaladas en el num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 la presente resolución, sean extraídas ant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 del respectivo período autorizado,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extractivas sobre el recurs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ivo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Los excesos en la extracción de la fracción autorizad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eríodo respectivo, se descontarán de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para el period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uenta de esta Subsecretaría.- Felipe Sandoval Precht,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09:00Z</dcterms:created>
  <dc:creator>Faragasso, Romina (CONSLEG)</dc:creator>
  <dc:description/>
  <dc:language>en-US</dc:language>
  <cp:lastModifiedBy>Faragasso, Romina (CONSLEG)</cp:lastModifiedBy>
  <dcterms:modified xsi:type="dcterms:W3CDTF">2006-02-09T16:09:00Z</dcterms:modified>
  <cp:revision>2</cp:revision>
  <dc:subject/>
  <dc:title>DIARIO OFICIAL DE LA REPUBLICA DE CHILE</dc:title>
</cp:coreProperties>
</file>