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380 Viernes 3 de Febrero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DISTRIBUCION DE LA FRACCION ARTESANA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PESQUERIA DE ANCHOVETA, SARDIN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OMUN Y JUREL EN AREA NORTE DE LA X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34 exenta.- Valparaíso, 31 de ener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el Departamento de Análisis Sector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 en Informe Técnico (D.A.S.)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01-2006, de fecha 23 de enero de 2006; lo dispues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32 Nº 6 de la Constitución Política del Estado; el D.F.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5 de 1983; la Ley General de Pesca y Acuicultura Nº 18.892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sus modificaciones cuyo texto refundido fue fijad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S. Nº 430, de 1991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onstrucción; las Leyes N° 19.713, Nº 19.822 y Nº 19.849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D.S. Nº 545 de 1998, Nº 409 de 2000 y Nº 11 de 2003 y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cretos Exentos Nº 1554 y Nº 1557, ambos de 2005, y Nº 24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6, 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Nº 520 de 1996,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s pesquerías artesanales de Anchoveta, Sard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ún y Jurel de la X Región se encuentran sometidas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égimen Artesanal de Extracción por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, de conformidad con lo dispues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Exento Nº 240 de 2006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ara los efectos de la aplicación del régimen artes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xtracción, el artículo 48 A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 establece que la distribución de la f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 se efectuará por resolución del Subsecreta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Decretos Exentos Nº 1.554 y Nº 1.557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os de 2005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, se establecieron las cuotas globales anual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 para las unidades de pesquerías de Anchoveta, Sard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ún y Jure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º.- La distribución de la fracción artesanal de la cuot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global anual de captura de Anchovet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Engraulis ringens,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Sardina común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Strangomera bentincki </w:t>
      </w:r>
      <w:r>
        <w:rPr>
          <w:color w:val="231F20"/>
          <w:sz w:val="22"/>
          <w:szCs w:val="22"/>
          <w:lang w:val="it-IT" w:eastAsia="en-GB"/>
        </w:rPr>
        <w:t xml:space="preserve">y Jurel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Trachuru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murphyi</w:t>
      </w:r>
      <w:r>
        <w:rPr>
          <w:color w:val="231F20"/>
          <w:sz w:val="22"/>
          <w:szCs w:val="22"/>
          <w:lang w:val="it-IT" w:eastAsia="en-GB"/>
        </w:rPr>
        <w:t>, correspondiente al Area Norte de la X Región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metida al Régimen Artesanal de Extracción por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, para el peri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la fecha de la presente Resolución y el 31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, se efectuará de la siguiente manera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) Pesquería artesanal de Anchoveta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1. Area Norte de la X Región, </w:t>
      </w:r>
      <w:r>
        <w:rPr>
          <w:color w:val="231F20"/>
          <w:sz w:val="22"/>
          <w:szCs w:val="22"/>
          <w:lang w:val="it-IT" w:eastAsia="en-GB"/>
        </w:rPr>
        <w:t>comprendida entre el lími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te de la X Región y el paralelo 40º 14' L.S.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sociación de Armadores Cerqueros de Valdiv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erval A.G., Registro de Asociaciones Gremi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7-10: 3.821 toneladas anuales, fraccion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.630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91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Pescadores y Armadores Artesa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queros de Valdivia, Registro Sindical Ú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.02.0381: 1.691 toneladas anuales, la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.606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85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y Armadores Cerqueros de Valdivi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o Sindical Único 10.02.0409: 2.39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neladas anuales, las que se fraccionará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.271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20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Pescadores artesanales no afiliados a l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 antes individualizad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que estén afiliados a otr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no integren ninguna organización: 132 tone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uales, las que se fraccionarán de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26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6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B) Pesquería artesanal de Sardina comú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1. Area Norte de la X Región, </w:t>
      </w:r>
      <w:r>
        <w:rPr>
          <w:color w:val="231F20"/>
          <w:sz w:val="22"/>
          <w:szCs w:val="22"/>
          <w:lang w:val="it-IT" w:eastAsia="en-GB"/>
        </w:rPr>
        <w:t>comprendida entre el lími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te de la X Región y el paralelo 40º 14' L.S.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sociación de Armadores Cerqueros de Valdiv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erval A.G., Registro de Asociaciones Gremi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7-10: 9.422 toneladas anuales, fraccion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8.979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473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Pescadores y Armadores Artesa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queros de Valdivia, Registro Sindical Ú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.02.0381: 3.445 toneladas anuales, la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.273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72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y Armadores Cerqueros de Valdivi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o Sindical Único 10.02.0409: 5.93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neladas anuales, las que se fraccionará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5.634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97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Pescadores artesanales no afiliados a l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 antes individualizad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que estén afiliados a otr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no integren ninguna organización: 346 tone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uales, las que se fraccionarán de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29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7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abril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) Pesquería artesanal de Jurel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1. Area Norte de la X Región, </w:t>
      </w:r>
      <w:r>
        <w:rPr>
          <w:color w:val="231F20"/>
          <w:sz w:val="22"/>
          <w:szCs w:val="22"/>
          <w:lang w:val="it-IT" w:eastAsia="en-GB"/>
        </w:rPr>
        <w:t>comprendida entre el lími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te de la X Región y el paralelo 40º 14' L.S.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sociación de Armadores Cerqueros de Valdiv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erval A.G., Registro de Asociaciones Gremi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7-10: 852 toneladas anuales, fraccionad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41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85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abril y el 3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85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julio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ptiembre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41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octubre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Pescadores y Armadores Artesa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queros de Valdivia, Registro Sindical Ú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.02.0381: 32 toneladas anuales, las que se fraccion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3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abril y el 3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julio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ptiembre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3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octubre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y Armadores Cerqueros de Valdivi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o Sindical Único 10.02.0409: 90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neladas anuales, las que se fraccionará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63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91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abril y el 3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91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julio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ptiembre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63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octubre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Pescadores artesanales no afiliados a l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 antes individualizad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que estén afiliados a otr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no integren ninguna organización: 8 tone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uales, las que se fraccionarán de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y el 31 de marz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abril y el 3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julio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ptiembre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° de octubre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- Para efectos de lograr una adecuada fiscaliz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fracciones autorizadas mediante la presente resolución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mitirán al Servicio Nacional de Pesca las nóminas de l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mbarcaciones cuyos armadores se encuentren inscritos en l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querías artesanales de Anchoveta, Sardina común y Jurel,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hayan sido declarados como socios por las respectivas organizacion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e la información proporcionada por cada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llas para efectos de la aplicación del régimen artesa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cción por organiz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- Sin perjuicio de lo dispuesto en el numeral 1-.,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s del recurso Jurel efectuadas entre el 1° de ene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 y la fecha de entrada en vigencia del Régimen establec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Decreto Exento N° 240 de 2006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n ser descontadas de la cuota asignada a cada organ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, en proporción a los desembarqu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dos por las embarcaciones artesanales cuy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madores hayan sido incluidos en la nómina indicada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umeral anterio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- La cuota asignada a cada organización, conforme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umeral 1º de la presente Resolución, será distribuida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ior de cada una de ellas de acuerdo a las reglas que é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z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.- La distribución de las fracciones artesanales asign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nformidad con el numeral 1º de la presente Resolució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e regirán por las siguientes regla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Una vez agotada la fracción autorizada de Anchove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e al numeral 1º de la presente resolución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mitirá su captura en calidad de fauna acompañante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pesca dirigida a Sardina común hasta un 20% me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peso por viaje de pesca, conforme lo indicad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Exento Nº 1557 de 2005, citado en Visto.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s efectuadas en esta calidad se imputarán a prorra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s fracciones autorizadas para los períodos sigu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e a la presente resolución. La misma regla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licará respecto de las fracciones autorizadas de Sard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ú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En el evento que las fracciones señaladas en el num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º de la presente resolución, sean extraídas ant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rmino del respectivo período autorizado, se deberá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spender las actividades extractivas sobre el recurs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spectivo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) Las fechas de suspensión de las faenas de captura s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minadas por el Servicio Nacional de Pesca e inform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portunamente a los interesados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Los excesos en la extracción de la fracción autorizada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período respectivo, se descontarán de la f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a para el periodo sigui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 en el Diario Ofic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cuenta de esta Subsecretaría.- Felipe Sandoval Precht,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46:00Z</dcterms:created>
  <dc:creator>Faragasso, Romina (CONSLEG)</dc:creator>
  <dc:description/>
  <dc:language>en-US</dc:language>
  <cp:lastModifiedBy>Faragasso, Romina (CONSLEG)</cp:lastModifiedBy>
  <dcterms:modified xsi:type="dcterms:W3CDTF">2006-02-09T15:46:00Z</dcterms:modified>
  <cp:revision>2</cp:revision>
  <dc:subject/>
  <dc:title>DIARIO OFICIAL DE LA REPUBLICA DE CHILE</dc:title>
</cp:coreProperties>
</file>