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DIARIO OFICIAL DE LA REPUBLICA DE CHILE</w:t>
      </w:r>
    </w:p>
    <w:p>
      <w:pPr>
        <w:pStyle w:val="Normal"/>
        <w:autoSpaceDE w:val="false"/>
        <w:rPr>
          <w:color w:val="000000"/>
          <w:sz w:val="22"/>
          <w:szCs w:val="22"/>
          <w:lang w:eastAsia="en-GB"/>
        </w:rPr>
      </w:pPr>
      <w:r>
        <w:rPr>
          <w:b/>
          <w:bCs/>
          <w:color w:val="231F20"/>
          <w:sz w:val="22"/>
          <w:szCs w:val="22"/>
          <w:lang w:eastAsia="en-GB"/>
        </w:rPr>
        <w:t>Nº 38.380 Viernes 3 de Febrero de 2006</w:t>
      </w:r>
    </w:p>
    <w:p>
      <w:pPr>
        <w:pStyle w:val="Normal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SUBSECRETARIA DE PESCA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ESTABLECE CUOTA ANUAL DE CAPTURA DE LA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ESPECIE RAYA AÑO 2006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Núm. 238 exento.- Santiago, 30 de enero de 2006.-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Visto: Lo informado por la División de Administración Pesquera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de la Subsecretaría de Pesca en Memorándum Técnico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(R. Pesq.) Nº 06, de fecha 25 de enero de 2006; lo dispuesto en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el artículo 32 Nº 6 de la Constitución Política de la República;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el D.F.L. Nº 5 de 1983; la Ley General de Pesca y Acuicultura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eastAsia="en-GB"/>
        </w:rPr>
        <w:t>Nº 18.892 y sus modificaciones, cuyo texto refundido fue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fijado por el D.S. Nº 430 de 1991 del Ministerio de Economía,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eastAsia="en-GB"/>
        </w:rPr>
        <w:t>Fomento y Reconstrucción; las Leyes Nº 19.713, Nº 19.822 y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Nº 19.849; el D.S. Nº 19 de 2001, del Ministerio Secretaría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General de la Presidencia; la Resolución Nº 520 de 1996, de la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Contraloría General de la República; la comunicación previa a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los Consejos Zonales de la X y XI Regiones, y de la XII Región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y Antártica Chilena.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Considerando: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Que el artículo 3º letra c) de la Ley General de Pesca y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Acuicultura establece la facultad y el procedimiento para fijar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cuotas anuales de captura por especie en un área determinada.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Que la División de Administración Pesquera de la Subsecretaría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de Pesca ha recomendado establecer una cuota anual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 xml:space="preserve">de captura para el recurso Raya </w:t>
      </w: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 xml:space="preserve">Dipturus spp. </w:t>
      </w: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en el área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marítima comprendida entre el paralelo 41º28,6' L.S. y el límite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sur de la XII Región.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Que se ha comunicado previamente esta medida de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administración los Consejos Zonales de la X y XI Regiones, y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de la XII Región y Antártica Chilena.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D e c r e t o: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>Artículo 1º</w:t>
      </w: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.- Fíjase para el año 2006 una cuota anual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 xml:space="preserve">de captura de Raya </w:t>
      </w: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Dipturus spp.</w:t>
      </w: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, a ser extraída en el área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marítima comprendida entre el paralelo 41º28,6' L.S. y el límite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 xml:space="preserve">sur de la XII Región, ascendente a </w:t>
      </w: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1.430 toneladas.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La cuota antes señalada se fraccionará de la siguiente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eastAsia="en-GB"/>
        </w:rPr>
        <w:t>manera: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eastAsia="en-GB"/>
        </w:rPr>
        <w:t>a) 20 toneladas a ser extraídas en calidad de especie objetivo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eastAsia="en-GB"/>
        </w:rPr>
        <w:t>por el sector pesquero industrial en las aguas exteriores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del área marítima antes señalada;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eastAsia="en-GB"/>
        </w:rPr>
        <w:t>b) 1.275 toneladas a ser extraídas en calidad de especie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objetivo por el sector pesquero artesanal, distribuido de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la siguiente manera: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1) 1.005 toneladas a ser extraídas en las aguas interiores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y exteriores del área marítima comprendida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entre el paralelo 41° 28,6' L.S. y el límite sur de la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eastAsia="en-GB"/>
        </w:rPr>
        <w:t>XI Región, y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eastAsia="en-GB"/>
        </w:rPr>
        <w:t>2) 270 toneladas a ser extraídas en las aguas interiore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y exteriores del área marítima de la XII Región.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eastAsia="en-GB"/>
        </w:rPr>
        <w:t>c) 135 toneladas a ser extraídas en calidad de fauna acompañante,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distribuida de la siguiente manera: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eastAsia="en-GB"/>
        </w:rPr>
        <w:t>1) 55 toneladas a ser extraídas por el sector pesquero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eastAsia="en-GB"/>
        </w:rPr>
        <w:t>industrial en las aguas exteriores del área marítima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eastAsia="en-GB"/>
        </w:rPr>
        <w:t>antes señalada; y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eastAsia="en-GB"/>
        </w:rPr>
        <w:t>2) 80 toneladas a ser extraídas por el sector pesquero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artesanal, distribuido de la siguiente manera: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eastAsia="en-GB"/>
        </w:rPr>
        <w:t>- 50 toneladas a ser extraídas en calidad de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fauna acompañante en las aguas interiores y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exteriores del área marítima comprendida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entre el paralelo 41° 28,6' L.S. y el límite sur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de la XI Región; y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- 30 toneladas a ser extraídas en calidad de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fauna acompañante en las aguas interiores y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exteriores del área marítima de la XII Región.</w:t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  <w:bCs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2º.- </w:t>
      </w: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En el caso de que la referida cuota sea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extraída antes del término del período señalado en el artículo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precedente, en cada una de las fracciones antes señaladas, se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eastAsia="en-GB"/>
        </w:rPr>
        <w:t>deberán suspender las actividades de pesca correspondientes.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eastAsia="en-GB"/>
        </w:rPr>
        <w:t>Las fechas de suspensión de las faenas de captura serán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determinadas por el Servicio Nacional de Pesca e informadas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oportunamente a los interesados.</w:t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  <w:bCs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3º.- </w:t>
      </w: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La reserva autorizada a ser extraída en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calidad de fauna acompañante de conformidad con el artículo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1° del presente Decreto se someterá a las siguientes reglas: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>a) Sector pesquero industrial</w:t>
      </w: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: se permitirá la captura del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recurso Raya en calidad de fauna acompañante en la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pesca dirigida al recurso Congrio dorado, con arrastre,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con un límite de un 15%, medido en peso en relación a la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especie objetivo; y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>b) Sector pesquero artesanal</w:t>
      </w: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: se permitirá la captura del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recurso Raya en calidad de fauna acompañante en la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pesca dirigida al recurso Congrio dorado, con espinel,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con un límite de un 15%, medido en peso en relación a la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especie objetivo.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El Servicio Nacional de Pesca podrá mediante resolución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establecer medidas y procedimientos para permitir una adecuada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fiscalización del cumplimiento de las disposiciones del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presente Decreto.</w:t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  <w:bCs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4°.- </w:t>
      </w: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Los armadores industriales y artesanales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que realicen actividades pesqueras extractivas sobre el recurso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Raya, deberán informar sus capturas en conformidad con lo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dispuesto en el artículo 63 de la Ley General de Pesca y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Acuicultura, artículo 10 de la Ley Nº 19.713 y las normas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reglamentarias vigentes o que se establezcan.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La misma obligación tendrán las personas naturales o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eastAsia="en-GB"/>
        </w:rPr>
        <w:t>jurídicas que realicen actividades pesqueras de transformación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de Raya, según corresponda.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Anótese, comuníquese y publíquese.- Por orden del Sr.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Presidente de la República, Jorge Rodríguez Grossi, Ministro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de Economía, Fomento y Reconstrucción.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Lo que transcribe para su conocimiento.- Saluda atentamente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a usted, Felipe Sandoval Precht, Subsecretario de Pesca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5:27:00Z</dcterms:created>
  <dc:creator>Faragasso, Romina (CONSLEG)</dc:creator>
  <dc:description/>
  <dc:language>en-US</dc:language>
  <cp:lastModifiedBy>Faragasso, Romina (CONSLEG)</cp:lastModifiedBy>
  <dcterms:modified xsi:type="dcterms:W3CDTF">2006-02-07T15:27:00Z</dcterms:modified>
  <cp:revision>2</cp:revision>
  <dc:subject/>
  <dc:title>DIARIO OFICIAL DE LA REPUBLICA DE CHILE</dc:title>
</cp:coreProperties>
</file>