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Lunes 30 de Enero de 2006 Nº 38.376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Servicio Agrícola y Ganade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ción Nacional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STABLECE REQUISITOS DE ANALISIS DE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RESIDUOS QUIMICOS EN MIEL PREVIO A SU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XPORTACION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úm. 361 exenta.- Santiago, 20 de enero de 2006.-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stos: Ley Nº 18.755, modificada por la Ley 19.283, Orgáni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Servicio Agrícola y Ganadero; resolución exenta Nº 3.673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24 de diciembre de 1999, que crea el Programa de Contro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Residuos en Productos Pecuarios, la resolución Nº 2.561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11 de septiembre de 2003, que crea el Sistema Nacional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scripción de Establecimientos Exportadores de Product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cuario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.- Que corresponde al Servicio Agrícola y Ganadero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ertificación sanitaria y de la aptitud para consumo human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s productos pecuarios primarios de exportación, de acuer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los requisitos de los países de destin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.- Que la decisión 2005/233/CE de la Unión Europe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prueba los planes de vigilancia presentados por tercer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íses relativo a residuos, e incorpora a Chile en la lis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pectiva, con un plan de control en miel aprobado por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utoridad competent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.- Que la producción de miel en el país, es una activi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sarrollada principalmente a pequeña escala y el volumen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portaciones es producto del acopio de la miel de diverso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ductor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.- Que es necesario que los exportadores den garantí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detección de los residuos de sustancias por sobre lo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iveles Máximos de Residuos establecidos por los mercad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destin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stablécense los siguientes requisitos de análisis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esencias de residuos químicos en miel de exportación: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1. Las personas inscritas en el registro de exportadore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el, deberán implementar un sistema de control de su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roveedores y realizar análisis de residuos químicos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da lote de producción u homogenización que se dese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portar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. Los análisis se podrán realizar en el laboratorio escogi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la empresa, pero la información correspondiente 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boratorio de análisis y la metodología aplicada, deb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r disponibles para la revisión por parte del Servici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. Los residuos químicos a que se refiere esta resolució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esponden a los siguientes: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Sustancia Nivel permiti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lfas No detect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loranfenicos No detect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itrofuranos No detect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reptomicina No detectad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4. Los resultados de los análisis de cada lote deberán est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sponibles en el momento de la inspección oficial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ertificación de la partida a exportar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ótese, comuníquese y publíquese.- Francisco Bahamon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edina, Director Nacional.</w:t>
      </w:r>
    </w:p>
    <w:p>
      <w:pPr>
        <w:pStyle w:val="Normal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5:25:00Z</dcterms:created>
  <dc:creator>Faragasso, Romina (CONSLEG)</dc:creator>
  <dc:description/>
  <dc:language>en-US</dc:language>
  <cp:lastModifiedBy>Faragasso, Romina (CONSLEG)</cp:lastModifiedBy>
  <dcterms:modified xsi:type="dcterms:W3CDTF">2006-01-31T15:33:00Z</dcterms:modified>
  <cp:revision>1</cp:revision>
  <dc:subject/>
  <dc:title>DIARIO OFICIAL DE LA REPUBLICA DE CHILE</dc:title>
</cp:coreProperties>
</file>