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Nº 38.372 Miércoles 25 de Enero de 2006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Servicio Nacional de Pesc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PROCEDIMIENTOS DE CONTROL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ARA LA PESQUERIA MERLUZA DEL SUR, ADMINISTRADO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BAJO REGIMEN ARTESANAL D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XTRACCION EN LA XI REGIO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(Resolución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24 exenta.- Valparaíso, 16 de enero de 2006.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sto: Lo dispuesto en el DS 430, de 1991, del Ministeri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conomía, Fomento y Reconstrucción, que fija el texto refundid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ordinado y sistematizado de la ley Nº 18.892 y su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odificaciones, Ley General de Pesca y Acuicultura; el DF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5, de 1983; la ley 19.880; la resolución Nº 520,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traloría General de la República; los decretos Nº 114, Nº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92, Nº 1.306 y Nº 1.564, de 2005, y Nº 36, de 2006, todos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Economía, Fomento y Reconstrucción; las resolu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4.526, de 2005; Nº 77 y Nº 81, ambas de 2006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odas de la Subsecretaría de Pesca; las resoluciones Nº 18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5, y Nº 1, de 2006, ambas del Servicio Nacional de Pes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, en conformidad con el decreto exento Nº 114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odificado mediante decretos exentos Nº 392 y Nº 1.306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odos de 2005, y decreto exento Nº 36, de 2006, todos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Economía, Fomento y Reconstrucción, se h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ido el Régimen Artesanal de Extracción para la pesque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 de la Merluza del sur en aguas interiores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XI Región, bajo la modalidad de Organizaciones de Pe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, es necesario establecer procedimientos de contro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cuota de captura asignada en conformidad con la medi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dministra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corresponde al Servicio Nacional de Pesca ejecut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política pesquera nacional y fiscalizar su cumplimien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corresponde al Director Nacional de Pesca dict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ones para la aplicación y fiscalización de las leyes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lamentos sobre pesca, caza marítima y demás forma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plotación de recursos hidrobiológico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 e s u e l v 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.- Las Organizaciones de Pescadores Artesanales,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conformidad con lo dispuesto en el decreto exento Nº 114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2005, modificado por los decretos exentos Nº 392 y Nº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1.306, todos de 2005, y el decreto exento Nº 36, de 2006, tod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l Ministerio de Economía, Fomento y Reconstrucción, efectúe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ctividades pesqueras extractivas de la Merluza del sur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>(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Merluccius australis</w:t>
      </w:r>
      <w:r>
        <w:rPr>
          <w:color w:val="231F20"/>
          <w:sz w:val="22"/>
          <w:szCs w:val="22"/>
          <w:lang w:val="it-IT" w:eastAsia="en-GB"/>
        </w:rPr>
        <w:t>) en aguas interiores de la XI Región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encuentren administradas bajo el Régimen Artesanal Extra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RAE), en adelante Organización, como asimismo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mpresa Consultora Aycon Consultores S.A. y la Univers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Valparaíso, designadas por la Subsecretaría de Pesca, l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nchas transportadoras, las plantas de proceso, comercializ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exportadores, del recurso antes señalado, debe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ogerse al procedimiento y exigencias establecidas en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ente resolu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.- En conformidad con el numeral 6 de las resolu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4.526, de 2005, y Nº 81, de 2006, de la Subsecretarí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 citadas en Visto, y a petición de las organizaciones, se h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signado a la empresa Consultora Aycon Consultores S.A.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Universidad de Valparaíso, en adelante el Consultor, com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ponsables de los mecanismos de control del Régimen Artesan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xtracción de la Merluza del sur en las aguas interi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XI Región que establezca el Servicio en la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estos efectos, el Consultor deberá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Acreditar el acceso a la pesquería de los agentes extractiv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idamente inscritos, actualizados y vigentes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stro Pesquero Artesanal, sección Merluza del sur,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guas interiores de la XI Región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) Acreditar las capturas reales de las organizaciones co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uotas otorgadas mediante Régimen Artesanal de Extracción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xpresada en kilos efectivamente capturados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n tiempo real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) Acreditar y registrar las capturas del recurso in situ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mador, tripulante y embarcación y asegurar el regist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información para el control de cuota de la Organiza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) Acreditar el traslado de las capturas de la Organiz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sde las áreas de pesca a los puertos de desembarque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ransporte marítim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) Acreditar el producto terminado en todos los tipos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rmat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) Contar con software y hardware, sistema de pesaje electrónic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facturación, integrado entre sí, mediante el cual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dministre las obligaciones contenidas en las letras anterior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) Confeccionar las tarjetas de identificación del pescad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 y de los códigos de captur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.- Los pescadores artesanales individualizados en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ómina que se alude en el numeral 4.- de la resolución Nº 4.526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2005, y Nº 81, de 2006, citadas en Visto, serán los únicos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drán efectuar capturas con cargo a la cuota asignada media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misma resolu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n perjuicio de las obligaciones legales y reglamentari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e asisten a los pescadores artesanales, deberán dar cumpli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las siguientes exigencia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Portar la Tarjeta de Identificación de Pescador Artesan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urante las faenas extractivas que se realicen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lo establecido en el decreto que establece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égime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Contar con Códigos de Captura que serán entregados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forma que a continuación se indica, previo al inici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da período de extra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Códigos de Captura tendrán validez diaria y n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drán enajenarse, arrendarse ni constituir a su respecto otr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rechos a beneficio de terceros a ningún títul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Códigos de Captura serán entregados por el Consult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la directiva de la Organiza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el objeto de lograr un efectivo cumplimiento de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sposiciones de la presente resolución, el Servicio debe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formar el número de Códigos de Captura que le correspond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cada Organización en la comunicación de apertura mensu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periodo extractiv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entrega se efectuará a la directiva de la Organizac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ien deberá informar al Servicio de la recepción de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ódigos de Captur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da pescador artesanal, previo a la entrega de su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pturas, deberá, mediante su Tarjeta de Identificación, activ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sistema de control de captura dispuesto por el Consultor. Es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stema permitirá sólo una activación diaria por pescador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facturas de compra emitidas por el sistema de contro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captura deberán ser validadas con los Códigos de Captu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o los pescadores que activaron el sistem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.- En el caso que una Organización de Pe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 se acoja a la excepción del artículo 1º a) i),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Nº 77, de 2006, o del numeral 3 inciso segund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resolución Nº 81, de 2006, ambas de la Subsecretarí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, deberá presentar al Consultor o Unidad Ejecutor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iente información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Acta de la Organización, firmada por la mayoría de su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ocios, en la que se mandata a los representantes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rganización para firmar un contrato de venta de capturas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onde se deberá establecer, además, fechas de extra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volúmenes de captura en una fecha distinta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autorizada por resolución para la flota a la cual pertenece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Contrato de compraventa de capturas entre la Organiz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empresa comercializadora, firmado por amb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tes debidamente representadas, debiendo constar l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fechas de extracción y volúmenes de captura a comercializar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información antes indicada deberá ser entregada 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idad Ejecutora a lo menos 10 días antes de la fecha propues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iniciar actividades, y dicha Unidad Ejecutora comunica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ésta a la Dirección Regional de Pesca de la XI Región a 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nos 5 días antes del inicio de la fecha de pesca propuest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Servicio emitirá, si procede, el documento de apertu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 a la Organización solicitante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e deberán suspender las actividades pesqueras extractiv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caso de cumplimiento del volumen de pesca autorizad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un cuando ocurra antes del término del periodo autorizado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simismo, deberán suspenderse las actividades pesqueras extractiv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 quedando cuota disponible termina el peri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utorizad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ambos casos, la Unidad Ejecutora deberá cesar inmediatam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acreditación de capturas y deberá comunicar es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echo a la Dirección Regional de Pesca de la XI Reg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endiéndose este acto como el cierre de la pes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5.- Tanto las lanchas o embarcaciones que efectú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raslado como el Patrón deberán registrarse con el Consultor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simismo, deberán permitir el embarque de un operador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ultor con su respectivo equipo y sistemas técnicos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veer los elementos necesarios para su funcionamien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Consultor deberá, una vez terminado el proces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macenamiento de la captura, sellar las bodegas de la lanch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levantar el acta correspondiente donde se identifiquen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llos utilizados, número de documento tributario, cantidad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urso en kilos y de la fauna acompañante, número de cajas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consigne la firma del Patrón y del Operador del Consultor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iendo registrar el número de los sellos en la guí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spacho de transporte. Al momento de la recalada, sólo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uncionarios del Servicio podrán levantar los sellos, una vez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verifique los antecedentes que acrediten el cumplimient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las obligaciones antes señalada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lancha sólo podrá almacenar y transportar recurs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quiridos para una sola empresa comercializador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6.- El Consultor deberá comunicar al Servicio, diariamente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s capturas realizadas por cada Organización y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dividualización de los pescadores artesanales participant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n perjuicio de lo anterior, los pescadores artesanales debe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formar las capturas de acuerdo a la normativa vigent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7.- Las plantas que cuenten con autorización vigente pa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cesar el recurso merluza del sur y que procesen captur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venientes de las cuotas del Régimen Artesanal de Extracción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erán, previamente, inscribirse con el Consultor 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formar diariamente al Consultor y al Servicio el abastecimient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ceso y distribución de la materia prima y product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gún corresponda, mediante fax o correo electrónico, con, a 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nos, 3 horas de anticipación previo al inicio de la carga 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transportar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8.- Además, las plantas, los comercializadores, distribuidor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exportadores deberán identificar el recurso y los product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rivados de éste, provenientes de la extracció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ota RAE, mediante etiquetas identificatorias de origen, entregad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or el Consultor. Estas etiquetas deberán señalar qu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rovienen de capturas efectuadas bajo el régimen artesan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tracción en las aguas interiores de la XI Región, format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ducto, tipo de producto, flota de pesca que realizó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ptura, periodo de captura y el número correlativo de la caj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ero de registro de la planta y código de barra que contien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información antes descrit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Consultor deberá informar a Sernapesca en el Aeropuer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ternacional Arturo Merino Benítez o al que correspon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la jurisdicción del punto de salida internacional, con a 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nos 24 horas de anticipación a efectuar la actividad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erificación, la nómina del personal de la consultora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fectuará los controles en terreno y la nómina de las empres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verificará el cumplimiento del porte de las etiquet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dentificatorias con los códigos verificadores de origen. Asimism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erá entregar, semanalmente, un registro de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specciones realizadas durante la temporada en el punt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alida, según formato que proporcionará el Servici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Consultor deberá comunicar al Servicio de la jurisdi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punto de salida y en forma previa al embarque de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ductos que detecte sin etiqueta identificatoria, a objeto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Servicio adopte las medidas que correspondan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9.- Déjase sin efecto las resoluciones Nº 18, de 2005, y Nº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, de 2006, ambas del Servicio Nacional de Pes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0.- Las infracciones a la presente resolución se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ancionadas en conformidad con lo establecido en la Le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de Pesca y Acuicultura y sus normas reglamentaria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Sergio Mujica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Montes, Director Nacional de Pesca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5:31:00Z</dcterms:created>
  <dc:creator>Faragasso, Romina (CONSLEG)</dc:creator>
  <dc:description/>
  <dc:language>en-US</dc:language>
  <cp:lastModifiedBy>Faragasso, Romina (CONSLEG)</cp:lastModifiedBy>
  <dcterms:modified xsi:type="dcterms:W3CDTF">2006-01-25T15:44:00Z</dcterms:modified>
  <cp:revision>1</cp:revision>
  <dc:subject/>
  <dc:title>DIARIO OFICIAL DE LA REPUBLICA DE CHILE</dc:title>
</cp:coreProperties>
</file>