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DISTRIBUCION DE LA FRACCION ARTESANAL DE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PESQUERIA DE ANCHOVETA EN LA IV REG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it-IT" w:eastAsia="en-GB"/>
        </w:rPr>
      </w:pPr>
      <w:r>
        <w:rPr>
          <w:b/>
          <w:bCs/>
          <w:color w:val="231F20"/>
          <w:sz w:val="22"/>
          <w:szCs w:val="22"/>
          <w:lang w:val="it-IT" w:eastAsia="en-GB"/>
        </w:rPr>
        <w:t>(Resolución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úm. 236 exenta.- Valparaíso, 19 de enero de 2006.-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Visto: Lo informado por el Departamento de Análisis Sector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ubsecretaría de Pesca en memoranda Nº 478-2005,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fecha 15 de diciembre de 2005, y Nº 486-2005, de fecha 27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5; el DFL Nº 5, de 1983; la Ley General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Pesca y Acuicultura Nº 18.892 y sus modificaciones, cuyo tex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fundido fue fijado por el DS Nº 430, de 1991, del Ministerio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de Economía, Fomento y Reconstrucción; las leyes Nº 19.713,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Nº 19.822 y Nº 19.849; el DS Nº 493, de 1996, y los decreto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xentos Nº 1.556, de 2005, y Nº 135, de 2006, todos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; la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.540, de 2005, de la Subsecretaría de Pesca;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solución Nº 520, de 1996, de la Contraloría General de la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públi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la pesquería artesanal de Anchoveta de la IV Reg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e encuentra sometida al Régimen Artesanal de Extracción por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organización de pescadores artesanales, de conformidad con l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spuesto en el decreto exento Nº 135, de 2006, del Ministeri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para los efectos de la aplicación de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, el artículo 48 A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Acuicultura establece que la distribución de la frac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se efectuará por resolución del Subsecretario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Que mediante decreto exento Nº 1.556, de 2005, de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Ministerio de Economía, Fomento y Reconstrucción, se estableció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cuota global anual de captura para la unidad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quería de Anchoveta III y IV Región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 e s u e l v o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1º.- La distribución de la fracción artesanal de la cuota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it-IT" w:eastAsia="en-GB"/>
        </w:rPr>
        <w:t xml:space="preserve">global anual de captura de Anchoveta </w:t>
      </w:r>
      <w:r>
        <w:rPr>
          <w:b/>
          <w:bCs/>
          <w:i/>
          <w:iCs/>
          <w:color w:val="231F20"/>
          <w:sz w:val="22"/>
          <w:szCs w:val="22"/>
          <w:lang w:val="it-IT" w:eastAsia="en-GB"/>
        </w:rPr>
        <w:t>Engraulis ringen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rrespondiente a la IV Región, sometida al Régimen Artesan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Extracción por organización de pescadores artesanales,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ara el período enero - diciembre de 2006, se efectuará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) Cooperativa de Armadores Cerqueros IV Región (Cerc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), Registro de Cooperativas Rol Nº 4.276: 12.772,75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toneladas anuales, fraccionadas 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12.134,35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 resolu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y el 31 de octu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38,40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noviem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) Pescadores artesanales no afiliados a la organiz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escadores artesanales antes individualizada, sea qu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stén afiliados a otras organizaciones o no integre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inguna organización: 672,25 toneladas anuales, fraccionada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e la siguiente manera: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- 638,65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la fecha de la presente resolución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y el 31 de octubre de 2006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- 33,6 toneladas a ser capturadas en el períod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mprendido entre el 1º de noviembre y el 31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iciembre de 2006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2.- La cuota asignada a la Cooperativa de Armador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erqueros IV Región (Cerco Pesca), conforme al numeral 1º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 presente resolución, será distribuida al interior de ella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cuerdo a las reglas que ésta establezca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3.- Para efectos de lograr una adecuada fiscalización d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las fracciones autorizadas mediante la presente resolución, se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mitirá al Servicio Nacional de Pesca la nómina de las embarcaciones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uyos armadores se encuentren inscritos en la pesquerí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rtesanal de Anchoveta y hayan sido declarados com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ocios por las respectivas organizaciones, conforme la información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roporcionada por cada una de ellas para efectos de la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plicación del régimen artesanal de extracción por organización.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4.- Las fracciones artesanales asignadas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on el numeral 1º de la presente resolución se regirán por las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reglas establecidas en los numerales 2º y 4º del decreto exento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Nº 1.556, de 2005, del Ministerio de Economía, Fomento y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nótese, comuníquese y publíquese en el Diario Oficial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por cuenta de esta Subsecretaría.- Felipe Sandoval Precht,</w:t>
      </w:r>
    </w:p>
    <w:p>
      <w:pPr>
        <w:pStyle w:val="Normal"/>
        <w:autoSpaceDE w:val="false"/>
        <w:rPr>
          <w:color w:val="00000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Subsecretario de Pesca.</w:t>
      </w:r>
    </w:p>
    <w:p>
      <w:pPr>
        <w:pStyle w:val="Normal"/>
        <w:rPr>
          <w:color w:val="000000"/>
          <w:sz w:val="22"/>
          <w:szCs w:val="22"/>
          <w:lang w:val="it-IT" w:eastAsia="en-GB"/>
        </w:rPr>
      </w:pPr>
      <w:r>
        <w:rPr>
          <w:color w:val="000000"/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14:00Z</dcterms:created>
  <dc:creator>Faragasso, Romina (CONSLEG)</dc:creator>
  <dc:description/>
  <dc:language>en-US</dc:language>
  <cp:lastModifiedBy>Faragasso, Romina (CONSLEG)</cp:lastModifiedBy>
  <dcterms:modified xsi:type="dcterms:W3CDTF">2006-01-25T15:29:00Z</dcterms:modified>
  <cp:revision>1</cp:revision>
  <dc:subject/>
  <dc:title>DISTRIBUCION DE LA FRACCION ARTESANAL DE</dc:title>
</cp:coreProperties>
</file>