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ARIO OFICIAL DE LA REPUBLICA DE CH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ércoles 25 de Enero de 2006 Nº 38.37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REGIMEN ARTESANAL DE EXTRAC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OR ORGANIZACION PARA LA PESQUERI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ESANAL DE ANCHOVETA EN REGION 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35 exento.- Santiago, 17 de en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el Departamento de Análisis Sec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anda Nº 478-200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15 de diciembre de 2005, y Nº 486-2005, de fecha 27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5; lo solicitado por la Cooperativa de Arm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queros IV Región (Cerco Pesca), mediante carta C.I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pesca Nº 6.749, de 2005; lo informado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al de Pesca de la III y IV Regiones mediante oficios ORD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2/Nº 450019105, de fecha 13 de diciembre de 2005, y ORD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2/Nº 450019605, de fecha 21 de diciembre de 2005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do; el DFL Nº 5, de 1983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 fijado por el DS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conomía, Fomento y Reconstrucción; las leyes Nº 19.713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19.822 y Nº 19.849; los DS Nº 493, de 1996, y Nº 11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3, y el decreto exento Nº 1.556, de 2005, todos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.540, de 2005, de la Subsecretaría de Pesc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, de 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Que la pesquería artesanal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ngrauli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ringens </w:t>
      </w:r>
      <w:r>
        <w:rPr>
          <w:color w:val="231F20"/>
          <w:sz w:val="22"/>
          <w:szCs w:val="22"/>
          <w:lang w:val="it-IT" w:eastAsia="en-GB"/>
        </w:rPr>
        <w:t>en la IV Región se encuentra con su acceso susp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formidad con lo dispuesto en el artículo 33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A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, incorporado por la ley Nº 19.849, establec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cultad y el procedimiento para establecer e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 en las pesquerías que tengan su acce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pendido conforme los artículos 33 o 50 de la citada ley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carta C.I. Subpesca Nº 6.749, de 2005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operativa de Armadores Cerqueros IV Región (Cerco Pesca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 solicitado la implementación del Régimen Artesa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ción por organización de pescadores artesanales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 Anchoveta en la IV Región, durante los años 20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7 y 2008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l establecimient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 régimen al Consejo Zonal de Pesca de la III y I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 xml:space="preserve">.- La pesquería artesanal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ngrauli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ringens </w:t>
      </w:r>
      <w:r>
        <w:rPr>
          <w:color w:val="231F20"/>
          <w:sz w:val="22"/>
          <w:szCs w:val="22"/>
          <w:lang w:val="it-IT" w:eastAsia="en-GB"/>
        </w:rPr>
        <w:t>correspondiente a la IV Región quedará somet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Régimen Artesanal de Extracción por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del modo que se indica a continuac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Cooperativa de Armadores Cerqueros IV Región (Cer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), Registro de Cooperativas Rol Nº 4276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º</w:t>
      </w:r>
      <w:r>
        <w:rPr>
          <w:color w:val="231F20"/>
          <w:sz w:val="22"/>
          <w:szCs w:val="22"/>
          <w:lang w:val="it-IT" w:eastAsia="en-GB"/>
        </w:rPr>
        <w:t>.- La distribución de la fracció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gnada a la pesquería artesanal indicada en el artículo anteri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fectuará por resolución del Subsecretario de Pesca, consider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organización antes individualizada, debiendo reserva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fracción para ser capturada por lo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no afiliados a la organización señalada precedentem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 o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gren ninguna organiza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>.- El Servicio Nacional de Pesca debe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doptar las medidas y efectuar los controles que sean neces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grar un efectivo cumplimiento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decre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4º</w:t>
      </w:r>
      <w:r>
        <w:rPr>
          <w:color w:val="231F20"/>
          <w:sz w:val="22"/>
          <w:szCs w:val="22"/>
          <w:lang w:val="it-IT" w:eastAsia="en-GB"/>
        </w:rPr>
        <w:t>.- Las infracciones a las disposicion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 se sancionarán conforme a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General de Pesca y Acuicultura y sus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as en Vis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5º</w:t>
      </w:r>
      <w:r>
        <w:rPr>
          <w:color w:val="231F20"/>
          <w:sz w:val="22"/>
          <w:szCs w:val="22"/>
          <w:lang w:val="it-IT" w:eastAsia="en-GB"/>
        </w:rPr>
        <w:t>.- El presente decreto regirá desde la fech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publicación en el Diario Oficial y hasta el 31 de dic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8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46:00Z</dcterms:created>
  <dc:creator>Faragasso, Romina (CONSLEG)</dc:creator>
  <dc:description/>
  <dc:language>en-US</dc:language>
  <cp:lastModifiedBy>Faragasso, Romina (CONSLEG)</cp:lastModifiedBy>
  <dcterms:modified xsi:type="dcterms:W3CDTF">2006-01-25T14:55:00Z</dcterms:modified>
  <cp:revision>1</cp:revision>
  <dc:subject/>
  <dc:title>DIARIO OFICIAL DE LA REPUBLICA DE CHILE</dc:title>
</cp:coreProperties>
</file>