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unes 23 de Enero de 2006 Nº 38.370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PORCENTAJE DE DESEMBARQU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ESPECIES COMO FAUNA ACOMPAÑANTE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CURSOS QUE IND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150 exento.- Santiago, 18 de enero de 2006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R. Pesq.) Nº 02, de fecha 6 de enero de 2006; lo dispuest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DFL Nº 5 de 1983; la Ley General de Pesca y Acuicultur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jado por el DS Nº 430 de 1991, del Ministerio de Economía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mento y Reconstrucción; las leyes Nº 19.713, Nº 19.822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9.849; el DS Nº 270 de 2002, del Ministerio de Econom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mento y Reconstrucción; la resolución Nº 520 de 1996,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raloría General de la República; los decretos exen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.554, Nº 1.555, Nº 1.556, Nº 1.557, Nº 1.558, Nº 1.559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.560, Nº 1.561, Nº 1.562, Nº 1.563, Nº 1.565, Nº 1.566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.567, Nº 1.575 y Nº 1.576, todos de 2005, del Minister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conomía, Fomento y Reconstrucción; las comunic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vias a los Consejos Zonales de Pesca de la I y II Regione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 y IV Regiones; V a IX Regiones e Islas Oceánicas, X y XI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y XII Región y Antártica Chilen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mediante los decretos exentos citados en Visto 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n fijado las cuotas globales anuales de captura de las unidad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pesquería declaradas en estado y régimen de ple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lot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los mencionados decretos han establecido una reserv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auna acompañante en cada una de las unidad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quería antes señaladas, por lo que es necesario establecer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os porcentajes de desembarque autorizados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ca dirigida a las especies que en cada caso se indica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l artículo 3º letra e) de la Ley General de Pesc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retar el establecimiento de porcentaje de desembarqu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s como fauna acompaña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ministración a los Consejos Zonales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1º</w:t>
      </w:r>
      <w:r>
        <w:rPr>
          <w:sz w:val="22"/>
          <w:szCs w:val="22"/>
          <w:lang w:val="it-IT" w:eastAsia="en-GB"/>
        </w:rPr>
        <w:t>.- Fíjanse los porcentajes máximos de desembar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s especies que a continuación se indican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auna acompañante, respecto de cada una de las unidad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quería que se señalan: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. Unidades de pesquería: Anchoveta y Sardina español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I y II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quería artesanal con red de cerco dirigida 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 Sardina española, Jurel y Caballa, hasta un 5%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nchoveta medido en peso en relación con la cap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especie objetivo, por viaje de pesca, con un lími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áximo de 1.000 toneladas de Anchoveta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quería artesanal con red de cerco dirigida 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 Anchoveta, Jurel y Caballa, hasta un 5% medi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ardina española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ptura de la especie objetivo, por viaje de pesca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límite máximo de 1.000 toneladas de Sardina españo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2. Unidades de pesquería: Anchoveta y Sardina español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III y IV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quería industrial con red de cerco dirigida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 Jurel, hasta un 30% de Anchoveta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captura de la especie objetivo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aje de pesca, con un límite máximo anual de 1.000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Anchoveta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quería artesanal con red de cerco dirigida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 Jurel, hasta un 30% de Anchoveta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captura de la especie objetivo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aje de pesca, con un límite máximo anual de 500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Anchoveta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quería industrial y/o artesanal con red de cer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igida al recurso Anchoveta, hasta un 30% de Sardi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añola medido en peso en relación con la especi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ivo, por viaje de pesca, con un límite máximo anu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.250 toneladas de Sardina española 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3. Unidades de pesquería: Anchoveta y Sardina común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V - X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ándose de las cuotas globales anuales de captur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choveta y Sardina común, asignadas a la flota artesan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permitirá la captura de las señaladas especies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cerco en calidad de fauna acompañante, de acuer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s siguientes regla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Congrio dorado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 o palangre, hasta un 5%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especie objetivo, por vi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, con un límite máximo de 1,5 tonelad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rluza del sur 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1. Unidad de pesquería: Congrio dorado, norte exterior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41°28,6' LS al 47° L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serva autorizada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 ser extraída en los siguientes porcentajes, respet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límites que en cada caso se señala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n la pesca dirigida al recurso Merluza del sur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rcos hieleros, con red de arrastre o palangr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sta un 1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, con un lími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áximo de 27 toneladas de 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n la pesca dirigida al recurso Merluza del sur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rcos fábrica, con red de arrastre o palangre,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15%, medido en peso en relación con la especi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ivo, por viaje de pesca, con un límite máxi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3 toneladas de 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En la pesca dirigida al recurso Merluza de cola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rcos hieleros, con red de arrastre, hasta un 1%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, con un límite máximo de 4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En la pesca dirigida al recurso Merluza de cola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rcos fábrica, con red de arrastre, hasta un 1%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, con un límite máximo de 3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Congrio dorado 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2. Unidad de pesquería: Congrio dorado, sur exterior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47° LS al 57° LS: 50 toneladas de Congrio dor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serva autorizada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 ser extraída en los siguientes porcentajes, respet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límites que en cada caso se señala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76 toneladas a ser extraídas por barcos industri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dos con anterioridad a la entrada en vige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ley Nº 19.849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l sur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 o palangre hasta un 15%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especie objetivo, por vi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, con un límite máximo de 55 tonelad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 cola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, hasta un 1%, medido en pes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lación con la especie objetivo, por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límite máximo de 6 toneladas de Cong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 t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etas, con red de arrastre, hasta un 1%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especie objetivo, por vi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, con un límite máximo de 15 tonelad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6 toneladas a ser extraídas por barcos industri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dos conforme lo dispuesto en el artículo 4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s de la ley Nº 19.713, incorporado por la ley N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.849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l sur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 o palangre, hasta un 15%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especie objetivo, por vi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, con un límite máximo de 4,4 tonelad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grio 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 cola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, hasta un 1%, medido en pes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lación con la especie objetivo, por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límite máximo de 0,4 tonelada de Cong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rado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e Merluza de tres aletas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1%, medido en peso en rel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a especie objetivo, por viaje de pesca, con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ímite máximo de 1,2 tonelada de Congrio dor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3. Unidad de pesquería: Merluza de tres aletas, desde e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aralelo 41°28,6' LS al sur: 49,893 tonel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serva autorizada en calidad de fauna acompañ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ser extraída por los barcos industriales autoriz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anterioridad a la entrada en vigencia de la ley Nº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9.849, en los siguientes porcentajes, respetando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ímites que en cada caso se señala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 cola, con re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rrastre, hasta un 5% medido en peso en relación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l sur, con re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rrastre, hasta un 5% medido en peso en relación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specie objetivo, por viaje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4. Unidad de pesquería: Merluza de cola, V - X regiones: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100 tonelad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reservas autorizadas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n ser extraídas en los siguientes porcentaj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tando los límites que en cada caso se señalan ta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el sector artesanal como industrial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Jurel, con red de cerc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sta un 5%, medido en peso en relación con la especi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los recursos Sardina común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choveta, con red de cerco, hasta un 5%, med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o en relación con la especie objetivo, por viaj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común, con re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rrastre, hasta un 5%, medido en peso en relación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Orange roughy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Alfonsino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Besugo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5. Unidad de pesquería: Merluza de cola, XI - XII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giones: 99,9595 tonelad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reservas autorizadas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n ser extraídas en los siguientes porcentaj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tando los límites que en cada caso se señalan ta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el sector artesanal como industrial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l sur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langre y red de arrastre, hasta un 5%, medido en pe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relación con la 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Merluza de tres aletas,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d de arrastre, hasta un 5%, medido en peso en rel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a 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l recurso Congrio dorado, con re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rrastre, hasta un 5%, medido en peso en relación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specie objetivo, por viaje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6. Unidad de pesquería: Raya volantín, VIII Región 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aralelo 41°28,6' LS: 53 tonel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serva autorizada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 ser extraída en los siguientes porcentajes, respet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límites que en cada caso se señala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Congrio dorado, con espinel,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15% medido en peso en relación con la especi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jetivo, por viaje de pesca, con un límite máximo de 38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Raya volantín al añ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Merluza común, con arrastre,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5% 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, con un límite máximo de 15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 de Raya volantín al añ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7. Unidad de pesquería: Alfonsino, I - XII region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reservas autorizadas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n ser extraídas en los siguientes porcentaj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tando los límites que en cada caso se señalan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ctor pesquero industrial y artesanal: 213 tonela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crustáceos demersales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peces demersales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2%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peces, con espinel o palangre,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1% 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18. Unidad de pesquería: Besugo, III - X regiones: 35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tonelad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reservas autorizadas en calidad de fauna acompañ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drán ser extraídas en los siguientes porcentaj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tando los límites que en cada caso se señalan ta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sector artesanal como industrial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crustáceos demersales, con re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rastre, hasta un 5%, medido en peso en relación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peces, con red de arrastre, hasta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% 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 peces, con espinel o palangre,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1% medido en peso en relación con la especie objetiv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viaje de pes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2º</w:t>
      </w:r>
      <w:r>
        <w:rPr>
          <w:sz w:val="22"/>
          <w:szCs w:val="22"/>
          <w:lang w:val="it-IT" w:eastAsia="en-GB"/>
        </w:rPr>
        <w:t>.- En los casos que se desembarque má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a especie objetivo, el procedimiento de cálculo para determin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porcentajes máximos permitidos de fauna acompañ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cada especie objetivo se multiplicará el respectiv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centaje máximo permitido de la especie identificada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auna acompañante, por el desembarque de la respectiv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 objetivo. Los resultados de estas operaciones s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mados, no debiendo exceder la suma total las tonela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embarcadas de la especie identificada como fauna acompañant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3º</w:t>
      </w:r>
      <w:r>
        <w:rPr>
          <w:sz w:val="22"/>
          <w:szCs w:val="22"/>
          <w:lang w:val="it-IT" w:eastAsia="en-GB"/>
        </w:rPr>
        <w:t>.- En los casos en que el porcentaje máxi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auna acompañante esté autorizado en ‘‘la pesca dirigida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tros recursos’’, se entenderá como especie objetivo aquel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presente el mayor desembarque dentro del conju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pecies desembarcadas, exceptuando la identificada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auna acompañant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4º</w:t>
      </w:r>
      <w:r>
        <w:rPr>
          <w:sz w:val="22"/>
          <w:szCs w:val="22"/>
          <w:lang w:val="it-IT" w:eastAsia="en-GB"/>
        </w:rPr>
        <w:t>.- Accederán a la fauna acompañante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s armadores industriales y artesanales, según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: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a) </w:t>
      </w:r>
      <w:r>
        <w:rPr>
          <w:b/>
          <w:bCs/>
          <w:sz w:val="22"/>
          <w:szCs w:val="22"/>
          <w:lang w:val="it-IT" w:eastAsia="en-GB"/>
        </w:rPr>
        <w:t>armadores industriales</w:t>
      </w:r>
      <w:r>
        <w:rPr>
          <w:sz w:val="22"/>
          <w:szCs w:val="22"/>
          <w:lang w:val="it-IT" w:eastAsia="en-GB"/>
        </w:rPr>
        <w:t>: podrán acceder a las reser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auna acompañante de una determinada unida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quería, en la pesca dirigida a las especies que en 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so se indican, respetando los límites y porcentaj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embarque autorizados, aquellos armadores no titula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ímite máximo de captura, en dicha unida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querí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ándose de la raya volantín, accederán a la reserv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auna acompañante, en la pesca dirigida a las espec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orizadas, los armadores no titulares de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 en la mencionada unidad de pesquería, respetand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límites y porcentajes respectivos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b) </w:t>
      </w:r>
      <w:r>
        <w:rPr>
          <w:b/>
          <w:bCs/>
          <w:sz w:val="22"/>
          <w:szCs w:val="22"/>
          <w:lang w:val="it-IT" w:eastAsia="en-GB"/>
        </w:rPr>
        <w:t>armadores artesanales</w:t>
      </w:r>
      <w:r>
        <w:rPr>
          <w:sz w:val="22"/>
          <w:szCs w:val="22"/>
          <w:lang w:val="it-IT" w:eastAsia="en-GB"/>
        </w:rPr>
        <w:t>: podrán acceder a las reser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auna acompañante de una determinada pesquería,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esca dirigida a las especies que en cada cas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n, respetando los límites y porcentajes de desembar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dos, los armadores artesanales no inscri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dicha pesquerí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5º</w:t>
      </w:r>
      <w:r>
        <w:rPr>
          <w:sz w:val="22"/>
          <w:szCs w:val="22"/>
          <w:lang w:val="it-IT" w:eastAsia="en-GB"/>
        </w:rPr>
        <w:t>.- Las capturas que se efectúen conform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decreto, se regirán por las reglas de imputació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cada unidad de pesquería o pesquería artesanal se establec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os respectivos decretos de cuotas globales anual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ptur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.- Por orde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r. Presidente de la República, Jorge Rodríguez Grossi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sted, Felipe Sandoval Precht, Subsecretario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s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35:00Z</dcterms:created>
  <dc:creator>Faragasso, Romina (CONSLEG)</dc:creator>
  <dc:description/>
  <dc:language>en-US</dc:language>
  <cp:lastModifiedBy>Faragasso, Romina (CONSLEG)</cp:lastModifiedBy>
  <dcterms:modified xsi:type="dcterms:W3CDTF">2006-01-24T15:35:00Z</dcterms:modified>
  <cp:revision>2</cp:revision>
  <dc:subject/>
  <dc:title>DIARIO OFICIAL DE LA REPUBLICA DE CHILE</dc:title>
</cp:coreProperties>
</file>