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TABLECE CUOTAS ANUALES DE CAPTURA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SPECIES QUE INDICA PARA EL AÑO 200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úm. 149 exento.- Santiago, 18 de enero de 2006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sto: Lo informado por la División de Administr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quera de la Subsecretaría de Pesca en Memorándum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écnico (R.PESQ.) Nº 126, de fecha 30 de diciembre de 2005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dispuesto en el artículo 32 Nº 6 de la Constitución Polít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Estado; el D.F.L. Nº 5 de 1983; la Ley General de Pesc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º 18.892 y sus modificaciones, cuyo texto refundido f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ijado por el D.S. Nº 430 de 1991, del Ministerio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conomía, Fomento y Reconstrucción; las Leyes Nº 19.713,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Nº 19.849 y Nº 19.880; los Decretos Supremos Nº 354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1993, Nº 683 y Nº 686, ambos de 2000, todos del Minister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conomía, Fomento y Reconstrucción; el D.S. Nº 19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1, del Ministerio Secretaría General de la Presidencia;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solución Nº 520, de 1996, de la Contraloría General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República; las comunicaciones previas a los Consejos Zonal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 de la I y II Regiones, III y IV Regiones, V a IX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Regiones e Islas Oceánicas, X y XI Regiones y XII Región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tártica Chilen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siderando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s necesario fijar cuotas anuales de captura para lo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recursos Merluza común </w:t>
      </w:r>
      <w:r>
        <w:rPr>
          <w:b/>
          <w:bCs/>
          <w:i/>
          <w:iCs/>
          <w:sz w:val="22"/>
          <w:szCs w:val="22"/>
          <w:lang w:val="it-IT" w:eastAsia="en-GB"/>
        </w:rPr>
        <w:t xml:space="preserve">Merluccius gayi </w:t>
      </w:r>
      <w:r>
        <w:rPr>
          <w:sz w:val="22"/>
          <w:szCs w:val="22"/>
          <w:lang w:val="it-IT" w:eastAsia="en-GB"/>
        </w:rPr>
        <w:t>y Merluza de col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  <w:lang w:val="it-IT" w:eastAsia="en-GB"/>
        </w:rPr>
        <w:t>Macruronus magellanicus</w:t>
      </w:r>
      <w:r>
        <w:rPr>
          <w:sz w:val="22"/>
          <w:szCs w:val="22"/>
          <w:lang w:val="it-IT" w:eastAsia="en-GB"/>
        </w:rPr>
        <w:t>, en el área marítima comprendida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uera de las unidades de pesquería de estas especies individualizada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en los Decretos Supremos Nº 354 de 1993, Nº 683 y Nº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86, ambos de 2000, todos del Ministerio de Econom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mento 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el artículo 3º letras c) y e) de la Ley General de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Acuicultura establece la facultad y el procedimiento para fija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otas anuales de captura por especie en un área determin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para establecer porcentaje de desembarque de especies com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auna acompañante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Que se ha comunicado previamente esta medid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dministración a los Consejos Zonales de Pesca correspondiente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1º</w:t>
      </w:r>
      <w:r>
        <w:rPr>
          <w:sz w:val="22"/>
          <w:szCs w:val="22"/>
          <w:lang w:val="it-IT" w:eastAsia="en-GB"/>
        </w:rPr>
        <w:t>.- Fíjase a partir de la fecha de publicación d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ente Decreto en el Diario Oficial y hasta el 31 de diciembr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 2006, ambas fechas inclusive, las siguientes cuotas anuales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de captura para los recursos Merluza común </w:t>
      </w:r>
      <w:r>
        <w:rPr>
          <w:b/>
          <w:bCs/>
          <w:i/>
          <w:iCs/>
          <w:sz w:val="22"/>
          <w:szCs w:val="22"/>
          <w:lang w:val="it-IT" w:eastAsia="en-GB"/>
        </w:rPr>
        <w:t>Merluccius gayi</w:t>
      </w:r>
    </w:p>
    <w:p>
      <w:pPr>
        <w:pStyle w:val="Normal"/>
        <w:autoSpaceDE w:val="false"/>
        <w:rPr/>
      </w:pPr>
      <w:r>
        <w:rPr>
          <w:sz w:val="22"/>
          <w:szCs w:val="22"/>
          <w:lang w:val="it-IT" w:eastAsia="en-GB"/>
        </w:rPr>
        <w:t xml:space="preserve">y Merluza de cola </w:t>
      </w:r>
      <w:r>
        <w:rPr>
          <w:b/>
          <w:bCs/>
          <w:i/>
          <w:iCs/>
          <w:sz w:val="22"/>
          <w:szCs w:val="22"/>
          <w:lang w:val="it-IT" w:eastAsia="en-GB"/>
        </w:rPr>
        <w:t>Macruronus magellanicus</w:t>
      </w:r>
      <w:r>
        <w:rPr>
          <w:sz w:val="22"/>
          <w:szCs w:val="22"/>
          <w:lang w:val="it-IT" w:eastAsia="en-GB"/>
        </w:rPr>
        <w:t>, a ser extraí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área marítima comprendida fuera de las unidades d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pesquería de estas especies individualizadas en los Decreto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upremos Nº 354 de 1993, Nº 683 y Nº 686, ambos de 2000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dos del Ministerio de Economía, Fomento y Reconstrucción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Merluza común: 120 toneladas, fraccionadas de la sigu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30 toneladas, a ser extraídas como especie objetiv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30 toneladas, como reserva para fines de investigación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- 60 toneladas, en calidad de fauna acompañante extraí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. Camarón nailon, con red de arrastre, la que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exceder de un 10% en peso de la cap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tal de la especie objetivo en cada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máximo total anual de 15 tonelada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. Langostino amarillo, con red de arrastre, l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podrá exceder de un 10% en peso de la cap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tal de la especie objetivo en cada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máximo total anual de 10 tonelada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i. Langostino colorado, con red de arrastre, la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no podrá exceder de un 10% en peso de la cap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tal de la especie objetivo en cada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máximo total anual de 10 toneladas;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v. Otras especies con cualquier arte o aparej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esca, la que no podrá exceder de un 2% en pes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captura total de la especie objetivo en cad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viaje de pesca, con un máximo total anual de 25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neladas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Merluza de cola: 3 toneladas, fraccionadas de la sigu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aner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- 1 tonelada a ser extraída como especie objetivo;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- 2 toneladas en calidad de fauna acompañante extraí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la pesca dirigida 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. Especies pelágicas con red de cerco, la que n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drá exceder de un 2% en peso, de la captur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otal de la especie objetivo en cada viaje de pesc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n un máximo total anual de 1 tonelada;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i. Especies demersales con red de arrastre o espinel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que no podrá exceder de un 2% en peso,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ptura total de la especie objetivo en cada viaj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ca, con un máximo total anual de 1 tonelad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º.- </w:t>
      </w:r>
      <w:r>
        <w:rPr>
          <w:sz w:val="22"/>
          <w:szCs w:val="22"/>
          <w:lang w:val="it-IT" w:eastAsia="en-GB"/>
        </w:rPr>
        <w:t>En el caso que las referidas cuotas sea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traídas antes del término señalado en el artículo 1º, se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eberán suspender las actividades extractivas correspondientes.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Las fechas de suspensión de las faenas de captura será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terminadas por el Servicio Nacional de Pesca e informa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oportunamente a los interesado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Artículo 3º.</w:t>
      </w:r>
      <w:r>
        <w:rPr>
          <w:sz w:val="22"/>
          <w:szCs w:val="22"/>
          <w:lang w:val="it-IT" w:eastAsia="en-GB"/>
        </w:rPr>
        <w:t xml:space="preserve">- </w:t>
      </w:r>
      <w:r>
        <w:rPr>
          <w:sz w:val="22"/>
          <w:szCs w:val="22"/>
          <w:lang w:eastAsia="en-GB"/>
        </w:rPr>
        <w:t>Los armadores industriales y artesanales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que realicen actividades pesqueras extractivas sobre los recurs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rluza común y Merluza de cola deberán informar su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apturas de conformidad con lo dispuesto en los artículos 63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64 de la Ley General de Pesca y Acuicultura, artículo 10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ey N° 19.713 y las normas reglamentarias vigentes o que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blezca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misma obligación tendrán las personas naturales o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jurídicas que realicen actividades pesqueras de transformación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sobre los recursos antes mencionados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eastAsia="en-GB"/>
        </w:rPr>
        <w:t xml:space="preserve">Artículo 4º.- </w:t>
      </w:r>
      <w:r>
        <w:rPr>
          <w:sz w:val="22"/>
          <w:szCs w:val="22"/>
          <w:lang w:val="it-IT" w:eastAsia="en-GB"/>
        </w:rPr>
        <w:t xml:space="preserve">Las capturas de Merluza común </w:t>
      </w:r>
      <w:r>
        <w:rPr>
          <w:b/>
          <w:bCs/>
          <w:i/>
          <w:iCs/>
          <w:sz w:val="22"/>
          <w:szCs w:val="22"/>
          <w:lang w:val="it-IT" w:eastAsia="en-GB"/>
        </w:rPr>
        <w:t>Merluccius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  <w:lang w:val="it-IT" w:eastAsia="en-GB"/>
        </w:rPr>
        <w:t xml:space="preserve">gayi </w:t>
      </w:r>
      <w:r>
        <w:rPr>
          <w:sz w:val="22"/>
          <w:szCs w:val="22"/>
          <w:lang w:val="it-IT" w:eastAsia="en-GB"/>
        </w:rPr>
        <w:t xml:space="preserve">y Merluza de cola </w:t>
      </w:r>
      <w:r>
        <w:rPr>
          <w:b/>
          <w:bCs/>
          <w:i/>
          <w:iCs/>
          <w:sz w:val="22"/>
          <w:szCs w:val="22"/>
          <w:lang w:val="it-IT" w:eastAsia="en-GB"/>
        </w:rPr>
        <w:t>Macruronus magellanicus</w:t>
      </w:r>
      <w:r>
        <w:rPr>
          <w:sz w:val="22"/>
          <w:szCs w:val="22"/>
          <w:lang w:val="it-IT" w:eastAsia="en-GB"/>
        </w:rPr>
        <w:t>, a ser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xtraídas en el área marítima comprendida fuera de las unidad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pesquería de estas especies indicadas en el numeral 1.-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l presente decreto, que se efectúen entre el 1 de enero de 2006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la fecha de publicación del mismo en el Diario Oficial, 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mputarán a la cuota global anual de captura establecida en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rtículo 1º del presente decre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ótese, comuníquese y publíquese.- Por orden del S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esidente de la República, Jorge Rodríguez Grossi, Ministr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Economía, Fomento y Reconstrucción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o que transcribe para su conocimiento.- Saluda atent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Usted, Felipe Sandoval Precht, Subsecretario de Pesca.</w:t>
      </w:r>
    </w:p>
    <w:p>
      <w:pPr>
        <w:pStyle w:val="Normal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53:00Z</dcterms:created>
  <dc:creator>Faragasso, Romina (CONSLEG)</dc:creator>
  <dc:description/>
  <dc:language>en-US</dc:language>
  <cp:lastModifiedBy>Faragasso, Romina (CONSLEG)</cp:lastModifiedBy>
  <dcterms:modified xsi:type="dcterms:W3CDTF">2006-01-23T16:58:00Z</dcterms:modified>
  <cp:revision>1</cp:revision>
  <dc:subject/>
  <dc:title>ESTABLECE CUOTAS ANUALES DE CAPTURA DE</dc:title>
</cp:coreProperties>
</file>