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94 exento.- Santiago, 11 de enero de 2006.- Vist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 dispuesto en el artículo 32 Nº 8 de la Constitución Polít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República; la Ley General de Pesca y Acuicultura Nº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8.892 y sus modificaciones, cuyo texto refundido fue fij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D.S. Nº 430 de 1991, del Ministerio de Economí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mento y Reconstrucción; la Ley Nº 19.492; el D.F.L. Nº 5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1983; los D.S. Nº 355 de 1995, Nº 572 de 2000 y Nº 253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ficios (D.D.P.) ORD. Nº 2149, de fecha 27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ctubre de 2004; Nº 881 de 29 de abril de 2004; Nº 786 de 16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bril de 2004; Nº 363 de 23 de febrero de 2005; Nº 1356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4 de junio de 2004 y Nº 1231 de 08 de junio de 2004; 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formado por la División de Administración Pesquera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secretaría de Pesca en Memorándum DAD Nº 27/2005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echa 15 de diciembre de 2005; por el Consejo Zonal de Pes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X y XI Regiones, mediante Oficios ORD/Z4/ Nº 184,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echa 08 de julio de 2005; Nº 220 de 15 de septiembre de 2004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310 de 22 de diciembre de 2004; Nº 091 de 11 de abri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005; Nº 313 de 22 de diciembre de 2004 y Nº 066 de 17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arzo de 2005; por la Subsecretaría de Marina, medi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ficios S.S.M. ORD. Nº 6025/4650 de 03 de octubre de 2005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6025/2365 de 31 de mayo de 2005; Nº 6025/1664 de 21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bril de 2005; Nº 6025/2782 de 17 de junio de 2005; Nº 6025/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101 de 02 de noviembre de 2005 y Nº 6025/4075 de fecha 01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septiembre de 2005; el D.S. Nº 19 de 2001, del Ministe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cretaría General de la Presidencia; y la Resolución Nº 520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996, de la Contraloría General de la Repúbli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cretar áreas de manejo y explotación de recursos bentónico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Consejo Zonal de Pesca de la X y XI Regiones aprueban 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ecimiento de áreas de manejo en los sectores denomin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ajo Amnistía, Isla Queullín Norte sector A, Nort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ero Metri, Punta Quillaipe sector B, Punta Surgidero y S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onio sector A, todas de la X Región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artículo 6º del D.S. Nº 355 de 1995, citado en Visto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º.- </w:t>
      </w:r>
      <w:r>
        <w:rPr>
          <w:sz w:val="22"/>
          <w:szCs w:val="22"/>
          <w:lang w:eastAsia="en-GB"/>
        </w:rPr>
        <w:t>Establécense las siguientes áreas de manej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y explotación de recursos bentónico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) En el sector denominado Bajo Amnistía, en la X Regió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un área inscrita en la figura irregular, cuyas coordenad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ARTA IGM 4145-7300; 1ª ED. 1973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CALA 1:50.000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41° 57' 00.00" 073° 06' 02.00"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 41° 57' 00.00" 073° 08' 12.00"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 41° 58' 03.00" 073° 07' 48.00"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) En el sector denominado Isla Queullín Norte sector 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X Región, entre la línea de más baja marea y su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értices, cuyas coordenadas geográficas son las siguiente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RTA IGM 4145-7245; 1ª ED. 1971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CALA 1:50.000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41° 51' 46.21" 072° 53' 36.26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 41° 51' 33.89" 072° 54' 30.22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 41° 51' 48.81" 072° 55' 51.58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 41° 51' 54.65" 072° 55' 48.13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 41° 51' 39.24" 072° 54' 30.21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 41° 51' 50.75" 072° 53' 38.20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En el sector denominado Norte de Estero Metri,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X Región, entre la línea de más baja marea y su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értices, cuyas coordenadas geográficas son las siguiente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RTA IGM 4130-7230; 1ª ED. 1971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CALA 1:50.000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41° 34' 25.43" 072° 43' 09.84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 41° 34' 29.32" 072° 43' 13.37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 41° 34' 50.52" 072° 42' 49.79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 41° 34' 48.18" 072° 42' 46.65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) En el sector denominado Punta Quillaipe sector B,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X Región, entre la línea de más baja marea y sus vértice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uyas coordenadas geográficas son las siguiente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RTA IGM 4130-7245 y 4130-7230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ª ED. 1972 y 2ª ED. 1982; ESCALA 1:50.000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41° 31' 56.35" 072° 45' 45.14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 41° 32' 07.04" 072° 45' 58.75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 41° 33' 17.35" 072° 45' 01.08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 41° 33' 02.20" 072° 44' 54.64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) En el sector denominado Punta Surgidero, en la X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ón, entre la línea de más baja marea y sus vértice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uyas coordenadas geográficas son las siguiente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RTA SHOA 7320; 1ª ED. 2004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CALA 1:70.000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41° 34' 25.89" 073° 01' 07.03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 41° 34' 25.89" 073° 01' 38.64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 41° 34' 32.62" 073° 01' 43.48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 41° 34' 56.38" 073° 00' 44.35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 41° 34' 49.08" 073° 00' 41.40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) En el sector denominado San Antonio sector A, en la X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ón, en un área inscrita en la figura irregular, cuy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ordenadas geográficas son las siguiente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RTA SHOA 7310; 4ª ED. 1999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CALA 1:40.000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41° 47' 12.83" 073° 16' 14.18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 41° 47' 31.67" 073° 15' 17.66"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 41° 47' 16.23" 073° 15' 10.61"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º.- </w:t>
      </w:r>
      <w:r>
        <w:rPr>
          <w:sz w:val="22"/>
          <w:szCs w:val="22"/>
          <w:lang w:eastAsia="en-GB"/>
        </w:rPr>
        <w:t>Podrán optar a estas áreas de manejo 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plotación de recursos bentónicos las organizacion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cadores artesanales legalmente constituidas, de conform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lo establecido en los Títulos III y IV del D.S. Nº 355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1995, del Ministerio de Economía, Fomento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3º.- </w:t>
      </w:r>
      <w:r>
        <w:rPr>
          <w:sz w:val="22"/>
          <w:szCs w:val="22"/>
          <w:lang w:val="it-IT" w:eastAsia="en-GB"/>
        </w:rPr>
        <w:t>El Servicio Nacional de Pesca solicit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Ministerio de Defensa Nacional la destinación de est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áreas, una vez publicado el presente Decreto en el Dia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ficial, de conformidad con lo dispuesto en el artículo 6º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.S. Nº 355 de 1995, del Ministerio de Economía, Fom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Reconstruc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ótese, comuníquese y publíquese.- Por orde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46:00Z</dcterms:created>
  <dc:creator>Faragasso, Romina (CONSLEG)</dc:creator>
  <dc:description/>
  <dc:language>en-US</dc:language>
  <cp:lastModifiedBy>Faragasso, Romina (CONSLEG)</cp:lastModifiedBy>
  <dcterms:modified xsi:type="dcterms:W3CDTF">2006-01-23T16:51:00Z</dcterms:modified>
  <cp:revision>1</cp:revision>
  <dc:subject/>
  <dc:title>SUBSECRETARIA DE PESCA</dc:title>
</cp:coreProperties>
</file>