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Nº 38.136 Viernes 15 de Abril de 2005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Salud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ecretaría Regional Minister ial XII Región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agallanes y Antártica Chilen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RESUME Y ESTABLECE AREAS AUTORIZAD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ARA EXTRACCION, TRANSPORTE, PROCESAMIENTO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TENENCIA, COMERCIALIZACION, DISTRIBUCION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VENTA Y CONSUMO DE PRODUCTO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L MAR SUSCEPTIBLES DE SER CONTAMINADO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POR MAREA ROJA TOXICA, (VPM), EN AGU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JURISDICCIONALES DE LA XII REG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166 exenta.- Punta Arenas, 24 de marzo de 2005.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stos: Información obtenida Seremi de Salud, que ind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cia Marea Roja Tóxica (VPM) en Región; resolución N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28 de 29/04/04, Dirección Servicio Salud Magallanes; resolu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1 de 17/01/05, y antecedentes Seremi Salud Magalla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ñalan existencia muestras bivalvos con Veneno Paralizante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Mariscos (VPM), con niveles superiores a 80</w:t>
      </w:r>
      <w:r>
        <w:rPr>
          <w:sz w:val="22"/>
          <w:szCs w:val="22"/>
          <w:lang w:eastAsia="en-GB"/>
        </w:rPr>
        <w:t>μ</w:t>
      </w:r>
      <w:r>
        <w:rPr>
          <w:sz w:val="22"/>
          <w:szCs w:val="22"/>
          <w:lang w:val="it-IT" w:eastAsia="en-GB"/>
        </w:rPr>
        <w:t>g.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xina, provenientes litoral jurisdicción Región Magallanes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ártica Chilena;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 información dada por Seremi de Sal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existencia fenómeno y grado extensión no estén suficientemente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clara, lo que puede implicar situación de riesgo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lud de población;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niendo presente: lo dispuesto Código Sanitario, D.F.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25/67; Arts. 101 a), 102 y 333 decreto 977/96 Minsal;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acultades me otorga D.L. 2.763 modificado ley 19.937; art. 26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y 18.575; resol. Nº 520/96 Contraloría General Repúblic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.S. Nº 136/04 Minsal; y D.S. 197/00 Minsal, dicto sigui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 e s o l u c i ó 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Resúmase y establécese áreas autorizadas extrac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nsporte, procesamiento, tenencia, comercializa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tribución, venta y consumo, productos mar susceptib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 contaminados por marea roja tóxica, VPM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uas jurisdiccionales XII Región, son: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1.1. </w:t>
      </w:r>
      <w:r>
        <w:rPr>
          <w:b/>
          <w:bCs/>
          <w:sz w:val="22"/>
          <w:szCs w:val="22"/>
          <w:lang w:val="it-IT" w:eastAsia="en-GB"/>
        </w:rPr>
        <w:t xml:space="preserve">Provincia de Magallanes: </w:t>
      </w:r>
      <w:r>
        <w:rPr>
          <w:sz w:val="22"/>
          <w:szCs w:val="22"/>
          <w:lang w:val="it-IT" w:eastAsia="en-GB"/>
        </w:rPr>
        <w:t>Estrecho de Magalla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de boca oriental hasta Cabo Negro co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ímite sur; Seno Otway, desde línea imaginar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do sur poniente entrada Estuario Wickham y su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niente entrada Estuario Fanny, hacia interi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no, incluyen: Estuario Silva Palma, Estuari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ckham y Estuario Fanny en toda extensió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no Skyring toda extensión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1.2. </w:t>
      </w:r>
      <w:r>
        <w:rPr>
          <w:b/>
          <w:bCs/>
          <w:sz w:val="22"/>
          <w:szCs w:val="22"/>
          <w:lang w:val="it-IT" w:eastAsia="en-GB"/>
        </w:rPr>
        <w:t xml:space="preserve">Provincia de Ultima Esperanza: </w:t>
      </w:r>
      <w:r>
        <w:rPr>
          <w:sz w:val="22"/>
          <w:szCs w:val="22"/>
          <w:lang w:val="it-IT" w:eastAsia="en-GB"/>
        </w:rPr>
        <w:t>Sector Puer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tales, desde Canal Morla Vicuña, 73° 10’W.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o interior Golfo Almirante Montt, incluye ent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tros Estero Worsley; Estero de las Montañ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de 52°05’S, hacia interior estero; Sector Puer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dén, Canal Messier desde límite XI Reg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sta Bahía Liberta, en 48°30’S., como límite su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a otra área fuera de esta ruta de navegación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tiende cerra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o lo desembarcado en Puerto Edén, debe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tinado sólo para producto deshidratado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1.3. </w:t>
      </w:r>
      <w:r>
        <w:rPr>
          <w:b/>
          <w:bCs/>
          <w:sz w:val="22"/>
          <w:szCs w:val="22"/>
          <w:lang w:val="it-IT" w:eastAsia="en-GB"/>
        </w:rPr>
        <w:t>Provincia de Tierra del Fuego</w:t>
      </w:r>
      <w:r>
        <w:rPr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Estrecho de Magallanes boca oriental toda extens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sta Cabo Negro como límite Sur, en líne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aginaria hacia Isla Tierra del Fuego, incluy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ugares como Bahía Gente Grand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Seno Almirantazgo, desde 70°30' hacia Surest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cluye lugares como Bahía Broockes, Bahía Parry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tros como Puerto Yartou, Puerto Artur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no Owen, Bahía Filton, Bahía Inútil, Can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Whiteside, Santa María, entre otros.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1.4. </w:t>
      </w:r>
      <w:r>
        <w:rPr>
          <w:b/>
          <w:bCs/>
          <w:sz w:val="22"/>
          <w:szCs w:val="22"/>
          <w:lang w:val="it-IT" w:eastAsia="en-GB"/>
        </w:rPr>
        <w:t xml:space="preserve">Provincia Antártica: </w:t>
      </w:r>
      <w:r>
        <w:rPr>
          <w:sz w:val="22"/>
          <w:szCs w:val="22"/>
          <w:lang w:val="it-IT" w:eastAsia="en-GB"/>
        </w:rPr>
        <w:t>No hay áreas autoriza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Totalidad recursos extraídos sector Puerto Edén, s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tinados sólo elaborar producto deshidratado (seco)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permanecer almacenado, separado y correct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dentificado en bodega Localidad, en espera resultad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álisis respectivos, muestras deberán ser remit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boratorio Puerto Natales Seremi Salud,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terminar aptitud consumo, y autorizar comercializació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istribución y consum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Propietarios mercadería Puerto Edén, serán responsab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otular debidamente paquete producto deshidratad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forma que identifique producto mismo, procedenci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echa elaboración, cantidad total partida y núm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ertificado análisis Laboratorio Seremi Salu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roductos susceptibles ser contaminados por Mare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oja que se extraen de sectores autorizados, como provenient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giones presentan Marea Roja, deben s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estreados para realizar análisis Marea Roja (V.P.M.)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boratorios Seremi de Salud, para determinar apti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mo, y autorizar proceso, transporte, tenenci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ercialización, distribución y consumo, debiendo present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boratorios, declaración jurada correspondi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rmada ante autoridad marítima que acredi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cedencia product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 Instrúyase que de acuerdo a exámenes y estudios realiz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Región, siguientes especies son especial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sceptibles de ser contaminados por Marea Roja Tóxica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>(VPM): Cholga (</w:t>
      </w:r>
      <w:r>
        <w:rPr>
          <w:i/>
          <w:iCs/>
          <w:sz w:val="22"/>
          <w:szCs w:val="22"/>
          <w:lang w:eastAsia="en-GB"/>
        </w:rPr>
        <w:t>Aulacomya ater</w:t>
      </w:r>
      <w:r>
        <w:rPr>
          <w:sz w:val="22"/>
          <w:szCs w:val="22"/>
          <w:lang w:eastAsia="en-GB"/>
        </w:rPr>
        <w:t>), Chorito (</w:t>
      </w:r>
      <w:r>
        <w:rPr>
          <w:i/>
          <w:iCs/>
          <w:sz w:val="22"/>
          <w:szCs w:val="22"/>
          <w:lang w:eastAsia="en-GB"/>
        </w:rPr>
        <w:t>Mytilu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chilensis</w:t>
      </w:r>
      <w:r>
        <w:rPr>
          <w:sz w:val="22"/>
          <w:szCs w:val="22"/>
          <w:lang w:eastAsia="en-GB"/>
        </w:rPr>
        <w:t>), Choro (</w:t>
      </w:r>
      <w:r>
        <w:rPr>
          <w:i/>
          <w:iCs/>
          <w:sz w:val="22"/>
          <w:szCs w:val="22"/>
          <w:lang w:eastAsia="en-GB"/>
        </w:rPr>
        <w:t>Choromytilus chorus</w:t>
      </w:r>
      <w:r>
        <w:rPr>
          <w:sz w:val="22"/>
          <w:szCs w:val="22"/>
          <w:lang w:eastAsia="en-GB"/>
        </w:rPr>
        <w:t>), Almeja (</w:t>
      </w:r>
      <w:r>
        <w:rPr>
          <w:i/>
          <w:iCs/>
          <w:sz w:val="22"/>
          <w:szCs w:val="22"/>
          <w:lang w:eastAsia="en-GB"/>
        </w:rPr>
        <w:t>Eurhomale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exalbida</w:t>
      </w:r>
      <w:r>
        <w:rPr>
          <w:sz w:val="22"/>
          <w:szCs w:val="22"/>
          <w:lang w:eastAsia="en-GB"/>
        </w:rPr>
        <w:t>), Ostión (</w:t>
      </w:r>
      <w:r>
        <w:rPr>
          <w:i/>
          <w:iCs/>
          <w:sz w:val="22"/>
          <w:szCs w:val="22"/>
          <w:lang w:eastAsia="en-GB"/>
        </w:rPr>
        <w:t>Chlamys spp</w:t>
      </w:r>
      <w:r>
        <w:rPr>
          <w:sz w:val="22"/>
          <w:szCs w:val="22"/>
          <w:lang w:eastAsia="en-GB"/>
        </w:rPr>
        <w:t>.), Picoroco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>(</w:t>
      </w:r>
      <w:r>
        <w:rPr>
          <w:i/>
          <w:iCs/>
          <w:sz w:val="22"/>
          <w:szCs w:val="22"/>
          <w:lang w:eastAsia="en-GB"/>
        </w:rPr>
        <w:t>Megabalanus psittacus</w:t>
      </w:r>
      <w:r>
        <w:rPr>
          <w:sz w:val="22"/>
          <w:szCs w:val="22"/>
          <w:lang w:eastAsia="en-GB"/>
        </w:rPr>
        <w:t>), Loco (</w:t>
      </w:r>
      <w:r>
        <w:rPr>
          <w:i/>
          <w:iCs/>
          <w:sz w:val="22"/>
          <w:szCs w:val="22"/>
          <w:lang w:eastAsia="en-GB"/>
        </w:rPr>
        <w:t>Concholepas concholepas</w:t>
      </w:r>
      <w:r>
        <w:rPr>
          <w:sz w:val="22"/>
          <w:szCs w:val="22"/>
          <w:lang w:eastAsia="en-GB"/>
        </w:rPr>
        <w:t>),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Caracol Piquilhue (</w:t>
      </w:r>
      <w:r>
        <w:rPr>
          <w:i/>
          <w:iCs/>
          <w:sz w:val="22"/>
          <w:szCs w:val="22"/>
          <w:lang w:val="it-IT" w:eastAsia="en-GB"/>
        </w:rPr>
        <w:t>Adelomelon ancilla</w:t>
      </w:r>
      <w:r>
        <w:rPr>
          <w:sz w:val="22"/>
          <w:szCs w:val="22"/>
          <w:lang w:val="it-IT" w:eastAsia="en-GB"/>
        </w:rPr>
        <w:t>), Caracol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Trophon (</w:t>
      </w:r>
      <w:r>
        <w:rPr>
          <w:i/>
          <w:iCs/>
          <w:sz w:val="22"/>
          <w:szCs w:val="22"/>
          <w:lang w:val="it-IT" w:eastAsia="en-GB"/>
        </w:rPr>
        <w:t>Trophon spp</w:t>
      </w:r>
      <w:r>
        <w:rPr>
          <w:sz w:val="22"/>
          <w:szCs w:val="22"/>
          <w:lang w:val="it-IT" w:eastAsia="en-GB"/>
        </w:rPr>
        <w:t>.), Huepo o Navaja de Mar (</w:t>
      </w:r>
      <w:r>
        <w:rPr>
          <w:i/>
          <w:iCs/>
          <w:sz w:val="22"/>
          <w:szCs w:val="22"/>
          <w:lang w:val="it-IT" w:eastAsia="en-GB"/>
        </w:rPr>
        <w:t>Ensi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>macha</w:t>
      </w:r>
      <w:r>
        <w:rPr>
          <w:sz w:val="22"/>
          <w:szCs w:val="22"/>
          <w:lang w:val="it-IT" w:eastAsia="en-GB"/>
        </w:rPr>
        <w:t>) Maucho (</w:t>
      </w:r>
      <w:r>
        <w:rPr>
          <w:i/>
          <w:iCs/>
          <w:sz w:val="22"/>
          <w:szCs w:val="22"/>
          <w:lang w:val="it-IT" w:eastAsia="en-GB"/>
        </w:rPr>
        <w:t>Nacella spp</w:t>
      </w:r>
      <w:r>
        <w:rPr>
          <w:sz w:val="22"/>
          <w:szCs w:val="22"/>
          <w:lang w:val="it-IT" w:eastAsia="en-GB"/>
        </w:rPr>
        <w:t>.), Lapa (</w:t>
      </w:r>
      <w:r>
        <w:rPr>
          <w:i/>
          <w:iCs/>
          <w:sz w:val="22"/>
          <w:szCs w:val="22"/>
          <w:lang w:val="it-IT" w:eastAsia="en-GB"/>
        </w:rPr>
        <w:t>Fissurella spp</w:t>
      </w:r>
      <w:r>
        <w:rPr>
          <w:sz w:val="22"/>
          <w:szCs w:val="22"/>
          <w:lang w:val="it-IT" w:eastAsia="en-GB"/>
        </w:rPr>
        <w:t>.)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otras especi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 Extracción recursos Loco, durante levantamiento ved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acoles, está autorizada en toda XII Región, se deb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ar fiel cumplimiento a punto 4 resolu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7. Establecimientos autorizados para procesar produc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mar deberán adoptar medidas resguardo necesari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garantizar, según normativa vigente, segura disposi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nal residuos industriales sólidos y semisólid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o vísceras Ostión, Loco y otros, que provenga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ductos susceptibles ser contaminados con Mare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oja (VPM), de manera que no constituya riesgo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lud 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8. Manténgase exigencia embarcaciones dedicadas a extrac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nsporte o acarreo, productos susceptibles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aminados por Marea Roja, tener correcta identif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separación diferentes partidas productos, y señala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ante declaración jurada simple, firmada 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dad Marítima, siguiente: Nombre y Matrícu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mbarcación; Identificación Patrón; Cantidad y Tip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ductos; Lugar Extracción, destino mismos, Firm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ech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9. Transporte interprovincial recursos frescos mencion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contar con certificado análisis laboratori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en defecto con autorización autoridad sanitari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0. Para concurrir a extraer muestras o realizar monitore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s del mar susceptibles de ser contaminados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rea Roja, en lugares distintos expresamente autorizad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esados, previo a zarpe, deberán contar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zación Seremi de Salud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1. Presente resolución no afecta en manera alguna recur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veda o restricciones contempladas otras normas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gramas carácter general o espe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2. Infractores serán sancionados de conformidad Libro X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ódigo Sanitario, sin perjuicio otras sanc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3. Control y fiscalización resolución corresponderá a person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emi Salud, colaboración Armada, Sernapesc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rabiner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4. Deróguese y sustitúyase toda otra resolución anteri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Marea Roja, que indique condición distinta o igu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estipul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5. Transcríbase resolución a medios comunicación Reg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difusión y publíquese extracto Diario Ofi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, fiscalícese y archívese.- Lid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marales Osorio, Secretaria Regional Ministerial de Salud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59:00Z</dcterms:created>
  <dc:creator>Faragasso, Romina (CONSLEG)</dc:creator>
  <dc:description/>
  <dc:language>en-US</dc:language>
  <cp:lastModifiedBy>Faragasso, Romina (CONSLEG)</cp:lastModifiedBy>
  <dcterms:modified xsi:type="dcterms:W3CDTF">2006-01-18T13:59:00Z</dcterms:modified>
  <cp:revision>2</cp:revision>
  <dc:subject/>
  <dc:title>DIARIO OFICIAL DE LA REPUBLICA DE CHILE</dc:title>
</cp:coreProperties>
</file>