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IARIO OFICIAL DE LA REPUBLICA DE CHIL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Nº 38.353 Martes 3 de Enero de 2006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nisterio de Agricultur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TABLECE PERIODO DE PROHIBICION TEMPORA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 CAZA EN EL AREA DENOMINADA ‘‘SAN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JUAN’’, DE LA PENINSULA DE BRUNSWICK, REGION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 MAGALLANES Y ANTARTICA CHILEN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antiago, 9 de diciembre de 2005.- Hoy se decretó l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igue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744 exento.- Visto: Lo informado por el Directo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onal del Servicio Agrícola y Ganadero, XII Región, en su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rd. Nº1.117 de fecha 31 de agosto de 2005 y lo dispuest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artículo 4º de la ley Nº4.601, sobre Caza, cuyo texto f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stituido por la ley Nº19.473; en el decreto supremo Nº5,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98, del Ministerio de Agricultura; en el DFL Nº294, de 1960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rgánico de esta Secretaría de Estado; en la ley Nº18.755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rgánica del Servicio Agrícola y Ganadero; en el artículo 32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º6, de la Constitución Política de la Repúblic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l área denominada San Juan, de la Penínsu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Brunswick, ha demostrado corresponder a un sit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undamental para la conservación del Canquén Colorado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>(</w:t>
      </w:r>
      <w:r>
        <w:rPr>
          <w:b/>
          <w:bCs/>
          <w:sz w:val="22"/>
          <w:szCs w:val="22"/>
          <w:lang w:val="it-IT" w:eastAsia="en-GB"/>
        </w:rPr>
        <w:t>Chloephaga rubidiceps</w:t>
      </w:r>
      <w:r>
        <w:rPr>
          <w:sz w:val="22"/>
          <w:szCs w:val="22"/>
          <w:lang w:val="it-IT" w:eastAsia="en-GB"/>
        </w:rPr>
        <w:t>), una de las aves nativas má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menazadas del paí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n los cuerpos de agua que integran dicha áre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idifican, se alimentan y descansan especies proteg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la Convención Relativa a las Zonas Húmedas de Importanci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ternacional especialmente como Hábitat de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ves Acuátic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n el área referida, han encontrado su hábitat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umerosas especies de aves migratorias, que correspon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teger en virtud del Convenio sobre Especies Migratori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Fauna Salvaje, entre las cuales destaca el Canqué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lorad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no existen otros ambientes naturales en la XII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ón, donde teniendo presencia el Canquén Colorado,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za esté oficialmente prohibid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numerosos propietarios del área han manifesta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 interés en que se decrete una prohibición especial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za para el sector de San Jua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s deber del Estado velar por la conservación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otección y acrecentamiento de los recursos natural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1º</w:t>
      </w:r>
      <w:r>
        <w:rPr>
          <w:sz w:val="22"/>
          <w:szCs w:val="22"/>
          <w:lang w:val="it-IT" w:eastAsia="en-GB"/>
        </w:rPr>
        <w:t>.- Establécese un periodo de prohibi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mporal de 30 años, contados desde la fecha de public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ste decreto en el Diario Oficial, para la caza 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aptura de anfibios, reptiles, aves y mamíferos silvestr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área denominada ‘‘San Juan y áreas adyacentes’’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bicada en la Península de Brunswick, provincia de Magallanes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gión de Magallanes y Antártica Chilena, co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una superficie de 25.337 hectáreas y cuyos deslindes 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coordenadas (Datum SAD de 1969) son los que a continu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indica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rte: Se inicia en la desembocadura del río Blanco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l Estrecho de Magallanes (punto 1: 371753 E, 4062076 N)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e prolonga hasta el nacimiento del mismo (punto 2: 366348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, 4066087 N), 6,9 Km río arriba, luego el límite se tuerce e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al oeste siguiendo la línea del relieve más alto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iste entre las cabeceras de quebradas hasta llegar al río S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an (punto 3: 362156 E, 4060937 N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este: Desde el punto anterior (punto 3: 362156 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060937 N), el límite se dirige 2,2 Km aguas abajo por el río S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Juan hasta empalmar con el río Sur (punto 4: 363103 E, 4059636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), siguiendo 18,7 Km aguas arriba hasta su naci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punto 5: 352116 E, 4052171 N), luego se prolonga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irección sur (aproximadamente 800 m) hasta empalmar co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rimera quebrada (punto 6: 352170 E, 4051351 N), continua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8,7 Km aguas arriba hasta su nacimiento (punto 7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354029 E, 4045127 N) y prolongándose 700 m adicion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hasta conectar con el nacimiento del río Santa María (pu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8: 354548 E, 4044590 N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ur: Desde el punto anterior (punto 8: 354548 E, 4044590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), el límite continúa por la ribera sur del río Santa María hast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legar a su desembocadura en el Estrecho de Magalla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(punto 9: 369612 E, 4050696 N)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e: Desde el punto anterior (punto 9: 369612 E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4050696 N), el límite sigue 19,4 Km de línea de costa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recho de Magallanes hasta la desembocadura del rí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lanco (punto 1: 371753 E, 4062076 N)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2º</w:t>
      </w:r>
      <w:r>
        <w:rPr>
          <w:sz w:val="22"/>
          <w:szCs w:val="22"/>
          <w:lang w:val="it-IT" w:eastAsia="en-GB"/>
        </w:rPr>
        <w:t>.- Exceptúase de lo dispuesto en el artícul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nterior a los individuos pertenecientes a las especies declara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añina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3º</w:t>
      </w:r>
      <w:r>
        <w:rPr>
          <w:sz w:val="22"/>
          <w:szCs w:val="22"/>
          <w:lang w:val="it-IT" w:eastAsia="en-GB"/>
        </w:rPr>
        <w:t>.- El cumplimiento de lo dispuesto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te decreto será fiscalizado por los funcionarios 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inspectores indicados en los artículos 39 y 41 de la Ley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za, y las infracciones serán sancionadas en la form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cida en los artículos 29, 30 y 31 de dicha ley, segú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rrespond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4º</w:t>
      </w:r>
      <w:r>
        <w:rPr>
          <w:sz w:val="22"/>
          <w:szCs w:val="22"/>
          <w:lang w:val="it-IT" w:eastAsia="en-GB"/>
        </w:rPr>
        <w:t>.- Archívese copia del plano en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grafican los deslindes del área indicada en el artículo 1º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juntamente con el original del presente decre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comuníquese y publíquese.- Por orde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idente de la República, Jaime Campos Quiroga, Mini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Agricultur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que transcribo a Ud. para su conocimiento.- Salu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tentamente a Ud., Arturo Barrera Miranda, Subsecretario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Agricultura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47:00Z</dcterms:created>
  <dc:creator>Faragasso, Romina (CONSLEG)</dc:creator>
  <dc:description/>
  <dc:language>en-US</dc:language>
  <cp:lastModifiedBy>Faragasso, Romina (CONSLEG)</cp:lastModifiedBy>
  <dcterms:modified xsi:type="dcterms:W3CDTF">2006-01-18T13:47:00Z</dcterms:modified>
  <cp:revision>2</cp:revision>
  <dc:subject/>
  <dc:title>DIARIO OFICIAL DE LA REPUBLICA DE CHILE</dc:title>
</cp:coreProperties>
</file>