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Jueves 16 de Junio de 2005 Nº 38.187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Y NUM. 20.017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ODIFICA EL CODIGO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niendo presente que el H. Congreso Nacional ha d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 aprobación al sigu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yecto de ley: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‘</w:t>
      </w:r>
      <w:r>
        <w:rPr>
          <w:b/>
          <w:bCs/>
          <w:sz w:val="22"/>
          <w:szCs w:val="22"/>
          <w:lang w:val="it-IT" w:eastAsia="en-GB"/>
        </w:rPr>
        <w:t>‘</w:t>
      </w: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val="it-IT" w:eastAsia="en-GB"/>
        </w:rPr>
        <w:t>Modifícase el Código de Aguas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 form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Incorpórase, en el artículo 6º, el siguiente inciso fina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Si el titular renunciare total o parcialmente a su dere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provechamiento, deberá hacerlo mediante escritura públ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inscribirá o anotará, según corresponda, en el Reg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ropiedad de Aguas del Conservador de Bienes Raíc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te. El Conservador de Bienes Raíces informará de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 a la Dirección General de Aguas, en los términ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vistos por el artículo 122. En todo caso, la renuncia no pod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 en perjuicio de terceros, en especial si disminuye el activ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renunciante en relación con el derecho de prenda general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acreedores.’’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.- Reemplázase el artículo 22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22.- La autoridad constituirá el derecho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rovechamiento sobre aguas existentes en fuentes naturales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obras estatales de desarrollo del recurso, no pudie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judicar ni menoscabar derechos de terceros, y considera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relación existente entre aguas superficiales y subterráne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conformidad a lo establecido en el artículo 3º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Intercálanse, en el artículo 58, los siguientes inci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undo y tercero, nuevos, pasando los actuales incisos segu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tercero a ser incisos cuarto y quinto, respectivam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Si dentro del plazo establecido en el inciso primero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42 se hubieren presentado dos o más solicitud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loración de aguas subterráneas sobre una misma extens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rritorial de bienes nacionales, la Dirección General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verá la adjudicación del área de exploración mediant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mate entre los solicitantes. Las bases de remate determina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forma en que se llevará a cabo dicho acto, siendo aplicabl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su respecto lo dispuesto en los artículos 142, 143 y 144, en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correspon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dispuesto en el inciso anterior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empre que se haya otorgado el permiso para explorar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terráneas, para los efectos de lo señalado en artículo 142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iso primero, se entenderá que la fecha de presentación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ud para constituir el derecho de aprovechamiento so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subterráneas, será la de la resolución que otorgue t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mis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- Intercálase, a continuación del artículo 58, el sigu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58 bis, 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58 bis.- Comprobada la existencia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terráneas en bienes nacionales, el beneficiario del perm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xploración tendrá la preferencia para que se le otorgue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 sobre las aguas alumbradas durante la vigencia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o por sobre todo otro peticionario, salvo que otro solicita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tro del plazo que señala el inciso primero del artíc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42 de este Código, haya presentado una solicitud para constitui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derecho de aprovechamiento sobre las mismas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alumbraron y solicitaron durante la vigencia del perío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xploración, en cuyo caso, y si no existe disponibilidad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ir ambos derechos, se aplicarán las normas so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ate señaladas en los artículos 142, 143 y 144. Esta excep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será aplicable si el permiso para explorar aguas subterráne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 adquirido de conformidad con lo dispuesto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iso segundo del artículo anteri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eferencia consagrada en el inciso anterior, só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ejercerse dentro del plazo del permiso, y hasta tres mes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pués, y siempre que el concesionario haya dado cumpl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 obligación de presentar un informe completo sob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trabajos realizados, sus resultados y las conclusiones obtenidas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- Elimínase, del artículo 60, la frase final ‘‘si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quen en este caso las disposiciones sobre remate de derech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provechamiento’’ y la coma (,) que la preced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- Incorpórase, en el artículo 63, el siguiente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undo, nuevo, pasando los actuales incisos segundo y terc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ser incisos tercero y cuarto, respectivam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La declaración de una zona de prohibición dará orig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una comunidad de aguas formada por todos los usuari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subterráneas comprendidos en ella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7.- Reemplázase, el inciso segundo del artículo 65, po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Cuando los antecedentes sobre la explotación del acuíf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muestren la conveniencia de declarar área de restri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con lo dispuesto en el inciso anterior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 deberá así decretarlo. Esta medi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ambién podrá ser declarada a petición de cualquier usuario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o sector, si concurren las circunstancias que lo ameriten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8.- Agrégase, en el artículo 66, el siguiente inciso segund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Sin perjuicio de lo establecido en el inciso primero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67, y no siendo necesario que anteriormente se hay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clarado área de restricción, previa autorización de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, cualquier persona podrá ejecutar ob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a recarga artificial de acuíferos, teniendo por ello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ferencia para que se le constituya un derecho de aprovechamien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visional sobre las aguas subterráneas derivad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ales obras y mientras ellas se mantengan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9.- Sustitúyese, en el inciso primero del artículo 67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ación final ‘‘Lo mismo ocurrirá cuando el dueño d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provisionales ejecute obras de recarga artificial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orporen un caudal equivalente o superior a la extracció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fectúe.’’ por ‘‘Lo anterior no será aplicable en el caso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iso segundo del artículo 66, situación en la cual subsisti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derechos provisionales mientras persista la recarga artificial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0.- Modifícase el artículo 114 de la siguiente form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Reemplázase el número 4,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4. Las escrituras públicas que contengan el acto form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otorgamiento definitivo de un derecho de aprovechamien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í como las que contengan la renuncia a tales derechos;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Reemplázase, al final del número 6, la conjun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y’’, y la coma (,) que la precede, por un punto y coma (;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Sustitúyese, el punto final del número 7, por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resión ‘‘,y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Agrégase el siguiente número 8, 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8. Los derechos de cada comunero o de cada miemb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una Asociación de Canalistas que consten en los títu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tivos o acuerdos o resoluciones a que se refiere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eros 1 y 2 de este artícul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1.- Intercálase el siguiente artículo 115 bis, nuevo,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inuación del artículo 115: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 xml:space="preserve">Artículo 115 bis. </w:t>
      </w:r>
      <w:r>
        <w:rPr>
          <w:sz w:val="22"/>
          <w:szCs w:val="22"/>
          <w:lang w:eastAsia="en-GB"/>
        </w:rPr>
        <w:t>Deberán inscribirse en los Registr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Hipotecas y Gravámenes y de Interdicciones y Prohibici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Enajenar relativos a las aguas, las condiciones suspensi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resolutorias del dominio de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de otros derechos reales constituidos sobre ellos, así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o todo impedimento o prohibición referente a derech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, sea convencional, legal o judicial que embarac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limite, de cualquier modo, el libre ejercicio de la facult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najenarlos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2.- Deróganse los números 2 y 4 del artículo 116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3.- Agréganse, en el artículo 122, los siguientes inci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rcero, cuarto, quinto, sexto, séptimo, octavo y noveno, nuev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En especial, en el Catastro Público de Aguas existirá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stro Público de Derechos de Aprovechamiento de Agu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cual deberá ser mantenido al día, utilizando entre ot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ntes, la información que emane de escrituras públicas y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scripciones que se practiquen en los Registros de los Conservador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Bienes Raíc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ara los efectos señalados en el inciso anterior,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tarios y Conservadores de Bienes Raíces deberán enviar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, por carta certificada, copi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utorizadas de las escrituras públicas, inscripciones y demá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tos que se relacionen con las transferencias y transmisi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l dominio de los derechos de aprovechamiento de aguas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rganizaciones de usuarios de agua, dentro de los 30 dí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s a la fecha del acto que se realice ante ellos. Estará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obligados a enviar a este Servicio la informació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forma específica solicite el Director General de Aguas,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ma y plazo que él determine, debiendo asumir dicho Servici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ste caso, los costos involucrados. El incumpli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 obligación por parte de Notarios y Conservadores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cionado según lo previsto en el artículo 440 del Códig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gánico de Tribunal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istirá asimismo en el Catastro Público de Aguas,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stro Público de Derechos de Aprovechamiento de Agu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o Inscritos en los Registros de Agua de los Conservadores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ienes Raíces Susceptibles de Regularización en virtud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segundo transitorio de este Código, en el cual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dicará el nombre completo de su titular, caudal y característic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ásicas del derecho. Este Registro servirá como anteced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ficiente para determinar los usos de agua susceptib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er regularizad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irección General de Aguas, para cada una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 del país, dictará las resoluciones que contenga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gua registrados en el Catastro Público de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has resoluciones se publicarán en el Diario Oficial los dí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ince de enero, quince de abril, quince de julio o quinc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ctubre de cada año, o el primer día hábil inmediato si aquél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ran feriados. La última publicación se realizará en el plaz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uatro años, contado desde la entrada en vigencia de esta ley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señalado en este artículo y de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ido en el artículo 150 inciso segundo, los titular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de aguas, cualquiera sea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igen de éstos, deberán inscribirlos en el Registro Públic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de Aguas. Con relación a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que no se encuentren inscrito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Registro Público de Derechos de Aprovecha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, no se podrá realizar respecto de ellos acto alguno 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irección General de Aguas, la Superintendencia de Servic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itarios ni la Comisión Nacional de Riego d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ricultur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irección General de Aguas deberá informar d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eces al año a las organizaciones de usuarios respectiva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ntro de los primeros cinco días de los meses de enero y julio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odas las inscripciones, subinscripciones y anotaciones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yan practicado en el Registro a que se refiere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mero, y que sean consecuencia de las copias que le haya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hecho llegar los Notarios y Conservadores de Bienes Raíc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Registros que la Dirección General de Aguas deb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levar en virtud de lo dispuesto en el presente artículo,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emplazarán en caso alguno los Registros que los Conservado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Bienes Raíces llevan en virtud de lo dispuesto e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s 112, 114 y 116 de este Código. Asimismo,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stros que aquel servicio lleva, en caso alguno acredita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sesión inscrita ni dominio sobre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o de los derechos reales constituidos so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los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4.- Agrégase, a continuación del artículo 122, el sigu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2 bis, 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22 bis.- Las organizaciones de usuarios deb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itir a la Dirección General de Aguas una vez al añ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s del 31 de diciembre, la información actualizad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e en el Registro a que se refiere el artículo 205, que dig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lación con los usuarios, especialmente aquella referida a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utaciones en el dominio de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que se refiere el inciso quinto del artículo 122 y la incorpora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nuevos derechos a las mism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irección General de Aguas, mientras no se dé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mplimiento a lo señalado en el inciso anterior, no recepcion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ud alguna referida a registros de modific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tutarias o cualquier otra relativa a derechos de aprovechamien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o de las organizaciones de usuarios que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mplan con la obligación establecida en el inciso preced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el incumplimiento de la obligación estableci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inciso primero del presente artículo, será sancionad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petición de cualquier interesado, con la multa a que se refier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artículos 173 y siguientes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5.- Reemplázase el artículo 129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29.- El dominio sobre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extingue por la renuncia señalada en el incis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ercero del artículo 6º y, además, por las causas y en las form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ecidas en el derecho común.’’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6.- Intercálanse los siguientes Títulos X y XI, nuevos,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Libro I, a continuación del artículo 129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TITULO X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PROTECCION DE LAS AGUAS Y CAUC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.- Si de la ejecución de obras de recuper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terrenos húmedos o pantanosos resultara perjuicio 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erceros, las aguas provenientes de tales obras deberán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ertidas al cauce natural más próximo. De no ser posible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, ellas serán vertidas a cauces artificiales, con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us propietarios, o a otros cauces naturales. En es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último caso, deberá obtenerse autorización de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 en conformidad al Párrafo 1º del Título I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ibro II de este Códig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.- Al constituir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, la Dirección General de Aguas velará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eservación de la naturaleza y la protección del med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mbiente, debiendo para ello establecer un caudal ecológic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ínimo, el cual sólo afectará a los nuevos derechos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yan, para lo cual deberá considerar también las condi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turales pertinentes para cada fuente superfi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caudal ecológico mínimo no podrá ser superior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einte por ciento del caudal medio anual de la respectiva fu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perfi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casos calificados, y previo informe favorable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isión Regional del Medio Ambiente respectiva, el Presid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República podrá, mediante decreto fundado, fij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udales ecológicos mínimos diferentes, sin atenerse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imitación establecida en el inciso anterior, no pudiendo afect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existentes. Si la respectiva fu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tural recorre más de una Región, el informe será evacu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la Comisión Nacional del Medio Ambiente. El caud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cológico que se fije en virtud de lo dispuesto en el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iso, no podrá ser superior al cuarenta por ciento del caud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o anual de la respectiva fuente superfici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2.- La Dirección General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ordenar la inmediata paralización de las obras o labo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ejecuten en los cauces naturales de aguas corrientes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tenidas que no cuenten con la autorización competente y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dieran ocasionar perjuicios a terceros, para lo cual pod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querir el auxilio de la fuerza pública en los términos estableci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artículo 138 de este Código, previa autorizació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ez de letras competente en el lugar en que se realicen dich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r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en las autorizaciones que otorga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 referidas a modificaciones o a nuevas ob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cauces naturales que signifiquen una disminución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arga natural de los acuíferos, podrán considerarse med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tigatorias apropiadas. De no ser así, se denegará la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que se tra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3.- La Dirección General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establecer una red de estaciones de control de calidad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ntidad y niveles de las aguas tanto superficiales como subterráne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cada cuenca u hoya hidrográfica. La inform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obtenga deberá ser pública y deberá proporcionarse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ien la solici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ITULO XI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PAGO DE UNA PATENTE POR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UTILIZACION DE LAS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4.- Los derechos de aprovechamiento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ntivos de ejercicio permanente respecto de los cuales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itular no haya construido las obras señaladas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mero del artículo 129 bis 9, estarán afectos, en la propor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utilizada de sus respectivos caudales, al pago de una pat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ual a beneficio fiscal. La patente se regirá por las siguien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la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En el caso de derechos de aprovechamiento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ntivos cuyos puntos de captación se ubiquen entr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 Primera y Décima, con excepción de la provinci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len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En los primeros cinco años, la patente será equival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unidades tributarias mensuales, al valor que resulte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 operación aritmétic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alor anual de la patente en UTM=0.33xQxH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factor Q corresponderá al caudal medio no utilizad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presado en metros cúbicos por segundo, y el factor H, 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snivel entre los puntos de captación y de restitución expresad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metro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) Entre los años sexto y décimo inclusive, la pat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lculada de conformidad con la letra anterior se multiplic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factor 2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Desde el año undécimo en adelante, se multiplicará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factor 4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En el caso de derechos de aprovechamiento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ntivos cuyos puntos de captación se ubiquen en la provi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alena y en las Regiones Undécima y Duodécim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En los primeros cinco años, la patente será equival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unidades tributarias mensuales, al valor que resulte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 operación aritmétic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alor anual de la patente en UTM=0.22xQxH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Entre los años sexto y décimo inclusive, la pat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lculada de conformidad con la letra anterior se multiplic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factor 2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Desde el año undécimo en adelante, se multiplicará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factor 4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Para los efectos del cálculo de la patente estableci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presente artículo, si la captación de las aguas se hubie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do realizar a través de un embalse, el valor del factor H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erá, en todo caso, al desnivel entre la altura máxi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nundación y el punto de restitución expresado en metr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todos aquellos casos en que el desnivel entr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ntos de captación y restitución resulte inferior a 10 metr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valor del factor H, para los efectos de esa operación,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gual a 10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- Estarán exentos del pago de patente aquellos derech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aprovechamiento cuyos volúmenes medios por unidad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iempo, expresados en el acto de constitución original, se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feriores a 100 litros por segundo, en las Regiones Primera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tropolitana, ambas inclusive, y a 500 litros por segun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resto de las 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5.-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ntivos de ejercicio permanente, respecto de los cuales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itular no haya construido las obras señaladas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mero del artículo 129 bis 9, estarán afectos, en la propor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utilizada de sus respectivos caudales medios, al pago de u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tente anual a beneficio fisc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atente a que se refiere este artículo se regirá por l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iguientes normas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) En los primeros cinco años, los derechos de ejercic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manente, cuyas aguas pertenezcan a cuencas hidrográfic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tuadas en las Regiones Primera a Metropolitana, amb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lusive, pagarán una patente anual cuyo monto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quivalente a 1,6 unidades tributarias mensuales, por cada li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segundo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specto de los derechos de aprovechamiento cuy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uas pertenezcan a cuencas hidrográficas situadas en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 Sexta a Novena, ambas inclusive, la patente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quivalente a 0,2 unidades tributarias mensuales, por cada li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segundo, y para las situadas en las Regiones Décim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décima y Duodécima, ascenderá a 0,1 unidad tributar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nsual por cada litro por segun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Entre los años sexto y décimo inclusive, la pat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lculada de conformidad con la letra anterior se multiplic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el factor 2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Desde el año undécimo en adelante, se multiplicará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factor 4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os efectos de la contabilización de los plazos de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tilización de las aguas, éstos comenzarán a regir a contar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 de enero del año siguiente al de la fecha de publica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 ley. En el caso de derechos de aprovechamiento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yan o reconozcan con posterioridad a tal fecha,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lazos se computarán desde la fecha de su constitución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onoci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rán exentos del pago de patente aquellos derechos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provechamiento cuyos volúmenes medios por unidad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tiempo, expresados en el acto de constitución original, se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feriores a 10 litros por segundo, en las Regiones Primera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tropolitana, ambas inclusive, y a 50 litros por segundo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to de las 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6.- Los derechos de aprovecha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jercicio eventual, que no sean utilizados total o parcialm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garán un tercio del valor de la patente asignada a los derech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jercicio perman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rán exentos del pago de patente aquellos derech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no consuntivos de ejercicio eventual cuy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olúmenes medios por unidad de tiempo, expresados en el ac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constitución original, sean inferiores a 300 litros por segundo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as Regiones Primera a Metropolitana, ambas inclusive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 a 1.500 litros por segundo en el resto de las 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ambién estarán exentos del pago de patente aquel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consuntivos de ejercicio eventu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uyos volúmenes medios por unidad de tiempo, expresad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el acto de constitución original, sean inferiores a 30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itros por segundo, en las Regiones Primera a Metropolitan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mbas inclusive, y a 150 litros por segundo en el resto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nalmente, estarán exentos del pago de patente aquel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de ejercicio eventual, cualquie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a su caudal, que sean de propiedad fisc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7.- El pago de la patente se efectu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tro del mes de marzo de cada año, en cualquier banco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stitución autorizados para recaudar tributos.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 publicará la resolución que contenga 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istado de los derechos sujetos a esta obligación, en las propor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correspondan. El listado deberá contener: la individual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propietario, la naturaleza del derecho, el volum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unidad de tiempo involucrado en el derecho y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pacidad de las obras de captación, la fecha y númer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de la Dirección General de Aguas o de la sente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dicial que otorgó el derecho y la individualización de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scripción en el Registro de Aguas del Conservador de Bie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aíces respectivo en el caso en que estos datos se encuentr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poder de la autoridad. La publicación será complement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ante mensaje radial de un extracto de ésta, en una emiso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cobertura territorial del área correspondiente. Esta publ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efectuará el 15 de enero de cada año o el primer día hábi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mediato si aquél fuere feriado, en el Diario Oficial y en for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tacada en un diario o periódico de la provincia respectiva y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no lo hubiere, en uno de la capital de la Región correspondi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 publicación se considerará como notificación sufic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os efectos de lo dispuesto en el artículo 129 bis 10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señalado en el presente artículo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go de la patente se suspenderá durante el tiempo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cuentre vigente cualquier medida de un tribunal que orden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aralización total o parcial de la construcción de las ob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señalan en el artículo 129 bis 9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8.- Corresponderá al Director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, previa consulta a la organización de usuarios respec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iva, determinar los derechos de aprovechamiento cuyas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se encuentren total o parcialmente utilizadas, al 31 de agos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ada año, para lo cual deberá confeccionar un listado co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afectos a la patente, indicando 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olumen por unidad de tiempo involucrado en los derechos.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caso que los derechos tengan obras de captación, se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ñalar la capacidad de dichas obras y se individualizará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que las hubiese aprob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9.- Para los efectos del artículo anterio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Director General de Aguas no podrá considerar como suje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pago de la patente a que se refieren los artículos 129 bis 4, 129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is 5 y 129 bis 6, aquellos derechos de aprovechamiento para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los cuales existan obras de captación de las aguas. </w:t>
      </w:r>
      <w:r>
        <w:rPr>
          <w:sz w:val="22"/>
          <w:szCs w:val="22"/>
          <w:lang w:val="it-IT" w:eastAsia="en-GB"/>
        </w:rPr>
        <w:t>En el cas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derechos de aprovechamiento no consuntivos, deb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istir también las obras necesarias para su restitu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no pago de patente a que se refiere el inciso anterior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cará en proporción al caudal correspondiente a la capac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aptación de tales obr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el Director General de Aguas no podrá consider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o sujetos al pago de la patente a que se refieren l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ículos 129 bis 4, 129 bis 5 y 129 bis 6, aquellos derech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permanentes que, por decisión de la organ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usuarios correspondiente, hubieran estado sujeto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urno o reparto proporcion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ambién estarán exentos del pago de la patente la total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una parte de aquellos derechos de aprovechamient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n administrados y distribuidos por una organiza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suarios en un área en la que no existan hechos, actos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venciones que impidan, restrinjan o entorpezcan la li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ci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acogerse a la exención señalada en el inciso anterio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á necesario que el Tribunal de Defensa de la Libre Competenci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petición de la respectiva organización de usuarios 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gún titular de un derecho de aprovechamiento que form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te de una organización de usuarios y previo informe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, y de conformidad con lo dispues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os artículos 17 C y 18 de la ley Nº 19.911, declare que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área señalada en el inciso anterior, no existen hechos, ac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convenciones que impidan, restrinjan o entorpezcan la li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cia. Esta declaración podrá ser dejada sin efecto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mismo Tribunal, si existe un cambio en las circunstanci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dieron origen a la exención. Esta exención regirá una vez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haya sido declarada por el Tribunal de Defensa de la Li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cia y no tendrá efecto retroactiv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eclaración efectuada de conformidad con lo dispues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inciso anterior, deberá ser comunicada a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 para la determinación que ésta debe efectu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con lo dispuesto en el artículo 129 bis 8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Director de Aguas no podrá considerar como suje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pago de la patente a que se refieren los artículos 129 bis 4, 129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s 5 y 129 bis 6, aquellos derechos de aprovechamient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sean las empresas de servicios públicos sanitarios y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cuentren afectos a su respectiva concesión, hasta la fech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, de acuerdo con su programa de desarrollo, deben comenz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utilizarse, circunstancias que deberá certificar la Superintende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Servicios Sanitari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os efectos de este artículo, se entenderá por ob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aptación de aguas superficiales, aquellas que permit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orporarlas a los canales y a otras obras de conducción, aú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ndo tales obras sean de carácter temporal y se renuev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iódicamente. Tratándose de aguas subterráneas, se entend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obras de captación aquéllas que permitan su alumbramiento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ículo 129 bis 10.- Serán aplicables a las resolu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Dirección General de Aguas, dictadas en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o dispuesto en el presente Título, los recursos contemplad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os artículos 136 y 137 de este Códig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interposición del recurso de reclamación señala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rtículo 137, no suspenderá el pago de la patente, salv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Corte de Apelaciones respectiva ordene dicha medi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1.- Si el titular del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pagare la patente dentro del plazo indicado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7, se iniciará un procedimiento judicial para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br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jecución de la obligación de pagar la patente só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hacerse efectiva sobre la parte no utilizada del respectiv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 de aprovecha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2.- Antes del 1 de junio de cada año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sorero General de la República enviará a los juzg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tes la nómina de los derechos de aprovecha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, cuyas patentes no hayan sido pagadas, especificando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itular y el monto adeudado para iniciar el procedimiento.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ómina constituirá título ejecutivo y deberá indicar a lo men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mbre del titular, fecha de constitución y número del ac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ministrativo que otorgó el derecho, la parte que está afecta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ibuto y resolución respectiva e inscripción en el Registr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del Conservador de Bienes Raíces y en el Cata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úblico de Aguas, si se tuviese esta última.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 deberá velar por el cumplimiento de e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osición y prestará su colaboración a la Tesorería Gener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Re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á juez competente para conocer del juicio ejecutiv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comuna donde tenga su oficio el Conservador de Bie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aíces en cuyo Registro se encuentren inscritos los derech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. Si hubiere más de uno, lo será el que estuvie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turno al tiempo de la recepción de la nómina a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iere el inciso anterior. Será aplicable a este juicio, en l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a, lo dispuesto en el artículo 458 del Códig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cedimiento Civi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3.- El juez despachará el mand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jecución y embargo, sobre la parte no utilizada del dere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provechamiento, mediante una providencia que estampa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un documento independiente a la nómina indicada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anteri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 podrá dirigirse contra todos los deudores a la vez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será susceptible de recurso algun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embargo sólo podrá recaer en la parte del derech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afecto al pago de las patentes que se adeude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4.- La notificación de encontrarse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ra, así como el requerimiento de pago, se harán a la perso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figure como propietaria del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Registro de Propiedad de Aguas del Conservador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enes Raíces respectivo y podrán dirigirse contra uno o var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udores a la vez, mediante el envío de carta certificada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micilio del deud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notificación y el requerimiento señalados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 se entenderán realizados por la publicación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que contenga el requerimiento de pago en el Dia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ficial el día primero o quince de cada mes o el primer día hábi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mediatamente siguiente si aquéllos fueren feriados, y,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ma destacada, en un diario o periódico de la provi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a y, si no lo hubiere, en uno de la capital de la Reg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. El costo de esta publicación será de carg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Tesorería General de la Re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arte del derecho de aprovechamiento o el derech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de aguas objeto de la patente adeudada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tenderá embargado por el solo ministerio de la ley, desde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mento en que se efectúe el requerimiento de pag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5.- El deudor podrá oponerse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jecución dentro del plazo de treinta días hábiles contado des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fecha de las publicaciones señaladas en el artículo anteri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oposición sólo será admisible cuando se funde 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lguna de las siguientes excepcion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º Pago de la deuda, siempre que conste por escrito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º Prescripción de la deud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º Remisión de la deud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º Cosa juzgada,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º Que se encuentren pendientes de resolución algun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s recursos a que se refiere el artículo 129 bis 10. En es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so, y mientras se encuentre pendiente la resolución de dich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ursos, se suspenderá el procedi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º Que el pago de la patente se encuentre suspendida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cación del inciso final del artículo 129 bis 7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oposición se tramitará en forma incidental, pero si l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cepciones no reúnen los requisitos exigidos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, se rechazará de plano. El recurso de apelació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ponga en contra de la resolución que rechace las excep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concederá en el solo efecto devolutivo. El tribun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unda instancia sólo podrá ordenar la suspensión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jecución cuando la oposición se funde en el pago de la deu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conste en un antecedente escrito o en que se encuentr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ndientes de resolución algunos de los recursos a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iere el artículo 129 bis 10. La apelación que se interponga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ra de la resolución que acoja las excepciones, se conced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ambos efect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se acogieren parcialmente las excepciones, prosegui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jecución por el monto que determine el tribunal, en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 dispuesto en el artículo siguiente. Si los recurso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que alude el número 5º del presente artículo son acogid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tribunal dispondrá el archivo de los antecedentes. En ca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rario, continuará con la tramitación del procedi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a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6.- Si transcurriere el plazo que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udor tiene para oponerse a la ejecución sin que lo hubie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echo o, habiendo deducido oposición, ésta fuere rechazada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ez dictará una resolución señalando día y hora para el rema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que se publicará, junto a la nómina de derechos a subasta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una sola vez en un diario o periódico de la provi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a y, si no lo hubiere, en uno de la capital de la Reg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. La nómina, además se difundirá medi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nsaje radial en una emisora con cobertura territorial del áre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tinente. El costo de estas publicaciones será de carg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sorería General de la Re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juez dispondrá, previo informe de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y teniendo a la vista las peticiones de los posib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esados, que el caudal correspondiente a los derech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a rematar, sea subastado fraccionándol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antas partes como estime conveniente, debiendo comenzar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asta por la cuota men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remate no podrá efectuarse antes de los treinta dí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s a la fecha del avis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errores u omisiones en la publicación señalada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iso primero podrán ser rectificados antes del remate,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ud de cualquiera que tenga interés en ello 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. El juez resolverá con conoc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ausa. Las rectificaciones se publicarán en igu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ma que la publicación original y el remate se postergará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a fecha posterior en treinta días, a lo menos, a la últi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blic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secretario del tribunal dará testimonio en los aut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berse publicado los avisos en la forma y oportunidad señala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mínimo de la subasta será el valor de las paten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eudadas, o la parte que corresponda, y el titular del dere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liberarlo pagando dicho valor más un treinta por c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mism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o postor, para tomar parte en el remate, deberá rendi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ución suficiente a beneficio fiscal, calificada por el tribuna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ulterior recurso, para responder que se llevará a efect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go de los derechos de aprovechamiento rematados. La garantí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á equivalente al diez por ciento de la suma adeudada,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arte que corresponda, y subsistirá hasta que se otorgu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ritura definitiva de adjudic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el adjudicatario no enterare el precio de la sub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tro del plazo de quince días contado desde la fecha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ate, la adjudicación quedará sin efecto por el solo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ley y el juez hará efectiva la garantía a beneficio fisca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denando que los derechos de aprovechamiento sean nuev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cados a rema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el producido excediere lo adeudado por concep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tentes, gastos y costas, el remanente será entregado al ejecut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venta en remate se hará por el martillero designado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tribunal que corresponda y a ella podrán concurrir, el Fisc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instituciones del sector público y cualquier persona, to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igualdad de condiciones. El Fisco podrá imputar al prec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remate, el monto adeudado por concepto de patentes. Si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sco o cualquiera de las instituciones del sector público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judican el derecho de aprovechamiento, deberán renunciar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o, de conformidad con lo dispuesto en el inciso final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6º en un plazo máximo de dos meses, contados des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inscripción de la adjudicación en el Conservador de Bie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aíces respectivo. Si el Fisco no inscribiere la renuncia den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dos meses contados desde la fecha de adjudicación, el juez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o podrá, a petición de cualquier interesado, ordenar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mbre del Fisco, la inscripción de la renuncia, en el Reg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correspondiente. En este caso, las aguas queda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ibres para la constitución de nuev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a las normas general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á aplicable lo dispuesto en el artículo 2428 del Códig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ivil y el artículo 492 del Código de Procedimiento Civil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cedimiento de remate del derecho de aprovechamiento. Si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juicio de lo anterior, el Fisco tendrá preferencia para cobr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atente adeudada con el producto del remate sobre todo o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reed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7.- Los demás procedimientos relativ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remate, al acta correspondiente, a la escritura de adjud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a su inscripción, se regirán por las disposiciones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ódigo de Procedimiento Civil relativas a la subasta de bie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muebles embargad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8.- Si no se presentaren postores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ía señalado para el remate, la Dirección General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rá al tribunal que el derecho de aprovechamiento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nga por una segunda vez a remate, esta vez sin el míni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ñalado en el inciso sexto del artículo 129 bis 16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puesto a remate el derecho de aprovechamiento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ma señalada en el inciso anterior, tampoco se presentar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stores, el juez adjudicará el derecho de aprovechamiento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sco, a nombre del Ministerio de Bienes Nacionales, el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renunciar al mismo, de conformidad con lo dispuest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inciso final del artículo 6º en un plazo máximo de dos mes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ados desde la inscripción de la adjudicación en el Conservad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Bienes Raíces respectivo. Si el Fisco no inscribier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nuncia dentro de dos meses contados desde la fech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judicación, el juez respectivo podrá, a petición de cualqui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esado, ordenar a nombre del Fisco la inscripción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nuncia en el Registro de Aguas correspondiente. En es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so, las aguas quedarán libres para la constitución de nuev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de conformidad a las norm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19.- Una cantidad igual al 75%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ducto neto de las patentes por no utilización de los derech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provechamiento y de lo recaudado en los remates de es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últimos, será distribuida, a contar del ejercicio presupuesta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 al cuarto año posterior al de publica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 ley, entre las regiones y comunas del país en la form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continuación se indic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El 65% de dichos producto neto y recaudación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ates se incorporará a la cuota del Fondo Nacion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arrollo Regional que anualmente le corresponda,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upuesto Nacional, a la Región donde tenga su ofici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ervador de Bienes Raíces en cuyo Registro se encuentr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scritos los derechos de aprovecha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El 10% restante se distribuirá proporcionalmente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perficie de las cuencas de las respectivas comunas donde se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te el Conservador de Bienes Raíces, en cuyo Reg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encuentren inscritos los derechos de aprovecha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oporción de la cantidad señalada en la letra a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, que corresponda a cada Región, se determinará co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cuociente entre el monto recaudado por patentes y rema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iente a la Región en donde tenga su oficio 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nservador de Bienes Raíces en cuyo Registro se encuentr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scritos los derechos de aprovechamiento y el monto tota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caudado por estos conceptos en todas las Regiones del paí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gual criterio se aplicará tratándose de las municipalidade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refiere la letra b). En este último caso, si un derech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se encuentra situado en el territorio de dos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ás comunas, la Dirección General de Aguas determinará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porción que le corresponderá a cada una de ellas, dividie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monto correspondiente a prorrata de la superficie de c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una comprendida en la extensión territorial del derech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Ley de Presupuestos incluirá, en los presupuest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Gobiernos Regionales y municipalidades que corresponda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cantidades que resulten de la aplicación de los inci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os efectos de este artículo, se entenderá por produc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eto las cantidades que resulten de restar a la recaud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ruta, obtenida de la aplicación de las patentes que establec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artículos 129 bis 4, 129 bis 5 y 129 bis 6, las sum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putadas al pago de impuestos fiscales en la forma dispue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artículo siguiente, ambos valores correspondientes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íodo de doce meses, contado hacia atrás desde el m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nio del año anterior al de vigencia de la Ley de Presupues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incluya la distribución que proceda de acuerdo a e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osi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20.- El valor de las patentes no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rá como gasto tributario para efectos de la determin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base imponible del impuesto de Primera Categorí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Ley sobre Impuesto a la Renta. Sin perjuicio de ello, a di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o no le será aplicable lo dispuesto en el artículo 21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icha ley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titulares de derechos de aprovechamiento pod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ducir del monto de sus pagos provisionales obligatori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Ley sobre Impuesto a la Renta, las cantidades mensuale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guen por concepto de patentes en los años anteriores a aqué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que se inicie la utilización de las aguas. El remanente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ultare de esta imputación, por ser inferior el pago provision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bligatorio o por no existir la obligación de hacerlo en di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íodo, podrá imputarse a cualquier otro impuesto fisc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tención o recargo de declaración mensual y pago simultáne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deba pagarse en la misma fecha, y el saldo que aún que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imputarse a los mismos impuestos indefinidamente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meses siguientes, hasta su total agotamiento, reajusta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forma que prescribe el artículo 27 del decreto ley N° 825,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974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rtículo 129 bis 21.- Respecto a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consuntivos, podrán imputarse en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artículo anterior, todos los pagos efectuados durante los o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ños anteriores a aquél en que se inicie la utilización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o a los derechos de aprovechamiento consuntiv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n imputarse asimismo todos los pagos efectu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urante los seis años anteriores a aquél en que se inici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tilización de las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el derecho de aprovechamiento fuere adquirido medi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ate de conformidad con lo dispuesto en los artícu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42 a 147, y 129 bis 16 y 129 bis 17 del presente Código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ntidad pagada, debidamente reajustada, por concep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cio del referido derecho por el titular del mismo podrá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putada al pago de la patente señalada en los artículos 129 bi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, 129 bis 5 y 129 bis 6. Un reglamento determinará la for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fectuar la imputación señalada en el presente incis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7.- Agrégase, al artículo 131, el siguiente inciso cuar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uevo, pasando el actual inciso cuarto a ser inciso quint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La presentación o extracto se difundirá, a costa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esado, al menos tres veces por una radioemisora de cober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al, dejándose constancia de ello en el med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unicación respectiv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8.- Introdúcense las siguientes modificaciones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37 del Código de Agua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Reemplázase, en el inciso primero, la palabra ‘‘respectiva’’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uida de una coma (,), por la frase ‘‘del lugar e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dictó la resolución que se impugna’’ seguida de una co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,)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Agrégase, como inciso segundo, nuevo, pasand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tual inciso segundo a ser tercero,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Serán aplicables a la tramitación del recurso de reclama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o pertinente, las normas contenidas en el Tít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XVIII del Libro I del Código de Procedimiento Civil, relativ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 tramitación del recurso de apelación debiendo, en to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so, notificarse a la Dirección General de Aguas, la cu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informar al tenor del recurs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.- Reemplázase el artículo 140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40.- La solicitud para adquirir el derech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deberá contener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 El nombre y demás antecedentes para individualizar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nte. El nombre del álveo de las aguas que se necesi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r, su naturaleza, esto es, si son superficiales o subterráne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ientes o detenidas, y la provincia en que esté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bicadas o que recorre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tándose de aguas subterráneas, se precisará la comu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que se ubicará la captación y el área de protecció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La cantidad de agua que se necesita extraer, expresad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medidas métricas y de tiemp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tándose de aguas subterráneas, deberá indicarse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udal máximo que se necesita extraer en un instante dado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xpresado en medidas métricas y de tiempo, y el volumen tot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ual que se desea extraer desde el acuífero, expresa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tros cúbico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El o los puntos donde se desea captar el agu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la captación se efectúa mediante un embalse o barre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bicado en el álveo, se entenderá por punto de captación aqué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corresponda a la intersección del nivel de aguas máxim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dicha obra con la corriente natural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caso de los derechos no consuntivos, se indicará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emás, el punto de restitución de las aguas y la distanci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nivel entre la captación y la restitución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 El modo de extraer las agua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 La naturaleza del derecho que se solicita, esto es, si 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untivo o no consuntivo, de ejercicio permanente o eventua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inuo o discontinuo o alternado con otras personas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 En el caso que se solicite, en una o más presentaciones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 volumen de agua superior a las cantidades indicadas en l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cisos finales de los artículos 129 bis 4 y 129 bis 5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nte deberá acompañar una memoria explicativa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señale la cantidad de agua que se necesita extraer, segú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uso que se le dará. Para estos efectos,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dispondrá de formularios que contengan los anteceden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ecesarios para el cumplimiento de esta oblig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ha memoria se presentará como una declaración jur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la veracidad de los antecedentes que en ella se incorporen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.- Elimínase, en el artículo 141, el inciso tercer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sando el actual inciso cuarto a ser inciso tercer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1.- Modifícase el artículo 142, de la siguiente form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Sustitúyese el inciso primero,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Si dentro del plazo de seis meses contados des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ación de la solicitud, se hubieren presentado dos o má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olicitudes sobre las mismas aguas y no hubiere recurs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ficientes para satisfacer todos los requerimientos, la Direc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eneral de Aguas, una vez reunidos los antecedentes qu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crediten la existencia de aguas disponibles para la constitu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nuevos derechos sobre ellas, citará a un remate de es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. Las bases de remate determinarán la forma e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levará a cabo dicho act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En el inciso tercero, agrégase, a continuació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nto final, lo siguiente: ‘‘La Dirección General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unicará por carta certificada los antecedentes antes señalad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s solicitantes que dentro del plazo establecido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iso primero del presente artículo, hubieren presentado solicitude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GB"/>
        </w:rPr>
        <w:t xml:space="preserve">sobre las mismas aguas involucradas en el remate. </w:t>
      </w:r>
      <w:r>
        <w:rPr>
          <w:sz w:val="22"/>
          <w:szCs w:val="22"/>
          <w:lang w:val="it-IT" w:eastAsia="en-GB"/>
        </w:rPr>
        <w:t>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a notificación podrá efectuarla a la respectiva organiza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usuarios. En estos avisos y las comunicaciones señalad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irección General de Aguas deberá señalar el áre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da comprometida, desde el punto de vista de la disponibil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a constitución de nuev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una vez que se adjudiquen los derech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volucrados en el remate. La omisión del envío de la car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ertificada a que se refiere el presente inciso no invalidará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mate respectivo, sin perjuicio de hacer efectiva la responsabil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funcionario que incurrió en tal omisión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2.- Sustitúyese el artículo 144,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44.- La subasta de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dos, la efectuará el funcionario que design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Director General de Aguas y a ella podrán concurrir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sonas que hubieren presentado la solicitud dentro del plaz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ñalado en el inciso primero del artículo 142, el Fisco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lquiera de las instituciones del sector público en igualda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diciones. Si la solicitud recae sobre aguas superfici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concurrir, además, cualquier person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señalado en el inciso anterior,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ntes que se adjudiquen el derecho de aprovechamien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n imputar al pago del precio del remate los costos proces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que hubiesen incurrido en la tramitación de su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udes, que correspondan a los gastos de publicación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as efectuadas de conformidad a la ley y aquellos origin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ocasión de la inspección ocular que señala el artícul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35 de este Código.’’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23.- Intercálanse los siguientes artículos 147 bis y 147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r, nuevos, a continuación del artículo 147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47 bis.- El derecho de aprovecha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se constituirá mediante resolución de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, o bien, mediante decreto supremo del Presid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República, en el caso previsto en el artículo 148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Director General de Aguas si no se dan los ca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ñalados en el inciso primero del artículo 142, podrá, medi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fundada, limitar el caudal de una solicitud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, si manifiestamente no hubie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quivalencia entre la cantidad de agua que se necesita extrae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tendidos los fines invocados por el peticionario en la memor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licativa señalada en el Nº 6 del artículo 140 de este Códig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los caudales señalados en una tabla de equivalencias ent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udales de agua y usos, que refleje las prácticas habituale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país en materia de aprovechamiento de aguas. Dicha tab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á fijada mediante decreto supremo firmado por los Ministr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Obras Públicas, Minería, Agricultura y Economí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cuando sea necesario reservar el recurso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bastecimiento de la población por no existir otros med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obtener el agua, o bien, tratándose de solicitudes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rechos no consuntivos y por circunstancias excepcionales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interés nacional, el Presidente de la República podrá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diante decreto fundado, con informe de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, disponer la denegación parcial de una peti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 de aprovechamiento. Este decreto se publicará por u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a vez en el Diario Oficial, el día primero o quince de c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s, o el primer día hábil inmediatamente siguiente si aquél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ran feriad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en razón de la disponibilidad de agua no es posibl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ir el derecho de aprovechamiento en las condi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das, el Director General de Aguas podrá hacerl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ntidad o con características diferentes, siempre que conste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entimiento del interesado. Así, por ejemplo, será posibl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irlo en calidad de eventual o discontinuo, habie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do solicitado como permanente o continu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dispuesto en los artículos 22, 65, 66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7, 129 bis 1 y 141 inciso final, procederá la constitu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sobre aguas subterráneas, siemp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la explotación del respectivo acuífero sea la apropi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su conservación y protección en el largo plazo, considerand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os antecedentes técnicos de recarga y descarga, así com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condiciones de uso existentes y previsibles, todos los cu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ser de conocimiento públic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47 ter.- El afectado por un decreto del Presid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República que disponga la denegación parci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a petición de derecho de aprovechamiento podrá reclam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 la Corte de Apelaciones de Santiago, dentro del plaz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einta días contado desde la fecha de su publicación.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cable a esta reclamación el procedimiento establecido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37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4.- Reemplázase, en el artículo 148, la frase ‘‘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mero del artículo 142’’ por ‘‘inciso final del artículo 141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5.- Reemplázase el artículo 149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49.- El acto administrativo en cuya virtud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ye el derecho contendrá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 El nombre del adquirente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El nombre del álveo o individualización de la comu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que se encuentre la captación de las aguas subterránea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necesita aprovechar y el área de protección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La cantidad de agua que se autoriza extraer, expres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forma prevista en el artículo 7º de este Código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 El o los puntos precisos donde se captará el agua y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o de extraerl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 El desnivel y puntos de restitución de las aguas si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ta de usos no consuntivo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 Si el derecho es consuntivo o no consuntivo,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jercicio permanente o eventual, continuo o discontinuo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ternado con otras personas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7. Otras especificaciones técnicas relacionadas co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turaleza especial del respectivo derecho y las modalida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lo afecten, con el objetivo de conservar el medio amb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proteger derechos de tercer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perjuicio de lo dispuesto en el inciso segundo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47 bis, el derecho de aprovechamiento constituid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formidad al presente artículo, no quedará en modo algu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dicionado a un determinado uso y su titular o los suceso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dominio a cualquier título podrán destinarlo a los fi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stimen pertinentes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6.- Reemplázase el inciso primero del artículo 160,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60.- La solicitud se publicará de conform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o dispuesto en el artículo 131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7.- Reemplázase el inciso primero del artículo 162,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62.- Con todos los antecedentes reunidos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se cumple con los requisitos señalados en el artículo 159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 acogerá la solicitud de camb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nte de abastecimiento. En caso contrario, la solicitud s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egada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8.- Agrégase, en el artículo 163, el siguiente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undo, 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Si la solicitud fuera legalmente procedente, no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fectan derechos de terceros y existe disponibilidad del recur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nuevo punto de captación, la Dirección General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autorizar el traslad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9.- Agrégase en el Título II del Libro Segund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 Párrafo 3, 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Del arbitraj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85 bis.- Sin perjuicio de lo dispuesto e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s 177 y 244 de este Código, los conflictos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duzcan en el ejercicio de derechos de aprovechamie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, podrán ser resueltos por un árbitro con el carácter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bitrador, el que podrá ser nombrado de común acuerdo y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bsidio, por el juez de letras en lo civil respectivo a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iere el artículo 178, el que deberá recaer en una person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gure en una nómina que al efecto formarán las Cort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elaciones. El carácter de árbitro será incompatible con e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ncionario públic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0.- Sustitúyense, en el artículo 186, la frase ‘‘canal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mbalse, o usan en común la misma obra de captación de agu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bterráneas,’’ por ‘‘canal, embalse, o aprovechan las agu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mismo acuífero,’’ y la expresión ‘‘canal matriz’’ por ‘‘caud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triz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1.- Agrégase en el artículo 196 el siguiente inciso fina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uev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Las comunidades de aguas que hayan cumplido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 requisito gozarán de personalidad jurídica y les s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licables las disposiciones del Título XXXIII del Libro I del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ódigo Civil, con excepción de los artículos 560, 562, 563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64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2.- Introdúcense, en el artículo 263, las siguien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ificacion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Agrégase, en el inciso primero, a continuación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rase ‘‘aprovechen aguas’’, las palabras ‘‘superficiales o subterráneas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Reemplázase, el inciso segundo,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La constitución de la Junta de Vigilancia y sus estatut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arán en escritura pública, la que deberá ingresarse 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, conjuntamente con una publ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un diario o periódico de la provincia respectiva y, si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ubiera, en uno de la capital regional correspondiente,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l se notifique la constitución de la organización de usuari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que se trata, con indicación de fecha y notaría del docum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úblico constitutiv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Agréganse los siguientes incisos tercero, cuarto, quin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xto y séptimo, nuev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 contar de la fecha de ingreso a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de la escritura pública en que consten la constitu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estatutos de la Junta de Vigilancia, dicho Servicio tendrá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lazo de sesenta días hábiles para efectuar las observ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gales y técnicas que sean del caso, las que deberán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ueltas por los interesados en el plazo no fatal de sesenta dí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nscurrido el plazo indicado en el inciso preced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n que la Dirección General de Aguas haya efectuado observacion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bien, habiéndolas realizado, ellas fueran resuelt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tisfactoriamente, la escritura pública en que consten la constitu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estatutos de la Junta de Vigilancia deberá publicar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xtracto, previamente ingresado en la oficina de part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ho Servicio, por una vez, en el Diario Oficial, y en for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tacada en un diario o periódico de la provincia respectiv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si no hubiera, en uno de la capital de la Región correspondi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 publicación se efectuará dentro de los treinta dí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s a la fecha de ingreso a la Dirección Gener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. Efectuada la referida publicación, la Junta de Vigila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ozará de personalidad juríd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extracto indicado en el inciso anterior, deberá conten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siguientes mencion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El nombre, domicilio y objeto de la Junt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gilanci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Hoya hidrográfica a que pertenec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El o los cauces o la sección del cauce, acuíferos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nte natural sobre la que tiene jurisdi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- Enumeración de canales sometidos a su jurisdic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indicación de sus derechos de aprovechamiento en el cauc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fuente natural, expresados conjuntamente en acciones y e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volumen por unidad de tiemp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- Enumeración de usuarios individuales que capt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tamente del cauce natural, a través de una bocatoma, c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dicación de sus derechos de aprovechamiento, expres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juntamente en acciones y en volumen por unidad de tiemp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- El número de miembros que formará el directorio,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número de administradores, según el cas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7.- La individualización de los miembros del prim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torio o de el o los administradores, según el cas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caso de Juntas de Vigilancia constituidas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ritura pública, no habiendo acuerdo entre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Aguas y los interesados para resolver las observ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echas por la primera, será necesario recurrir al proced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dicial de constitución contemplado en el artíc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69 de este Códig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interesados deberán acompañar a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 copia de la publicación indicada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rto para su registro en el referido Servici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3.- Reemplázase, en el inciso primero del artículo 266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 expresión ‘‘los cauces’’ por ‘‘las fuentes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4.- Reemplázase, el inciso tercero del artículo 269,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simismo, podrán constituirse por escritura públ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empre que concurra a suscribirla la mayoría absoluta de l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rsonas u organizaciones señaladas en el artículo 263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5.- Sustitúyese el inciso segundo del artículo 270,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El Juez, antes de resolver, existiendo o no controvers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los canales que deban quedar sometidos a la Junt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gilancia, sus dotaciones y la forma en que participarán en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tribución, pedirá informe a la Dirección General de Agu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que tendrá un plazo de sesenta días hábiles para evacuarl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encido el cual deberá resolver, prescindiendo de él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6.- Reemplázase, en el número 1 del artículo 274, l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rase ‘‘derechos de agua’’ por ‘‘derechos de aprovechamien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aguas’’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37.- Reemplázanse las letras c) y d) del artículo 299, po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siguientes letras c), d) y e)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c) Ejercer la policía y vigilancia de las aguas e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uces naturales de uso público e impedir que en éstos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ruyan, modifiquen o destruyan obras sin la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via del servicio o autoridad a quien corresponda aprobar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rucción o autorizar su demolición o modific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En el caso de que no existan Juntas de Vigila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galmente constituidas, impedir que se extraigan aguas d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os cauces sin título o en mayor cantidad de l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a. Para estos efectos, podrá requerir el auxili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erza pública en los términos establecidos en el artículo 138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ste Código,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) Supervigilar el funcionamiento de las organiz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usuarios, de acuerdo con lo dispuesto en este Códig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8.- Modifícase el artículo 314, de la siguiente maner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Sustitúyese el inciso tercero,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Declarada la zona de escasez, y no habiendo acuerd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usuarios para redistribuir las aguas, la Dirección General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uas podrá hacerlo respecto de las disponibles en las fuent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aturales, para reducir al mínimo los daños generales deriv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sequía. Podrá, para ello, suspender las atribuciones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ntas de Vigilancia, como también los seccionamientos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ientes naturales que estén comprendidas dentro de la zo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scasez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Agréganse los siguientes incisos cuarto y quint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uevos, pasando los actuales incisos cuarto, quinto y sexto,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r incisos sexto, séptimo y octavo, respectivam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Una vez declarada la zona de escasez y por el mis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ríodo señalado en el inciso primero de este artículo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 podrá autorizar extraccion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superficiales o subterráneas desde cualquier punto si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ecesidad de constituir derechos de aprovechamiento de agu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sin la limitación del caudal ecológico mínimo establecid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rtículo 129 bis 1. También podrá otorgar cualquiera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zaciones señaladas en el Título I del Libro Segund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 Códig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os efectos señalados en los incisos anteriores, y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uesto en el artículo siguiente, la Dirección General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uas adoptará las medidas sin sujeción a las normas establec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Título I del Libro Segundo de este Códig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9.- Reemplázase el artículo 1º transitorio po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º transitorio.- Los derechos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scritos en el Registro de Aguas del Conservador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Bienes Raíces competente, cuyas posteriores transferencias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nsmisiones no lo hubieran sido, podrán regularizarse medi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inscripción de los títulos correspondientes desde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tual propietario hasta llegar a la inscripción de la cu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cede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el Conservador de Bienes Raíces donde exista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scripción se rehusara a practicar las nuevas inscrip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das, el interesado podrá ocurrir ante el juez de let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etente para que, si lo estima procedente, ordene al Conservad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acticar tales inscripcion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resolver sobre la solicitud, el juez solicitará inform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Conservador de Bienes Raíces que se haya pronunci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egativamente y a la Dirección General de Aguas y tendrá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emás, a la vista, copia autorizada de la inscrip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minio a nombre del interesado del inmueble en el cual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en las aguas; certificado de vigencia del mismo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ertificado de la respectiva organización de usuarios e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e la calidad del solicitante como miembro activo de ell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ndo corresponda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0.- Reemplázase, en el inciso primero del artículo 13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ransitorio, la frase ‘‘artículo 12 del presente Código’’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‘‘</w:t>
      </w:r>
      <w:r>
        <w:rPr>
          <w:sz w:val="22"/>
          <w:szCs w:val="22"/>
          <w:lang w:val="it-IT" w:eastAsia="en-GB"/>
        </w:rPr>
        <w:t>artículo 112 del presente Código’’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Facúltase al Presidente de la República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, dentro del plazo de un año, fije el texto refundid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ordinado y sistematizado del Código de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ejercicio de esta facultad, el Presidente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pública no podrá, tratándose de artículos que conteng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ceptos de rango orgánico constitucional o de quórum calificad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terar su redacción; sólo se limitará a establecer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cordar la numeración de los artículos según el orden correlativ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correspond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rtículos Transitorios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eastAsia="en-GB"/>
        </w:rPr>
        <w:t>Las solicitudes de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encuentran pendientes, deberán ajustarse a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osiciones de esta ley, para lo cual el Director Gener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requerirá de los peticionarios los antecedentes e inform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fueren necesarios para dicho fin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simismo, todas las solicitudes de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a la fecha de publicación de la presente ley 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cuentren pendientes de resolver y que sean incompatib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tre sí según lo dispone el inciso primero del artículo 142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 Código, serán objeto de uno o varios remates públicos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efecto realizará la Dirección General de Aguas, de acuer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l procedimiento señalado en los artículos 142, 143, 144, 145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46 y 147 del Código de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derechos de aprovechamiento solicitados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cuentren pendientes de resolver a la fecha de publicació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esente ley que, de conformidad con lo dispuesto en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s 65 y 66 del Código de Aguas puedan ser constitui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carácter de provisional y que sean incompatibles entre sí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gún lo dispone el inciso primero del artículo 142 de es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ódigo, serán objeto de uno o varios remates públicos que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fecto realizará la Dirección General de Aguas, de acuerdo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cedimiento señalado en los artículos 142, 143, 144, 145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46 y 147 del Código de Agua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Para los efectos de la contabilización d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lazos de no utilización de las aguas señalados en el número 1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artículo 129 bis 4, éstos comenzarán a regir a contar del 1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nero del año siguiente al de la fecha de publicación de e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y. En el caso de derechos de aprovechamiento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yan o reconozcan con p osterioridad a tal fecha,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lazos se computarán desde la fecha de su constitución 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conocimien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atente establecida en el número 2 del artículo señal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inciso anterior, sólo entrará en vigencia a contar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ía primero de enero del séptimo año siguiente al año e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blique esta ley, contabilizándose desde tal día los plazo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utilización de las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los efectos de la contabilización de los plazos de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tilización de las aguas relativa a la patente establecida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29 bis 6, aquéllos comenzarán a regir a contar del 1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ero del año siguiente al de la fecha de publicación de esta ley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caso de d erechos de aprovechamiento que se constituy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reconozcan con posterioridad a tal fecha, los plazos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mputarán desde la fecha de su constitución o reconocimiento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º.- </w:t>
      </w:r>
      <w:r>
        <w:rPr>
          <w:sz w:val="22"/>
          <w:szCs w:val="22"/>
          <w:lang w:val="it-IT" w:eastAsia="en-GB"/>
        </w:rPr>
        <w:t>La Dirección General de Aguas constitui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, según corresponda, con el caráct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suntivos, definitivos, permanentes y de ejercic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tinuo, hasta por un caudal de dos litros por segund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o de solicitudes que hayan sido presentadas hasta el 1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ero de 2000, y que se encuentren pendientes de resolu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con recursos sin resolver a la fecha de publicación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e ley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constituir el derecho de aprovechamiento en virtu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 dispuesto en este artículo, se requerirá que se cumpla só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los siguientes requisit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 La solicitud deberá contener las menciones a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fiere el artículo 140 del Código de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Se deberá acreditar que se han realizado las public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con lo dispuesto en el artículo 131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ódigo de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En caso de aguas subterráneas, se deberá acredita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minio del predio donde se ubica el pozo o la autorizació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ueño del terreno que conste en un documento firmado a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tario. Si la obra de captación se encuentra en un bien nacion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uso público, deberá adjuntarse la autorización del organis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ajo cuya administración éste se encuentre. Tratándose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bien fiscal, deberá acompañarse autorización d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Bienes Nacional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 Se deberá demostrar el alumbramiento de las aguas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obra de capt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 Se deberá demostrar que las obras de captación no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cuentren ubicadas en las zonas señaladas en el inciso segu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artículo 63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mplidos los requisitos señalados en el inciso anterio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Dirección General de Aguas constituirá el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con lo dispuesto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mero del presente artículo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4º.- </w:t>
      </w:r>
      <w:r>
        <w:rPr>
          <w:sz w:val="22"/>
          <w:szCs w:val="22"/>
          <w:lang w:val="it-IT" w:eastAsia="en-GB"/>
        </w:rPr>
        <w:t>La Dirección General de Aguas constitui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rechos de aprovechamiento permanentes sobre aguas subterráne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un caudal de hasta 2 litros por segundo, para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es Primera a Metropolitana, ambas inclusive y hasta 4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itros por segundo en el resto de las Regiones, sobre captac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hayan sido construidas antes del 30 de junio de 2004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solicitudes deberán ser presentadas hasta seis meses despué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entrada en vigencia de la presente ley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5º.- </w:t>
      </w:r>
      <w:r>
        <w:rPr>
          <w:sz w:val="22"/>
          <w:szCs w:val="22"/>
          <w:lang w:val="it-IT" w:eastAsia="en-GB"/>
        </w:rPr>
        <w:t>Para constituir el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virtud de lo dispuesto en el artículo anterior,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querirá cumplir sólo con los siguientes requisit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 La solicitud se hará mediante un formulario qu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de Aguas pondrá a disposición d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ticionarios para estos efectos, y se presentará ante la ofici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ste Servicio del lugar, o ante el Gobernador respectiv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El peticionario, al momento de presentar la solicitud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 adjuntar al formulario que alude el número anterior, u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ocumento que acredite el dominio del inmueble e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bique la captación, o la autorización de su dueño que cons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un documento firmado ante notario. Si la obra de capt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encuentra en un bien nacional de uso público,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juntarse la autorización del organismo bajo cuya administr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éste se encuentre. Tratándose de un bien fiscal,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ompañarse autorización del Ministerio de Bienes Nacional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simismo, junto con su solicitud, el peticionario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ompañar todos los documentos que acrediten la antigüe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obra y el caudal susceptible de ser constituido. En cas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disponga de documentos que avalen su solicitud, debe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compañar una declaración jurada acerca de la fecha de constru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capta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Una vez ingresada la solicitud, la Dirección Gener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uas deberá realizar una visita a terreno, a fin de verificar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istencia de la obra de captación, el caudal posible de extra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si ella cumple con la antigüedad requerida por el artícu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erior. La Dirección General de Aguas podrá solicitar a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esados los fondos necesarios para cubrir los gastos 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é lugar la visita a terren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 Las obras de captación deberán estar situadas fuer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s zonas señaladas en el inciso segundo del artículo 63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. Cumplidos los requisitos señalados en el pres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, la Dirección General de Aguas constituirá el derech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provechamiento de aguas subterráneas, para lo cual podrá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tar una o varias resoluciones que incluyan un conjun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udes involucra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 las solicitudes no cumplen con los requisitos exigido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berán ser denegadas, y en contra de ellas podrán interponer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recursos a que se refieren los artículos 136 y 137 del Códig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u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. La Dirección General de Aguas publicará, en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portunidad, el hecho de haberse dictado la resolución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tituyó los derechos en conformidad con lo dispuesto por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e artículo. La publicación se efectuará por una sola vez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Diario Oficial los días 1 o 15 del mes que corresponda,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n plazo máximo de dos meses contados desde la fecha de to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razón de la respectiva resolu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contra de la resolución podrán deducirse los recur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que se refieren los artículos 136 y 137 del Código de Agu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ntro del plazo de treinta días contados desde la fecha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ublicación de la resolución respectiv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6º.- </w:t>
      </w:r>
      <w:r>
        <w:rPr>
          <w:sz w:val="22"/>
          <w:szCs w:val="22"/>
          <w:lang w:val="it-IT" w:eastAsia="en-GB"/>
        </w:rPr>
        <w:t>Para otorgar el derecho de aprovech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conformidad con lo dispuesto en el artículo anterior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licitado por cualquier persona o institución pública pa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bastecer a la población ubicada en sectores rurales a través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stema de agua potable rural, será necesario que, previament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comité de agua potable rural se constituya en una cooperativ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 cualquier persona jurídica que represente a dicho comité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o de pozos construidos hasta antes del 31 de diciem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2004, en cuyo favor se constituirá el respectivo derech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ovechamiento de conformidad a lo dispuesto en el artícul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terior y sin los límites de caudal establecidos en el inci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mero del artículo 4º transitorio.’’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biéndose cumplido con lo establecido en el Nº 1º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82 de la Constitución Política de la República y p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nto he tenido a bien aprobarlo y sancionarlo; por ta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múlguese y llévese a efecto como Ley de la Repúblic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tiago, 11 de mayo de 2005.- RICARDO LAG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COBAR, Presidente de la República.- Jaime Estévez Valenci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ro de Obras Públicas.- Nicolás Eyzaguirre Guzmá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ro de Hacien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que transcribo a Ud., para su conocimiento.- Salu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tentamente a Ud., Pablo Piñera Echenique, Subsecretario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Obras Públicas Subrogante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31:00Z</dcterms:created>
  <dc:creator>Faragasso, Romina (CONSLEG)</dc:creator>
  <dc:description/>
  <dc:language>en-US</dc:language>
  <cp:lastModifiedBy>Faragasso, Romina (CONSLEG)</cp:lastModifiedBy>
  <dcterms:modified xsi:type="dcterms:W3CDTF">2005-12-08T10:31:00Z</dcterms:modified>
  <cp:revision>2</cp:revision>
  <dc:subject/>
  <dc:title>DIARIO OFICIAL DE LA REPUBLICA DE CHILE</dc:title>
</cp:coreProperties>
</file>