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Nº 38.324 Martes 29 de Noviembre de 2005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Servicio Agrícola y Ganadero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VIII Región del Bío Bío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ROHIBE USO DE CAMPOS DE PASTOREO DE CORDILLER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QUE SEÑALA, POR PERIODO QUE INDICA;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REGULA USO PECUARIO EN CAMPOS DE PRE Y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ALTA CORDILLERA, Y ESTABLECE OTR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NORMAS DE PREVENCION FIEBRE AFTOS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úm. 1.522 exenta.- Concepción, 18 noviembre de 2005.-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stos: El DFL RRA Nº 16, de 1963, sobre Sanidad Animal;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S Nº 46, de 1978, del Ministerio de Agricultura, y su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dificaciones, y los artículos 3º y 8º de la ley Nº 18.755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- Que el uso indiscriminado de campos de pastore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 y alta cordillera constituye un alto riesgo de introducció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ebre aftosa y otras enfermedades exóticas al territorio nacional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- Que las disposiciones legales invocadas facultan a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tores Regionales del Servicio para disponer el despobl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nimales biungulados en las zonas de su jurisdi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consideren expuestas a riesgo de contagio y la prohibi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ingreso a ella de tales animales, sin perjuicio de prohibir 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tringir el transporte de animales, productos y especies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uedan ser vehículo de contagio de fiebre aftosa, y establec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arreras sanitarias en caminos y vías públic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- Que la situación epizootiológica que presentan divers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ones del territorio de la República Argentina hacen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do necesario hacer uso de las facultades legales referid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.- Prohibición de uso de campos de pastoreo</w:t>
      </w:r>
      <w:r>
        <w:rPr>
          <w:sz w:val="22"/>
          <w:szCs w:val="22"/>
          <w:lang w:val="it-IT" w:eastAsia="en-GB"/>
        </w:rPr>
        <w:t>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híbese el uso de los campos de pastoreo de pre y al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dillera que a continuación se indican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Nombre del Campo Subsector Comu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Timones Los Angeles Antuc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ucón Mahuida El Barco Santa Bárb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Atravesado El Barco Santa Bárbar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B.- Requisitos para el uso pecuario de campos d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pastoreo no afectados por prohibición</w:t>
      </w:r>
      <w:r>
        <w:rPr>
          <w:sz w:val="22"/>
          <w:szCs w:val="22"/>
          <w:lang w:val="it-IT" w:eastAsia="en-GB"/>
        </w:rPr>
        <w:t>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blécese los siguientes requisitos para el uso pecua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os campos de pastoreo ubicados en pre y alta cordillera y 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fectados por la prohibición de uso establecida en la letra 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resente resolución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- Todo campo de pastoreo de pre y alta cordille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 contar con corrales y mangas, con capacidad sufici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en condiciones adecuadas, para el expedito manejo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anad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- El Servicio fijará, de acuerdo con el riesgo sanitari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número de animales que podrá recibir cada camp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storeo que cumpla los requisitos establecid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- Sólo podrán trasladarse a campos de pastoreo de p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alta cordillera animales identificados con autocrotal numerad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.- El Servicio emitirá una autorización de subida para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slado de ganado a las zonas de pastoreo; éstas se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dividuales para cada propietario de ganado, y en ellas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dicará el número de animales por especie y categoría,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dentificación del propietario, la identificación del camp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storeo de destino, la ruta a seguir y el nombre del encarg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ganad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.- El control se realizará en el destacamento de Carabiner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hile, o en el puesto de control del SAG, si existie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ruta de subid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.- Los animales que hayan sido autorizados para subir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zonas de pastoreo deberán permanecer en él durante todo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íodo; cualquier traslado deberá ser previamente autoriz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el Servici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7.- El propietario o el encargado de los animales deb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doptar todas las medidas que disponga el Servicio durant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manencia de aquellos en el campo de pastoreo, y deb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tar la colaboración necesaria para el rodeo de los anim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ndo el Servicio lo requiera. Para tales efectos, mantendrá u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idador por cada cien animales mayores, y uno por c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oscientos cincuenta animales menor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8.- Sólo se podrá trasladar el ganado, desde las zona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storeo de pre y alta cordillera a los predios de destino, prev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utorización del Servicio Agrícola y Ganadero, solicitada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ince días de anticipación, a lo menos. Dicha autor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tendrá las mismas menciones indicadas en el numeral 4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cedente, además del predio de destino. El ganado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utorice a bajar quedará en cuarentena en el predio de destin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el tiempo que el Servicio determin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9.- De acuerdo a las condiciones epizootiológicas,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vicio podrá disponer la bajada anticipada y obligatoria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anado, desde las zonas de pastoreo de pre y alta cordillera.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do momento se deberá evitar el contacto del ganado c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imales provenientes de otros países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C.- Establece barreras de control sanitario</w:t>
      </w:r>
      <w:r>
        <w:rPr>
          <w:sz w:val="22"/>
          <w:szCs w:val="22"/>
          <w:lang w:val="it-IT" w:eastAsia="en-GB"/>
        </w:rPr>
        <w:t>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el objeto de evitar la introducción de enfermedad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óticas y supervisar el cumplimiento de las exigencias defini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os campos de pastoreo de pre y alta cordillera, en lo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a a los controles de subida y bajada de ganado susceptibl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blécese las siguientes barreras internas de contro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nitario, a cargo de funcionarios del Servicio Agrícol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anadero y durante el período o períodos que sean técnica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ecesario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La Punilla, en comuna de San Fabiá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Atacalco, en comuna de Pi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Pichachén, en comuna de Antuc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) Ralco, en comuna de Santa Bárbar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D.- Otras normas preventivas</w:t>
      </w:r>
      <w:r>
        <w:rPr>
          <w:sz w:val="22"/>
          <w:szCs w:val="22"/>
          <w:lang w:val="it-IT" w:eastAsia="en-GB"/>
        </w:rPr>
        <w:t>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- Prohíbese el transporte de productos que puedan s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ehículo de contagio del agente causal de la fiebre aftosa, des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s zonas bajo control, sin autorización previa del SAG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- En el caso de las poblaciones ganaderas estaciona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manentemente en zonas de pre y alta cordillera, sus propietari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n declarar sus dotaciones al Servicio y notific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s bajadas de animales en el destacamento de Carabiner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hile más cercano, o en el puesto de control del SAG, si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istier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- Los propietarios o encargados de ganado debe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nunciar cualquier sospecha de enfermedad en los animales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 cargo, en la oficina o puesto de control SAG más cercano 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su defecto, en la Unidad de Carabineros de Chile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E.- Vigencia</w:t>
      </w:r>
      <w:r>
        <w:rPr>
          <w:sz w:val="22"/>
          <w:szCs w:val="22"/>
          <w:lang w:val="it-IT" w:eastAsia="en-GB"/>
        </w:rPr>
        <w:t>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resente resolución regirá a contar desde la fech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 publicación en el Diario Oficial y hasta el día 30 de abri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006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F.- Sanciones</w:t>
      </w:r>
      <w:r>
        <w:rPr>
          <w:sz w:val="22"/>
          <w:szCs w:val="22"/>
          <w:lang w:val="it-IT" w:eastAsia="en-GB"/>
        </w:rPr>
        <w:t>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s infracciones a las normas establecidas en la pres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olución serán sancionadas de acuerdo a lo dispuesto e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ey de Sanidad Animal y en el reglamento para control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vención de fiebre aftosa, sin perjuicio de las medi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nitarias que procedan, incluidas las de sacrificio y destru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roductos, en su cas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ótese, comuníquese y publíquese en el Diario Oficial.-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Jaime Peña Cabezón, Director Regional SAG, VIII Regió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l Bío Bío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5:51:00Z</dcterms:created>
  <dc:creator>Faragasso, Romina (CONSLEG)</dc:creator>
  <dc:description/>
  <dc:language>en-US</dc:language>
  <cp:lastModifiedBy>Faragasso, Romina (CONSLEG)</cp:lastModifiedBy>
  <dcterms:modified xsi:type="dcterms:W3CDTF">2005-12-01T15:51:00Z</dcterms:modified>
  <cp:revision>2</cp:revision>
  <dc:subject/>
  <dc:title>DIARIO OFICIAL DE LA REPUBLICA DE CHILE</dc:title>
</cp:coreProperties>
</file>