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iércoles 15 de Junio de 2005 Nº 38.186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Normas Gener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ER EJECUTIVO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inisterio de Economía, Fomento y Reconstru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STABLECE CLASIFICACION DE ENFERMEDADES DE ALTO RIESGO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. 1.623.- Valparaíso, 31 de mayo de 2005.- Visto: El Informe Técnico Nº 732, de fech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0 de mayo de 2005, del Departamento de Acuicultura de esta Subsecretaría; el Informe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ité Técnico establecido en el DS Nº 319 de 2001 del Ministerio de Economía, Fomento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onstrucción, contenido en el acta de fecha 27 de mayo de 2005; lo dispuesto en el DF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5 de 1983 y en la Ley General de Pesca y Acuicultura Nº 18.892 y sus modificaciones, cuy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xto refundido, coordinado y sistematizado fue fijado por el DS Nº 430 de 1991, del Ministe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conomía, Fomento y Reconstrucción; el DS Nº 319 de 2001 y el D. exento Nº 626 de 2001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mbos del Ministerio de Economía, Fomento y Reconstrucción, y la resolución Nº 1.496 de 2004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sta Subsecretarí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º Que, el artículo 3º del DS Nº 319 de 2001 del Ministerio de Economía, Fomento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onstrucción que estableció el Reglamento de Medidas de Protección, Control y Erradic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nfermedades de Alto Riesgo para las Especies Hidrobiológicas, prescribe que las enfermedad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lto riesgo se clasificarán, por grupos de especies hidrobiológicas, considerando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rulencia, nivel de diseminación o impacto económico para el país, en Lista 1 y Lista 2,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formidad a lo señalado en la misma disposi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º Que, el inciso final del citado artículo establece que anualmente, en el mes de mayo, e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bsecretaría deberá dictar una resolución que contendrá la clasificación de las enfermedad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to riesgo previo informe del Comité Técnico establecido en el Título XII del DS Nº 319 de 2001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Ministerio de Economía, Fomento y Reconstruc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º Que, el Comité Técnico emitió su informe en el acta citada en Vis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- Establécese la siguiente clasificación de enfermedades de alto riesgo, en conform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o prescrito en el artículo 3º del DS Nº 319 de 2001 del Ministerio de Economía, Fomento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onstrucción que estableció el Reglamento de Medidas de Protección, Control y Erradic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nfermedades de Alto Riesgo para las Especies Hidrobiológicas: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Lista 1 De Pece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nfermedad Agente Causal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Necrosis Hematopoyética Epizoótica </w:t>
      </w:r>
      <w:r>
        <w:rPr>
          <w:i/>
          <w:iCs/>
          <w:sz w:val="22"/>
          <w:szCs w:val="22"/>
          <w:lang w:val="it-IT" w:eastAsia="en-GB"/>
        </w:rPr>
        <w:t>Virus de la Necrosis Hematopoyética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it-IT" w:eastAsia="en-GB"/>
        </w:rPr>
      </w:pPr>
      <w:r>
        <w:rPr>
          <w:i/>
          <w:iCs/>
          <w:sz w:val="22"/>
          <w:szCs w:val="22"/>
          <w:lang w:val="it-IT" w:eastAsia="en-GB"/>
        </w:rPr>
        <w:t>Epizoótica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Necrosis Hematopoyética Infecciosa </w:t>
      </w:r>
      <w:r>
        <w:rPr>
          <w:i/>
          <w:iCs/>
          <w:sz w:val="22"/>
          <w:szCs w:val="22"/>
          <w:lang w:val="it-IT" w:eastAsia="en-GB"/>
        </w:rPr>
        <w:t>Virus de la Necrosis Hematopoyética Infecciosa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Herpesvirosis del Salmón Masou </w:t>
      </w:r>
      <w:r>
        <w:rPr>
          <w:i/>
          <w:iCs/>
          <w:sz w:val="22"/>
          <w:szCs w:val="22"/>
          <w:lang w:eastAsia="en-GB"/>
        </w:rPr>
        <w:t>Virus del Onchorhynchus masou (Herpesvirus tipo 2)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Septicemia Hemorrágica Viral </w:t>
      </w:r>
      <w:r>
        <w:rPr>
          <w:i/>
          <w:iCs/>
          <w:sz w:val="22"/>
          <w:szCs w:val="22"/>
          <w:lang w:val="it-IT" w:eastAsia="en-GB"/>
        </w:rPr>
        <w:t>Virus de la Septicemia Hemorrágica Viral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Viremia Primaveral de la Carpa </w:t>
      </w:r>
      <w:r>
        <w:rPr>
          <w:i/>
          <w:iCs/>
          <w:sz w:val="22"/>
          <w:szCs w:val="22"/>
          <w:lang w:val="it-IT" w:eastAsia="en-GB"/>
        </w:rPr>
        <w:t>Virus de la Viremia Primaveral de la Carpa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Encefalopatía y Retinopatía Virales </w:t>
      </w:r>
      <w:r>
        <w:rPr>
          <w:i/>
          <w:iCs/>
          <w:sz w:val="22"/>
          <w:szCs w:val="22"/>
          <w:lang w:val="it-IT" w:eastAsia="en-GB"/>
        </w:rPr>
        <w:t>Virus de la Necrosis Nerviosa Viral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Virosis del Bagre del Canal </w:t>
      </w:r>
      <w:r>
        <w:rPr>
          <w:i/>
          <w:iCs/>
          <w:sz w:val="22"/>
          <w:szCs w:val="22"/>
          <w:lang w:val="it-IT" w:eastAsia="en-GB"/>
        </w:rPr>
        <w:t>Herpesvirus de Ictaluridae tipo I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Septicemia Entérica del Bagre </w:t>
      </w:r>
      <w:r>
        <w:rPr>
          <w:i/>
          <w:iCs/>
          <w:sz w:val="22"/>
          <w:szCs w:val="22"/>
          <w:lang w:val="it-IT" w:eastAsia="en-GB"/>
        </w:rPr>
        <w:t>Edwardsiella ictaluri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Iridovirosis del esturión blanco </w:t>
      </w:r>
      <w:r>
        <w:rPr>
          <w:i/>
          <w:iCs/>
          <w:sz w:val="22"/>
          <w:szCs w:val="22"/>
          <w:lang w:val="it-IT" w:eastAsia="en-GB"/>
        </w:rPr>
        <w:t>Iridovirus del Esturión Blanco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Furunculosis </w:t>
      </w:r>
      <w:r>
        <w:rPr>
          <w:i/>
          <w:iCs/>
          <w:sz w:val="22"/>
          <w:szCs w:val="22"/>
          <w:lang w:val="it-IT" w:eastAsia="en-GB"/>
        </w:rPr>
        <w:t>Aeromonas salmonicida subespecie salmonicida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Síndrome Ulcerante Epizoótico </w:t>
      </w:r>
      <w:r>
        <w:rPr>
          <w:i/>
          <w:iCs/>
          <w:sz w:val="22"/>
          <w:szCs w:val="22"/>
          <w:lang w:val="it-IT" w:eastAsia="en-GB"/>
        </w:rPr>
        <w:t>Aphanomyces invadans, A. piscicida, A. invaderis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Girodactilosis </w:t>
      </w:r>
      <w:r>
        <w:rPr>
          <w:i/>
          <w:iCs/>
          <w:sz w:val="22"/>
          <w:szCs w:val="22"/>
          <w:lang w:val="it-IT" w:eastAsia="en-GB"/>
        </w:rPr>
        <w:t>Gyrodactylus salaris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Iridovirosis de la Dorada Japonesa </w:t>
      </w:r>
      <w:r>
        <w:rPr>
          <w:i/>
          <w:iCs/>
          <w:sz w:val="22"/>
          <w:szCs w:val="22"/>
          <w:lang w:val="it-IT" w:eastAsia="en-GB"/>
        </w:rPr>
        <w:t>Iridovirus de la Dorada Japones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Lista 2 De Pece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nfermedad Agente Causal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Necrosis Pancreática Infecciosa </w:t>
      </w:r>
      <w:r>
        <w:rPr>
          <w:i/>
          <w:iCs/>
          <w:sz w:val="22"/>
          <w:szCs w:val="22"/>
          <w:lang w:val="it-IT" w:eastAsia="en-GB"/>
        </w:rPr>
        <w:t>Virus de la Necrosis Pancreática Infecciosa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Piscirickettsiosis </w:t>
      </w:r>
      <w:r>
        <w:rPr>
          <w:i/>
          <w:iCs/>
          <w:sz w:val="22"/>
          <w:szCs w:val="22"/>
          <w:lang w:eastAsia="en-GB"/>
        </w:rPr>
        <w:t>Piscirickettsia salmoni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Renibacteriosis </w:t>
      </w:r>
      <w:r>
        <w:rPr>
          <w:i/>
          <w:iCs/>
          <w:sz w:val="22"/>
          <w:szCs w:val="22"/>
          <w:lang w:eastAsia="en-GB"/>
        </w:rPr>
        <w:t>Renibacterium salmoninarum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Streptococosis </w:t>
      </w:r>
      <w:r>
        <w:rPr>
          <w:i/>
          <w:iCs/>
          <w:sz w:val="22"/>
          <w:szCs w:val="22"/>
          <w:lang w:val="it-IT" w:eastAsia="en-GB"/>
        </w:rPr>
        <w:t>Streptococcus phoca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emia Infecciosa del Salmón (ISA) Orthomyxovirus Virus ISA: a la fecha sólo se ha report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agente causal de la Anemia Infecciosa del Salmón, si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r asociado a la signología clásica descrita para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fermedad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Síndrome Ictérico </w:t>
      </w:r>
      <w:r>
        <w:rPr>
          <w:i/>
          <w:iCs/>
          <w:sz w:val="22"/>
          <w:szCs w:val="22"/>
          <w:lang w:val="it-IT" w:eastAsia="en-GB"/>
        </w:rPr>
        <w:t>No identificado (en investigación)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Furunculosis atípica </w:t>
      </w:r>
      <w:r>
        <w:rPr>
          <w:i/>
          <w:iCs/>
          <w:sz w:val="22"/>
          <w:szCs w:val="22"/>
          <w:lang w:val="it-IT" w:eastAsia="en-GB"/>
        </w:rPr>
        <w:t>Aeromonas salmonicida atípica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Vibriosis </w:t>
      </w:r>
      <w:r>
        <w:rPr>
          <w:i/>
          <w:iCs/>
          <w:sz w:val="22"/>
          <w:szCs w:val="22"/>
          <w:lang w:val="it-IT" w:eastAsia="en-GB"/>
        </w:rPr>
        <w:t>Vibrio ordalii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Lista 1 De Molusco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nfermedad Agente Causal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Infección por </w:t>
      </w:r>
      <w:r>
        <w:rPr>
          <w:i/>
          <w:iCs/>
          <w:sz w:val="22"/>
          <w:szCs w:val="22"/>
          <w:lang w:val="it-IT" w:eastAsia="en-GB"/>
        </w:rPr>
        <w:t>Bonamia ostreae Bonamia ostreae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Infección por </w:t>
      </w:r>
      <w:r>
        <w:rPr>
          <w:i/>
          <w:iCs/>
          <w:sz w:val="22"/>
          <w:szCs w:val="22"/>
          <w:lang w:val="it-IT" w:eastAsia="en-GB"/>
        </w:rPr>
        <w:t>Bonamia exitiosa Bonamia exitiosa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Infección por </w:t>
      </w:r>
      <w:r>
        <w:rPr>
          <w:i/>
          <w:iCs/>
          <w:sz w:val="22"/>
          <w:szCs w:val="22"/>
          <w:lang w:eastAsia="en-GB"/>
        </w:rPr>
        <w:t>Mikrocytos roughleyi Mikrocytos roughleyi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Infección por </w:t>
      </w:r>
      <w:r>
        <w:rPr>
          <w:i/>
          <w:iCs/>
          <w:sz w:val="22"/>
          <w:szCs w:val="22"/>
          <w:lang w:eastAsia="en-GB"/>
        </w:rPr>
        <w:t>Haplosporidium nelsoni Haplosporidium nelsoni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Infección por </w:t>
      </w:r>
      <w:r>
        <w:rPr>
          <w:i/>
          <w:iCs/>
          <w:sz w:val="22"/>
          <w:szCs w:val="22"/>
          <w:lang w:val="it-IT" w:eastAsia="en-GB"/>
        </w:rPr>
        <w:t>Marteilia refrigens Marteilia refrigens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Infección por </w:t>
      </w:r>
      <w:r>
        <w:rPr>
          <w:i/>
          <w:iCs/>
          <w:sz w:val="22"/>
          <w:szCs w:val="22"/>
          <w:lang w:val="it-IT" w:eastAsia="en-GB"/>
        </w:rPr>
        <w:t>Marteilia sydneyi Marteilia sydneyi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Infección por </w:t>
      </w:r>
      <w:r>
        <w:rPr>
          <w:i/>
          <w:iCs/>
          <w:sz w:val="22"/>
          <w:szCs w:val="22"/>
          <w:lang w:eastAsia="en-GB"/>
        </w:rPr>
        <w:t>Mikrocytos mackini Mikrocytos mackini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Infección por </w:t>
      </w:r>
      <w:r>
        <w:rPr>
          <w:i/>
          <w:iCs/>
          <w:sz w:val="22"/>
          <w:szCs w:val="22"/>
          <w:lang w:eastAsia="en-GB"/>
        </w:rPr>
        <w:t>Perkinsus marinus Perkinsus marinu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Infección por </w:t>
      </w:r>
      <w:r>
        <w:rPr>
          <w:i/>
          <w:iCs/>
          <w:sz w:val="22"/>
          <w:szCs w:val="22"/>
          <w:lang w:eastAsia="en-GB"/>
        </w:rPr>
        <w:t>Perkinsus olseni/atlanticus Perkinsus olseni/atlanticus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Infección por </w:t>
      </w:r>
      <w:r>
        <w:rPr>
          <w:i/>
          <w:iCs/>
          <w:sz w:val="22"/>
          <w:szCs w:val="22"/>
          <w:lang w:val="it-IT" w:eastAsia="en-GB"/>
        </w:rPr>
        <w:t>Haplosporidium costale Haplosporidium costal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Lista 2 De Molusco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nfermedad Agente Causal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Infección por </w:t>
      </w:r>
      <w:r>
        <w:rPr>
          <w:i/>
          <w:iCs/>
          <w:sz w:val="22"/>
          <w:szCs w:val="22"/>
          <w:lang w:val="it-IT" w:eastAsia="en-GB"/>
        </w:rPr>
        <w:t>Xenohaliotis californiensis Xenohaliotis californiensis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Infección por </w:t>
      </w:r>
      <w:r>
        <w:rPr>
          <w:i/>
          <w:iCs/>
          <w:sz w:val="22"/>
          <w:szCs w:val="22"/>
          <w:lang w:val="it-IT" w:eastAsia="en-GB"/>
        </w:rPr>
        <w:t>Terebrasabella heterouncinata Terebrasabella heterouncinat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Lista 1 De Crustáceo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nfermedad Agente Causal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Síndrome de Taura </w:t>
      </w:r>
      <w:r>
        <w:rPr>
          <w:i/>
          <w:iCs/>
          <w:sz w:val="22"/>
          <w:szCs w:val="22"/>
          <w:lang w:val="it-IT" w:eastAsia="en-GB"/>
        </w:rPr>
        <w:t>Virus de la Enfermedad de Taura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Enfermedad de las Manchas Blancas </w:t>
      </w:r>
      <w:r>
        <w:rPr>
          <w:i/>
          <w:iCs/>
          <w:sz w:val="22"/>
          <w:szCs w:val="22"/>
          <w:lang w:eastAsia="en-GB"/>
        </w:rPr>
        <w:t>Virus del Síndrome de las Manchas Blancas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Enfermedad de la Cabeza Amarilla </w:t>
      </w:r>
      <w:r>
        <w:rPr>
          <w:i/>
          <w:iCs/>
          <w:sz w:val="22"/>
          <w:szCs w:val="22"/>
          <w:lang w:val="it-IT" w:eastAsia="en-GB"/>
        </w:rPr>
        <w:t>Virus de la Enfermedad de la Cabeza Amarilla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Baculovirosis tetraédrica </w:t>
      </w:r>
      <w:r>
        <w:rPr>
          <w:i/>
          <w:iCs/>
          <w:sz w:val="22"/>
          <w:szCs w:val="22"/>
          <w:lang w:val="it-IT" w:eastAsia="en-GB"/>
        </w:rPr>
        <w:t>Baculovirus penaei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Baculovirosis esférica </w:t>
      </w:r>
      <w:r>
        <w:rPr>
          <w:i/>
          <w:iCs/>
          <w:sz w:val="22"/>
          <w:szCs w:val="22"/>
          <w:lang w:val="it-IT" w:eastAsia="en-GB"/>
        </w:rPr>
        <w:t>Baculovirus tipo Penaeus monodon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Necrosis Hipodérmica y Hematopoyética </w:t>
      </w:r>
      <w:r>
        <w:rPr>
          <w:i/>
          <w:iCs/>
          <w:sz w:val="22"/>
          <w:szCs w:val="22"/>
          <w:lang w:val="it-IT" w:eastAsia="en-GB"/>
        </w:rPr>
        <w:t>Virus de la Necrosis Hipodérmica y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Infecciosa </w:t>
      </w:r>
      <w:r>
        <w:rPr>
          <w:i/>
          <w:iCs/>
          <w:sz w:val="22"/>
          <w:szCs w:val="22"/>
          <w:lang w:val="it-IT" w:eastAsia="en-GB"/>
        </w:rPr>
        <w:t>Hematopoyética Infecciosa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Plaga del Cangrejo de Río </w:t>
      </w:r>
      <w:r>
        <w:rPr>
          <w:i/>
          <w:iCs/>
          <w:sz w:val="22"/>
          <w:szCs w:val="22"/>
          <w:lang w:val="it-IT" w:eastAsia="en-GB"/>
        </w:rPr>
        <w:t>Aphanomyces astaci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Virosis Mortal de los Genitores </w:t>
      </w:r>
      <w:r>
        <w:rPr>
          <w:i/>
          <w:iCs/>
          <w:sz w:val="22"/>
          <w:szCs w:val="22"/>
          <w:lang w:val="it-IT" w:eastAsia="en-GB"/>
        </w:rPr>
        <w:t>Virus de la Virosis Mortal de los Genitores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it-IT" w:eastAsia="en-GB"/>
        </w:rPr>
      </w:pPr>
      <w:r>
        <w:rPr>
          <w:i/>
          <w:iCs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- Los efectos de la clasificación que por la presente resolución se establece sólo será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plicables a las especies susceptibles de cada una de las enfermedades indicadas en ell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entenderá por especie susceptible lo indicado en el artículo 2º, letra j) del decreto ex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626 de 2001, citado en Vis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su parte, se considerarán especies susceptibles las señaladas en el Código Sanita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ternacional para los Animales Acuáticos emitido por la O.I.E. En caso que una determin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fermedad incluida en la clasificación contenida en el numeral 1º de la presente resolución y su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entes causales no se encuentren en los listados del Código Sanitario Internacional referido,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vicio Nacional de Pesca deberá indicarlo expresamente en los programas sanitarios específic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ientes a dicha enfermedad y en el formato tipo de los certificados sanitari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dicados en el artículo 4º del decreto exento Nº 626 de 2001, citado en Vis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caso de los moluscos, se entenderán por especies susceptibles aquellas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tenecen a las familias Ostreidae o Haliotidae, sin perjuicio de lo que establezca la Organ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ternacional de Epizooti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- Transcríbase copia de esta resolución al Servicio Nacional de Pesca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Anótese, notifíquese y publíquese por cuenta de esta Subsecretaría.- </w:t>
      </w:r>
      <w:r>
        <w:rPr>
          <w:sz w:val="22"/>
          <w:szCs w:val="22"/>
          <w:lang w:eastAsia="en-GB"/>
        </w:rPr>
        <w:t>Felipe Sandov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echt, Subsecretario de Pesca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44:00Z</dcterms:created>
  <dc:creator>Faragasso, Romina (CONSLEG)</dc:creator>
  <dc:description/>
  <dc:language>en-US</dc:language>
  <cp:lastModifiedBy>Faragasso, Romina (CONSLEG)</cp:lastModifiedBy>
  <dcterms:modified xsi:type="dcterms:W3CDTF">2005-11-16T15:44:00Z</dcterms:modified>
  <cp:revision>2</cp:revision>
  <dc:subject/>
  <dc:title>DIARIO OFICIAL DE LA REPUBLICA DE CHILE</dc:title>
</cp:coreProperties>
</file>