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REGLAMENTO SOBRE PARQUES MARINOS Y RESERV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ARINAS DE LA LEY GENERAL DE PES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Y ACUICULTU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úm. 238.- Santiago, 16 de septiembre de 2004.- Visto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 dispuesto en el artículo 32 Nº 8 de la Constitución Polít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República; el D.F.L. Nº 5 de 1983; la Ley General de Pesc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y Acuicultura Nº 18.892 y sus modificaciones cuyo tex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fundido fue fijado por el D.S. Nº 430 de 1991, del Ministeri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Economía, Fomento y Reconstrucción; las Leyes Nº 10.336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Nº 19.300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la Ley General de Pesca y Acuicultura ha estableci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facultad y procedimiento para declarar determinadas áre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o parques marinos y reservas marin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resulta necesario precisar el contenido de los inform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écnicos que fundamenten el establecimiento de t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áreas, así como regular la tuición y la administración de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ñaladas medidas, con el fin de lograr adecuadamente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inalidades previstas por la Ley con su declara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único.- </w:t>
      </w:r>
      <w:r>
        <w:rPr>
          <w:sz w:val="22"/>
          <w:szCs w:val="22"/>
          <w:lang w:val="it-IT" w:eastAsia="en-GB"/>
        </w:rPr>
        <w:t>Apruébase el siguiente reglame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ques marinos y reservas marin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sz w:val="22"/>
          <w:szCs w:val="22"/>
          <w:lang w:val="it-IT" w:eastAsia="en-GB"/>
        </w:rPr>
      </w:pPr>
      <w:r>
        <w:rPr>
          <w:b/>
          <w:sz w:val="22"/>
          <w:szCs w:val="22"/>
          <w:lang w:val="it-IT" w:eastAsia="en-GB"/>
        </w:rPr>
        <w:t>TITULO I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isposiciones generale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º.- </w:t>
      </w:r>
      <w:r>
        <w:rPr>
          <w:sz w:val="22"/>
          <w:szCs w:val="22"/>
          <w:lang w:val="it-IT" w:eastAsia="en-GB"/>
        </w:rPr>
        <w:t>Las disposiciones del presente reglam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aplicarán a los parques marinos y a las reservas marin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blecidas o que se establezcan, de conformidad con 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spuesto en los artículos 3 letra d) y 48 letra b) de la Le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l de Pesca y Acuicultur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chos parques y reservas se regirán por las disposi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Ley y del presente reglamento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2º.- </w:t>
      </w:r>
      <w:r>
        <w:rPr>
          <w:sz w:val="22"/>
          <w:szCs w:val="22"/>
          <w:lang w:val="it-IT" w:eastAsia="en-GB"/>
        </w:rPr>
        <w:t>Para los efectos de la aplicación del pres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lamento se entenderá por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Ambiente: Conjunto de condiciones físicas, químicas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iológicas en que se desarrollan los procesos vital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 individuo, de una población, o de una comunidad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ies hidrobiológic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Area protegida: Denominación genérica para referirse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que marino o reserva marin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Conservación: Uso presente y futuro, racional, eficaz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ficiente de los recursos hidrobiológicos y su ambien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) Ecosistema: Unidad compleja y dinámica integrada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comunidad biótica, su ambiente abiótico y sus interrela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términos de la transformación y fluj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ergía y materi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) Hábitat: Condiciones físicas y químicas locales en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ve una población o comunidad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) IGM: Instituto Geográfico Milit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) Ley: Ley General de Pesca y Acuicultura, Nº 18.892 y su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dificacion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) Ministerio: Ministerio de Economía, Fomento y Reconstruc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) Parque marino o parque: Area específica y delimit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tinada a preservar unidades ecológicas de interés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ciencia y cautelar áreas que aseguren la mantención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versidad de especies hidrobiológicas, como tambié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quellas asociadas a su hábitat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) Plan General de Administración o Plan: Docum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ásico que contiene los fundamentos que sustenta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blecimiento del área, proporciona estrategias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canzar los objetivos de administración del parque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erva en un período de tiempo y constituye el marc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ceptual y operativo en que se insertan todos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gramas y acciones que se desarrollen en el áre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k) Preservación: Mantención de las condiciones natur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propicien la evolución y desarrollo de las especies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os ecosistemas acuáticos, sin intervención antróp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t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) Reserva Marina o Reserva: Area de resguardo de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ursos hidrobiológicos, con el objeto de proteger zon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reproducción, caladeros de pesca y áreas de repobl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manej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) SHOA: Servicio Hidrográfico y Oceanográfico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mada de Chil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) Subsecretaría: Subsecretaría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) Servicio: Servicio Nacional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) Unidad ecológica: Nivel de organización de los ser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vos, como población, comunidad y ecosistema.</w:t>
      </w:r>
    </w:p>
    <w:p>
      <w:pPr>
        <w:pStyle w:val="Normal"/>
        <w:autoSpaceDE w:val="false"/>
        <w:rPr>
          <w:b/>
          <w:b/>
          <w:sz w:val="22"/>
          <w:szCs w:val="22"/>
          <w:lang w:val="it-IT" w:eastAsia="en-GB"/>
        </w:rPr>
      </w:pPr>
      <w:r>
        <w:rPr>
          <w:b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sz w:val="22"/>
          <w:szCs w:val="22"/>
          <w:lang w:val="it-IT" w:eastAsia="en-GB"/>
        </w:rPr>
      </w:pPr>
      <w:r>
        <w:rPr>
          <w:b/>
          <w:sz w:val="22"/>
          <w:szCs w:val="22"/>
          <w:lang w:val="it-IT" w:eastAsia="en-GB"/>
        </w:rPr>
        <w:t>TITULO II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l establecimiento de parques marinos y reserv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arin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3º.- </w:t>
      </w:r>
      <w:r>
        <w:rPr>
          <w:sz w:val="22"/>
          <w:szCs w:val="22"/>
          <w:lang w:val="it-IT" w:eastAsia="en-GB"/>
        </w:rPr>
        <w:t>Los parques marinos se establecerán en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áreas de pesca, independientemente del régimen de acceso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encuentren sometidas, mediante decreto supremo fund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Ministerio, con informe técnico de la Subsecretarí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unicación previa al Consejo Zonal de Pesca que correspond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su declaración se consultará a los Ministerios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s reservas marinas se establecerán mediante decre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premo del Ministerio, previo informe técnico de la Subsecretarí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del Consejo Zonal de Pesca respectivo. Estas reserv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n establecerse en la franja del mar territorial de cinc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illas marinas medidas desde las líneas de base normales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tir del límite norte de la República y hasta el paralel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1º28,6' de Latitud Sur y alrededor de las islas oceánicas, en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 situadas al interior de la línea de base del mar territori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y en aguas terrestr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evia a la declaración de parques y reservas en áre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arítimas, lacustres y fluviales navegables, se consultará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Defensa, Subsecretaría de Marina, cuando corresponda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s áreas declaradas como parques y reservas por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berán contar con vías de navegación, las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n ser definidas en el respectivo Plan, previa consult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autoridad marítim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4º.- </w:t>
      </w:r>
      <w:r>
        <w:rPr>
          <w:sz w:val="22"/>
          <w:szCs w:val="22"/>
          <w:lang w:val="it-IT" w:eastAsia="en-GB"/>
        </w:rPr>
        <w:t>Los informes técnicos referidos en el artícu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cedente deberán incluir, a lo menos, los siguient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specto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Mapa del área cuyo polígono se encuentre defini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rtografía SHOA o IGM según corresponda, de esca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decuada. Las coordenadas que definen el polígo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n estar referidas al correspondiente sistem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ferencia geodésic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Un diagnóstico que sustente la aplicación de la medida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área, considerand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(i) Estado de conservación de las unidades ecológic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interés, e identificación de amenazas crític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ando correspond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(ii) Grado de aceptación de la medida en el áre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terven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(iii) Análisis de costo de implementación de la medi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rotec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Los objetivos generales de preservación o conservac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gún correspond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5º.- </w:t>
      </w:r>
      <w:r>
        <w:rPr>
          <w:sz w:val="22"/>
          <w:szCs w:val="22"/>
          <w:lang w:val="it-IT" w:eastAsia="en-GB"/>
        </w:rPr>
        <w:t>Los decretos de declaración de parques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ervas indicarán las coordenadas geográficas y la superfici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ximada de cada área protegida, así como los objetiv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cebidos para la misma, en los términos indicados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anterior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6º.- </w:t>
      </w:r>
      <w:r>
        <w:rPr>
          <w:sz w:val="22"/>
          <w:szCs w:val="22"/>
          <w:lang w:val="it-IT" w:eastAsia="en-GB"/>
        </w:rPr>
        <w:t>Una vez declarada el área protegida,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vicio solicitará la respectiva destinación al Ministeri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fensa Nacional, Subsecretaría de Marina, cuando correspond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simismo, y con el objeto de asegurar el cumpli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os objetivos generales de preservación o conservación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área protegida, el Servicio podrá solicitar, si procede, la destin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terrenos de playas fiscales y/o terrenos fisc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óximos.</w:t>
      </w:r>
    </w:p>
    <w:p>
      <w:pPr>
        <w:pStyle w:val="Normal"/>
        <w:autoSpaceDE w:val="false"/>
        <w:rPr>
          <w:b/>
          <w:b/>
          <w:sz w:val="22"/>
          <w:szCs w:val="22"/>
          <w:lang w:val="it-IT" w:eastAsia="en-GB"/>
        </w:rPr>
      </w:pPr>
      <w:r>
        <w:rPr>
          <w:b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sz w:val="22"/>
          <w:szCs w:val="22"/>
          <w:lang w:val="it-IT" w:eastAsia="en-GB"/>
        </w:rPr>
      </w:pPr>
      <w:r>
        <w:rPr>
          <w:b/>
          <w:sz w:val="22"/>
          <w:szCs w:val="22"/>
          <w:lang w:val="it-IT" w:eastAsia="en-GB"/>
        </w:rPr>
        <w:t>TITULO III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De la tuición y administración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7º.- </w:t>
      </w:r>
      <w:r>
        <w:rPr>
          <w:sz w:val="22"/>
          <w:szCs w:val="22"/>
          <w:lang w:val="it-IT" w:eastAsia="en-GB"/>
        </w:rPr>
        <w:t>Las áreas declaradas como parques y reserv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el Ministerio quedarán bajo la tuición del Servicio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8º.- </w:t>
      </w:r>
      <w:r>
        <w:rPr>
          <w:sz w:val="22"/>
          <w:szCs w:val="22"/>
          <w:lang w:val="it-IT" w:eastAsia="en-GB"/>
        </w:rPr>
        <w:t>Todo parque o reserva contará con un Pla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l de Administra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Plan será elaborado por el Servicio y la Subsecretarí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consulta a los organismos públicos que corresponda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ntro del plazo de un año contado desde la fecha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claración del parque o reserva. Para la elaboración del Pla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considerará la participación de las instituciones locale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unales o regionales que se estimen pertinent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ropuesta elaborada se publicará en extracto, por un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a vez en un diario de circulación regional, y además por u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íodo de 30 días en las páginas Web de la Subsecretaría y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vicio y en los demás medios que se estimen pertinentes,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ocimiento y observaciones que pueda efectuar la comun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gener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a vez elaborado el Plan, éste deberá someterse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stema de Evaluación de Impacto Ambiental, de conform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lo dispuesto en el artículo 10 letra p) de la Ley Nº 19.300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bre Bases del Medio Ambien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Plan definitivo será aprobado mediante decreto supre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Ministerio de Economía, Fomento y Reconstrucc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via consulta a los Consejos Zonales de Pesca respectiv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cha resolución se publicará en la página web de la Subsecretarí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del Servicio y en el Diario Ofici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modificación del Plan se sujetará al procedi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dicado en el presente artículo, sin perjuicio de lo dispuest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literal b) del artículo 10º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9º.- </w:t>
      </w:r>
      <w:r>
        <w:rPr>
          <w:sz w:val="22"/>
          <w:szCs w:val="22"/>
          <w:lang w:val="it-IT" w:eastAsia="en-GB"/>
        </w:rPr>
        <w:t>El Plan General de Administración contempla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siguientes programas: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a) </w:t>
      </w:r>
      <w:r>
        <w:rPr>
          <w:b/>
          <w:bCs/>
          <w:sz w:val="22"/>
          <w:szCs w:val="22"/>
          <w:lang w:val="it-IT" w:eastAsia="en-GB"/>
        </w:rPr>
        <w:t xml:space="preserve">programa de administración: </w:t>
      </w:r>
      <w:r>
        <w:rPr>
          <w:sz w:val="22"/>
          <w:szCs w:val="22"/>
          <w:lang w:val="it-IT" w:eastAsia="en-GB"/>
        </w:rPr>
        <w:t>es el instrumento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blecerá la planificación y gestión administrativ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inanciera en relación con los objetivos del Plan y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canismos de coordinación con los otros programas.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b) </w:t>
      </w:r>
      <w:r>
        <w:rPr>
          <w:b/>
          <w:bCs/>
          <w:sz w:val="22"/>
          <w:szCs w:val="22"/>
          <w:lang w:val="it-IT" w:eastAsia="en-GB"/>
        </w:rPr>
        <w:t xml:space="preserve">programa de investigación: </w:t>
      </w:r>
      <w:r>
        <w:rPr>
          <w:sz w:val="22"/>
          <w:szCs w:val="22"/>
          <w:lang w:val="it-IT" w:eastAsia="en-GB"/>
        </w:rPr>
        <w:t>es el instrumento que permiti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r y disponer de una base de conoci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ientífico y tecnológico que fundamente la tom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cisiones para la preservación, conservación y manej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os distintos componentes bióticos y abióticos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área, según corresponda. Asimismo, podrá contener líne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investigación complementarias que permita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trapolación del conocimiento generado a otros sistem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cológicos similares.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c) </w:t>
      </w:r>
      <w:r>
        <w:rPr>
          <w:b/>
          <w:bCs/>
          <w:sz w:val="22"/>
          <w:szCs w:val="22"/>
          <w:lang w:val="it-IT" w:eastAsia="en-GB"/>
        </w:rPr>
        <w:t xml:space="preserve">programa de manejo: </w:t>
      </w:r>
      <w:r>
        <w:rPr>
          <w:sz w:val="22"/>
          <w:szCs w:val="22"/>
          <w:lang w:val="it-IT" w:eastAsia="en-GB"/>
        </w:rPr>
        <w:t>es el instrumento que regulará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tividades que se desarrollarán dentro del área, a fin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mplir con los objetivos de la misma y asegurar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smo tiempo su conservación o preservación, segú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a.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d) </w:t>
      </w:r>
      <w:r>
        <w:rPr>
          <w:b/>
          <w:bCs/>
          <w:sz w:val="22"/>
          <w:szCs w:val="22"/>
          <w:lang w:val="it-IT" w:eastAsia="en-GB"/>
        </w:rPr>
        <w:t xml:space="preserve">programa de extensión: </w:t>
      </w:r>
      <w:r>
        <w:rPr>
          <w:sz w:val="22"/>
          <w:szCs w:val="22"/>
          <w:lang w:val="it-IT" w:eastAsia="en-GB"/>
        </w:rPr>
        <w:t>es el instrumento que establec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mecanismos de difusión, promoción y coordin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s actividades desarrolladas en el área protegi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las instituciones locales, comunales y regionales,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bjeto de fortalecer la participación de éstas en el desarrol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monitoreo del Plan, y divulgar los resultad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s gestiones realizadas en el marco de la misma.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e) </w:t>
      </w:r>
      <w:r>
        <w:rPr>
          <w:b/>
          <w:bCs/>
          <w:sz w:val="22"/>
          <w:szCs w:val="22"/>
          <w:lang w:val="it-IT" w:eastAsia="en-GB"/>
        </w:rPr>
        <w:t xml:space="preserve">programa de monitoreo: </w:t>
      </w:r>
      <w:r>
        <w:rPr>
          <w:sz w:val="22"/>
          <w:szCs w:val="22"/>
          <w:lang w:val="it-IT" w:eastAsia="en-GB"/>
        </w:rPr>
        <w:t>es el instrumento que establec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mecanismos de seguimiento, evaluación y contro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Plan y de sus respectivos programas.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f) </w:t>
      </w:r>
      <w:r>
        <w:rPr>
          <w:b/>
          <w:bCs/>
          <w:sz w:val="22"/>
          <w:szCs w:val="22"/>
          <w:lang w:val="it-IT" w:eastAsia="en-GB"/>
        </w:rPr>
        <w:t xml:space="preserve">programa de fiscalización y vigilancia: </w:t>
      </w:r>
      <w:r>
        <w:rPr>
          <w:sz w:val="22"/>
          <w:szCs w:val="22"/>
          <w:lang w:val="it-IT" w:eastAsia="en-GB"/>
        </w:rPr>
        <w:t>es el instrum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definirá y regulará las acciones que realiza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Servicio Nacional de Pesca, tendientes a controlar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jercicio de las actividades desarrolladas conforme a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egislación vigente y al respectivo Pla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n perjuicio de lo anterior, cada programa deberá establecer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o menos, los objetivos del mismo, las metas de cort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diano y largo plazo proyectadas, el cronograma de actividad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mprometidas, los resultados esperados y los indicador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gestión y de impacto correspondient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los parques y reservas sólo se podrán realizar l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ctividades contempladas en los programas antes indicado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n perjuicio de lo dispuesto en el artículo 11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0º.- </w:t>
      </w:r>
      <w:r>
        <w:rPr>
          <w:sz w:val="22"/>
          <w:szCs w:val="22"/>
          <w:lang w:val="it-IT" w:eastAsia="en-GB"/>
        </w:rPr>
        <w:t>Corresponderá al Servici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Ejecutar el plan general de administración;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Remitir a la Subsecretaría de Pesca un informe técnic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dé cuenta de los resultados derivados de la ejecu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mismo y que incluya la evaluación del cumpli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ada uno de los programas. Dicho informe técnic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 ser elaborado por los organismos públicos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ayan participado en la elaboración del Plan, y s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iderado como base para la modificación del Plan, si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ced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1.- </w:t>
      </w:r>
      <w:r>
        <w:rPr>
          <w:sz w:val="22"/>
          <w:szCs w:val="22"/>
          <w:lang w:val="it-IT" w:eastAsia="en-GB"/>
        </w:rPr>
        <w:t>La Subsecretaría podrá autorizar la real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investigaciones no contempladas en el programa respectiv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ólo cuando éstas no constituyan alteraciones de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idades ecológicas y no se contrapongan con el mis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grama. En dicho caso el Servicio podrá requerir inform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iódicos, realizar visitas a terreno, convocar a reuniones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ejecutores de los proyectos de investigación o realiz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alquier acción que permita verificar el real cumplimie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ales actividades. El Servicio deberá informar a la Subsecretarí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s resultados de dichas actividade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Artículo 12.- </w:t>
      </w:r>
      <w:r>
        <w:rPr>
          <w:sz w:val="22"/>
          <w:szCs w:val="22"/>
          <w:lang w:eastAsia="en-GB"/>
        </w:rPr>
        <w:t>Los ejecutores de los proyectos de investig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n poner a disposición del Servicio, todos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atos, información y publicaciones derivadas de las investigacion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atándose de proyectos financiados por una ent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tal, todos los datos, información y las bases de da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das durante la ejecución de los proyectos, así como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ultados de las investigaciones, serán de exclusiva propie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Estado de Chile y no podrán ser utilizados ni reproduci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n previa autorización. En el caso de las publicaciones científic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deberán citar las fuentes de financiamien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simismo, en el caso de que el ejecutor de un proyec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tilizare ejemplares extraídos de parques marinos o reserv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arinas, o sus descendientes como objeto de investigación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perimentación, estará obligado a remitir copia de los result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conclusiones de éstos al Servicio Nacional de Pesc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3.- </w:t>
      </w:r>
      <w:r>
        <w:rPr>
          <w:sz w:val="22"/>
          <w:szCs w:val="22"/>
          <w:lang w:val="it-IT" w:eastAsia="en-GB"/>
        </w:rPr>
        <w:t>La ejecución de cualquier obra, program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/o actividad no prevista en el Plan a que alude el artículo 8º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erior deberá someterse separadamente al Sistema de Evalu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Impacto Ambiental.</w:t>
      </w:r>
    </w:p>
    <w:p>
      <w:pPr>
        <w:pStyle w:val="Normal"/>
        <w:autoSpaceDE w:val="false"/>
        <w:rPr>
          <w:b/>
          <w:b/>
          <w:sz w:val="22"/>
          <w:szCs w:val="22"/>
          <w:lang w:val="it-IT" w:eastAsia="en-GB"/>
        </w:rPr>
      </w:pPr>
      <w:r>
        <w:rPr>
          <w:b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sz w:val="22"/>
          <w:szCs w:val="22"/>
          <w:lang w:val="it-IT" w:eastAsia="en-GB"/>
        </w:rPr>
      </w:pPr>
      <w:r>
        <w:rPr>
          <w:b/>
          <w:sz w:val="22"/>
          <w:szCs w:val="22"/>
          <w:lang w:val="it-IT" w:eastAsia="en-GB"/>
        </w:rPr>
        <w:t>TITULO IV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 las actividades al interior de los parques y reserv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4.- </w:t>
      </w:r>
      <w:r>
        <w:rPr>
          <w:sz w:val="22"/>
          <w:szCs w:val="22"/>
          <w:lang w:val="it-IT" w:eastAsia="en-GB"/>
        </w:rPr>
        <w:t>En los parques marinos no podrá efectuar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inguna actividad, salvo aquellas que se autoricen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pósitos de observación, investigación o estudio en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ctores previamente determinados en el programa de manej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onformidad con lo establecido en los artículos 9º y 11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Artículo 15.- </w:t>
      </w:r>
      <w:r>
        <w:rPr>
          <w:sz w:val="22"/>
          <w:szCs w:val="22"/>
          <w:lang w:eastAsia="en-GB"/>
        </w:rPr>
        <w:t>Todas las actividades que se realic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ntro de los parques deberán evitar la remoción de biot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trucción o alteración del hábitat, minimizar el deterioro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uerte de ejemplares para efectos de los estudios y minimiz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alquier fuente de contaminación derivada de las ac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sociadas a estos estudios. En general, el desarrollo de actividad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 interior del parque, como el diseño de los estudios y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tividades desarrolladas para su ejecución, deberán evit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ducir impactos ambientales que afecten el cumplimie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objetivos de esta medid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Artículo 16.- </w:t>
      </w:r>
      <w:r>
        <w:rPr>
          <w:sz w:val="22"/>
          <w:szCs w:val="22"/>
          <w:lang w:eastAsia="en-GB"/>
        </w:rPr>
        <w:t>Las actividades extractivas que se realice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las reservas marinas sólo podrán efectuarse por períod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ransitorios, autorizadas mediante resolución fundada de l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secretaría en los sectores previamente determinados en e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grama de manejo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 pesca deportiva y las actividades recreativas será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mitidas sólo en las áreas identificadas para esos fines y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s condiciones establecidas en el programa de manejo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ctiva reserv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7.- </w:t>
      </w:r>
      <w:r>
        <w:rPr>
          <w:sz w:val="22"/>
          <w:szCs w:val="22"/>
          <w:lang w:val="it-IT" w:eastAsia="en-GB"/>
        </w:rPr>
        <w:t>La autorización para desarrollar actividad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parques marinos y reservas marinas colindantes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tras áreas objeto de protección oficial deberá ser comunic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 organismo público que tenga a su cargo la tuición o administració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estas área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Artículo 18.- </w:t>
      </w:r>
      <w:r>
        <w:rPr>
          <w:sz w:val="22"/>
          <w:szCs w:val="22"/>
          <w:lang w:eastAsia="en-GB"/>
        </w:rPr>
        <w:t>Para el desarrollo de actividades de observación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vestigación o estudio en parques y reservas, el Pl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eneral de Administración podrá considerar la utilización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vías de navegación y senderos submarinos, la realización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ctividades de buceo o de navegación con embarcacion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enores y la construcción de estructuras especiales para l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bservación directa, siempre y cuando éstas no impliqu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teraciones mayores sobre el paisaje ni afecten negativa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as especies, el hábitat o al ecosistema en protecció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9.- </w:t>
      </w:r>
      <w:r>
        <w:rPr>
          <w:sz w:val="22"/>
          <w:szCs w:val="22"/>
          <w:lang w:val="it-IT" w:eastAsia="en-GB"/>
        </w:rPr>
        <w:t>La infracción de las prohibiciones y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cumplimiento de las obligaciones establecidas en el pres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lamento será sancionado conforme a las normas de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ítulos IX y X de la Le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20.- </w:t>
      </w:r>
      <w:r>
        <w:rPr>
          <w:sz w:val="22"/>
          <w:szCs w:val="22"/>
          <w:lang w:val="it-IT" w:eastAsia="en-GB"/>
        </w:rPr>
        <w:t>Los plazos a que se refiere el pres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lamento serán de días hábiles en los términos señalados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artículo 25 de la ley N° 19.880 y serán improrrogabl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ótese, tómese razón y publíquese.- RICAR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GOS ESCOBAR, Presidente de la República.- Jorge Rodríguez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rossi, Ministro de Economía y Energí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5:41:00Z</dcterms:created>
  <dc:creator>Faragasso, Romina (CONSLEG)</dc:creator>
  <dc:description/>
  <dc:language>en-US</dc:language>
  <cp:lastModifiedBy>Faragasso, Romina (CONSLEG)</cp:lastModifiedBy>
  <dcterms:modified xsi:type="dcterms:W3CDTF">2005-11-07T15:41:00Z</dcterms:modified>
  <cp:revision>2</cp:revision>
  <dc:subject/>
  <dc:title>DIARIO OFICIAL DE LA REPUBLICA DE CHILE</dc:title>
</cp:coreProperties>
</file>