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ABLECE AREAS DE MANEJO Y EXPLOTACION DE RECURSOS BENTONICOS PARA LA III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reto Núm. 623.- Santiago, 8 de noviembre de 2000.- Visto: Lo dispuesto en el artículo 32 N° 8 de la Constitución Política de la República; el D.F.L. N° 5 de 1983; la Ley General de Pesca y Acuicultura Nº 18.892 y sus modificaciones, cuyo texto refundido fue fijado por el D.S. N° 430 de 1991, del Ministerio de Economía, Fomento y Reconstrucción; la ley N° 19.492; los D.S. N° 355 de 1995, N° 510 de 1997, N° 196 de 1998 y N° 48 de 1999, todos del Ministerio de Economía, Fomento y Reconstrucción; lo informado por el Departamento de Coordinación Pesquera de la Subsecretaría de Pesca en memorándum N° 716 de 17 de octubre del 2000; por el Consejo Zonal de Pesca de la III y IV Regiones mediante oficios Ord/Z2/N° 12, de 18 de febrero, Ord/Z2/N° 69, de 17 de julio y Ord/Z2/N° 90, de 24 de agosto, todos del 2000; por la Subsecretaría de Marina mediante Oficios S.S.M. N° 12210/2572 S.S.P. y S.S.M. N° 12210/2573 S.S.P., ambos de 12 de junio del 2000; por el Servicio Hidrográfico y Oceanográfico de la Armada mediante oficios SHOA N° 13000/84 S.S.P., de 28 de agosto, y SHOA N° 13000/109 S.S.P., de 5 de octubre, ambos del 2000; la ley N° 10.336.</w:t>
      </w:r>
    </w:p>
    <w:p>
      <w:pPr>
        <w:pStyle w:val="Normal"/>
        <w:rPr/>
      </w:pPr>
      <w:r>
        <w:rPr/>
        <w:t>Considerando:</w:t>
      </w:r>
    </w:p>
    <w:p>
      <w:pPr>
        <w:pStyle w:val="Normal"/>
        <w:rPr/>
      </w:pPr>
      <w:r>
        <w:rPr/>
        <w:t>Que el artículo 48 letra d) de la Ley General de Pesca y Acuicultura establece la facultad y el procedimiento para decretar áreas de manejo y explotación de recursos bentónicos.</w:t>
      </w:r>
    </w:p>
    <w:p>
      <w:pPr>
        <w:pStyle w:val="Normal"/>
        <w:rPr/>
      </w:pPr>
      <w:r>
        <w:rPr/>
        <w:t>Que los informes técnicos de la Subsecretaría de Pesca y del Consejo Zonal de Pesca de la III y IV Regiones aprueban el establecimiento de cinco áreas de manejo en Punta Obispito, Punta Flamenco, Punta Roca Baja y Puerto Viejo, sectores B y C, III Reg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se ha consultado esta medida de administración a la Subsecretaría de Marina de conformidad con lo dispuesto en el artículo 6° del D.S. N° 355, de 1995, citado en Visto.</w:t>
      </w:r>
    </w:p>
    <w:p>
      <w:pPr>
        <w:pStyle w:val="Normal"/>
        <w:rPr/>
      </w:pPr>
      <w:r>
        <w:rPr/>
        <w:t>Decre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°.- Establécese las siguientes áreas de manejo y explotación de recursos bentónicos, en la III Región, en los sectores que a continuación se indican:</w:t>
      </w:r>
    </w:p>
    <w:p>
      <w:pPr>
        <w:pStyle w:val="Normal"/>
        <w:rPr/>
      </w:pPr>
      <w:r>
        <w:rPr/>
        <w:t>1) En el sector denominado Punta Obispito, un área inscrita en la figura irregular, entre la línea de la costa y los vértices cuyas coordenadas son las siguientes:</w:t>
      </w:r>
    </w:p>
    <w:p>
      <w:pPr>
        <w:pStyle w:val="Normal"/>
        <w:rPr>
          <w:lang w:val="it-IT"/>
        </w:rPr>
      </w:pPr>
      <w:r>
        <w:rPr>
          <w:lang w:val="it-IT"/>
        </w:rPr>
        <w:t>(Carta IGM Nº 2630-7030; Esc. 1:50.000;</w:t>
      </w:r>
    </w:p>
    <w:p>
      <w:pPr>
        <w:pStyle w:val="Normal"/>
        <w:rPr>
          <w:lang w:val="it-IT"/>
        </w:rPr>
      </w:pPr>
      <w:r>
        <w:rPr>
          <w:lang w:val="it-IT"/>
        </w:rPr>
        <w:t>1ª Ed. 1972)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fr-FR"/>
        </w:rPr>
        <w:t>Vértice</w:t>
        <w:tab/>
        <w:t>Latitud S.</w:t>
        <w:tab/>
        <w:t>Longitud W.</w:t>
      </w:r>
    </w:p>
    <w:p>
      <w:pPr>
        <w:pStyle w:val="Normal"/>
        <w:rPr/>
      </w:pPr>
      <w:r>
        <w:rPr>
          <w:lang w:val="fr-FR"/>
        </w:rPr>
        <w:tab/>
      </w:r>
      <w:r>
        <w:rPr>
          <w:lang w:val="it-IT"/>
        </w:rPr>
        <w:t>A</w:t>
        <w:tab/>
        <w:t>26°42'01,95"</w:t>
        <w:tab/>
        <w:t>70°45'13,01"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B</w:t>
        <w:tab/>
        <w:t>26°42'01,95"</w:t>
        <w:tab/>
        <w:t>70°45'17,16"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</w:t>
        <w:tab/>
        <w:t>26°42'17,11"</w:t>
        <w:tab/>
        <w:t>70°45'24,39"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D</w:t>
        <w:tab/>
        <w:t>26°42'33,75"</w:t>
        <w:tab/>
        <w:t>70°45'23,49"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E</w:t>
        <w:tab/>
        <w:t>26°42'40,43"</w:t>
        <w:tab/>
        <w:t>70°45'17,16"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en-GB"/>
        </w:rPr>
        <w:t>F</w:t>
        <w:tab/>
        <w:t>26°43'02,44"</w:t>
        <w:tab/>
        <w:t>70°45'12,46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</w:t>
        <w:tab/>
        <w:t>26°43'21,68"</w:t>
        <w:tab/>
        <w:t>70°45'05,96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H</w:t>
        <w:tab/>
        <w:t>26°43'31,63"</w:t>
        <w:tab/>
        <w:t>70°44'51,86"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</w:t>
        <w:tab/>
        <w:t>26°43'31,63"</w:t>
        <w:tab/>
        <w:t>70°44'37,95"</w:t>
      </w:r>
    </w:p>
    <w:p>
      <w:pPr>
        <w:pStyle w:val="Normal"/>
        <w:rPr/>
      </w:pPr>
      <w:r>
        <w:rPr>
          <w:lang w:val="en-GB"/>
        </w:rPr>
        <w:tab/>
      </w:r>
      <w:r>
        <w:rPr/>
        <w:t>J</w:t>
        <w:tab/>
        <w:t>26°43'28,04"</w:t>
        <w:tab/>
        <w:t>70°44'37,95"</w:t>
      </w:r>
    </w:p>
    <w:p>
      <w:pPr>
        <w:pStyle w:val="Normal"/>
        <w:rPr/>
      </w:pPr>
      <w:r>
        <w:rPr/>
        <w:t>2) En el sector denominado Punta Flamenco, un área inscrita en la figura irregular, entre la línea de la costa y los vértices cuyas coordenadas son las siguientes:</w:t>
      </w:r>
    </w:p>
    <w:p>
      <w:pPr>
        <w:pStyle w:val="Normal"/>
        <w:rPr>
          <w:lang w:val="it-IT"/>
        </w:rPr>
      </w:pPr>
      <w:r>
        <w:rPr>
          <w:lang w:val="it-IT"/>
        </w:rPr>
        <w:t>(Carta IGM Nº 2360-7030; Esc. 1:50.000;</w:t>
      </w:r>
    </w:p>
    <w:p>
      <w:pPr>
        <w:pStyle w:val="Normal"/>
        <w:rPr>
          <w:lang w:val="it-IT"/>
        </w:rPr>
      </w:pPr>
      <w:r>
        <w:rPr>
          <w:lang w:val="it-IT"/>
        </w:rPr>
        <w:t>1ª Ed. 1972)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fr-FR"/>
        </w:rPr>
        <w:t>Vértice</w:t>
        <w:tab/>
        <w:t>Latitud S.</w:t>
        <w:tab/>
        <w:t>Longitud W.</w:t>
      </w:r>
    </w:p>
    <w:p>
      <w:pPr>
        <w:pStyle w:val="Normal"/>
        <w:rPr/>
      </w:pPr>
      <w:r>
        <w:rPr>
          <w:lang w:val="fr-FR"/>
        </w:rPr>
        <w:tab/>
      </w:r>
      <w:r>
        <w:rPr>
          <w:lang w:val="it-IT"/>
        </w:rPr>
        <w:t>A</w:t>
        <w:tab/>
        <w:t>26°31'21,52"</w:t>
        <w:tab/>
        <w:t>70°42'10,84"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B</w:t>
        <w:tab/>
        <w:t>26°31'18,91"</w:t>
        <w:tab/>
        <w:t>70°42'12,65"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</w:t>
        <w:tab/>
        <w:t>26°31'24,94"</w:t>
        <w:tab/>
        <w:t>70°42'33,43"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D</w:t>
        <w:tab/>
        <w:t>26°31'31,30"</w:t>
        <w:tab/>
        <w:t>70°42'33,43"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E</w:t>
        <w:tab/>
        <w:t>26°31'36,84"</w:t>
        <w:tab/>
        <w:t>70°42'30,72"</w:t>
      </w:r>
    </w:p>
    <w:p>
      <w:pPr>
        <w:pStyle w:val="Normal"/>
        <w:rPr/>
      </w:pPr>
      <w:r>
        <w:rPr>
          <w:lang w:val="it-IT"/>
        </w:rPr>
        <w:tab/>
      </w:r>
      <w:r>
        <w:rPr/>
        <w:t>F</w:t>
        <w:tab/>
        <w:t>26°31'40,27"</w:t>
        <w:tab/>
        <w:t>70°42'07,59"</w:t>
      </w:r>
    </w:p>
    <w:p>
      <w:pPr>
        <w:pStyle w:val="Normal"/>
        <w:rPr/>
      </w:pPr>
      <w:r>
        <w:rPr/>
        <w:tab/>
        <w:t>G</w:t>
        <w:tab/>
        <w:t>26°31'36,52"</w:t>
        <w:tab/>
        <w:t>70°42'05,06"</w:t>
      </w:r>
    </w:p>
    <w:p>
      <w:pPr>
        <w:pStyle w:val="Normal"/>
        <w:rPr/>
      </w:pPr>
      <w:r>
        <w:rPr/>
        <w:t>3) En el sector denominado Punta Roca Baja, un área inscrita en la figura irregular, entre la línea de la costa y los vértices cuyas coordenadas son las siguientes:</w:t>
      </w:r>
    </w:p>
    <w:p>
      <w:pPr>
        <w:pStyle w:val="Normal"/>
        <w:rPr>
          <w:lang w:val="it-IT"/>
        </w:rPr>
      </w:pPr>
      <w:r>
        <w:rPr>
          <w:lang w:val="it-IT"/>
        </w:rPr>
        <w:t>(Carta IGM Nº 2360-7030; Esc. 1:50.000;</w:t>
      </w:r>
    </w:p>
    <w:p>
      <w:pPr>
        <w:pStyle w:val="Normal"/>
        <w:rPr>
          <w:lang w:val="it-IT"/>
        </w:rPr>
      </w:pPr>
      <w:r>
        <w:rPr>
          <w:lang w:val="it-IT"/>
        </w:rPr>
        <w:t>1ª Ed. 1972)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fr-FR"/>
        </w:rPr>
        <w:t>Vértice</w:t>
        <w:tab/>
        <w:t>Latitud S.</w:t>
        <w:tab/>
        <w:t>Longitud W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A</w:t>
        <w:tab/>
        <w:t>26°32'13,85"</w:t>
        <w:tab/>
        <w:t>70°41'53,85"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B</w:t>
        <w:tab/>
        <w:t>26°32'10,76"</w:t>
        <w:tab/>
        <w:t>70°41'56,74"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C</w:t>
        <w:tab/>
        <w:t>26°32'16,30"</w:t>
        <w:tab/>
        <w:t>70°42'03,97"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Vértice</w:t>
        <w:tab/>
        <w:t>Latitud S.</w:t>
        <w:tab/>
        <w:t>Longitud W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D</w:t>
        <w:tab/>
        <w:t>26°32'24,45"</w:t>
        <w:tab/>
        <w:t>70°42'02,16"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E</w:t>
        <w:tab/>
        <w:t>26°32'45,16"</w:t>
        <w:tab/>
        <w:t>70°41'17,53"</w:t>
      </w:r>
    </w:p>
    <w:p>
      <w:pPr>
        <w:pStyle w:val="Normal"/>
        <w:rPr/>
      </w:pPr>
      <w:r>
        <w:rPr>
          <w:lang w:val="fr-FR"/>
        </w:rPr>
        <w:tab/>
      </w:r>
      <w:r>
        <w:rPr/>
        <w:t>F</w:t>
        <w:tab/>
        <w:t>26°32'43,53"</w:t>
        <w:tab/>
        <w:t>70°41'14,45"</w:t>
      </w:r>
    </w:p>
    <w:p>
      <w:pPr>
        <w:pStyle w:val="Normal"/>
        <w:rPr/>
      </w:pPr>
      <w:r>
        <w:rPr/>
        <w:t>4) En el sector denominado Puerto Viejo, un área inscrita en la figura irregular, cuyos vértices tienen las siguientes coordenadas:</w:t>
      </w:r>
    </w:p>
    <w:p>
      <w:pPr>
        <w:pStyle w:val="Normal"/>
        <w:rPr/>
      </w:pPr>
      <w:r>
        <w:rPr/>
        <w:t>Sector B</w:t>
      </w:r>
    </w:p>
    <w:p>
      <w:pPr>
        <w:pStyle w:val="Normal"/>
        <w:rPr/>
      </w:pPr>
      <w:r>
        <w:rPr/>
        <w:t>(Carta SHOA Nº 303; Esc. 1:80.000; 4ª Ed. 1956)</w:t>
      </w:r>
    </w:p>
    <w:p>
      <w:pPr>
        <w:pStyle w:val="Normal"/>
        <w:rPr/>
      </w:pPr>
      <w:r>
        <w:rPr/>
        <w:tab/>
      </w:r>
      <w:r>
        <w:rPr>
          <w:lang w:val="fr-FR"/>
        </w:rPr>
        <w:t>Vértice</w:t>
        <w:tab/>
        <w:t>Latitud S.</w:t>
        <w:tab/>
        <w:t>Longitud W.</w:t>
      </w:r>
    </w:p>
    <w:p>
      <w:pPr>
        <w:pStyle w:val="Normal"/>
        <w:rPr/>
      </w:pPr>
      <w:r>
        <w:rPr>
          <w:lang w:val="fr-FR"/>
        </w:rPr>
        <w:tab/>
      </w:r>
      <w:r>
        <w:rPr/>
        <w:t>A</w:t>
        <w:tab/>
        <w:t>27°20'10,97"</w:t>
        <w:tab/>
        <w:t>71°00'16,74"</w:t>
      </w:r>
    </w:p>
    <w:p>
      <w:pPr>
        <w:pStyle w:val="Normal"/>
        <w:rPr/>
      </w:pPr>
      <w:r>
        <w:rPr/>
        <w:tab/>
        <w:t>B</w:t>
        <w:tab/>
        <w:t>27°20'29,47"</w:t>
        <w:tab/>
        <w:t>71°00'30,31"</w:t>
      </w:r>
    </w:p>
    <w:p>
      <w:pPr>
        <w:pStyle w:val="Normal"/>
        <w:rPr/>
      </w:pPr>
      <w:r>
        <w:rPr/>
        <w:tab/>
        <w:t>C</w:t>
        <w:tab/>
        <w:t>27°21'07,85"</w:t>
        <w:tab/>
        <w:t>70°59'15,90"</w:t>
      </w:r>
    </w:p>
    <w:p>
      <w:pPr>
        <w:pStyle w:val="Normal"/>
        <w:rPr/>
      </w:pPr>
      <w:r>
        <w:rPr/>
        <w:tab/>
        <w:t>D</w:t>
        <w:tab/>
        <w:t>27°20'48,62"</w:t>
        <w:tab/>
        <w:t>70°59'04,42"</w:t>
      </w:r>
    </w:p>
    <w:p>
      <w:pPr>
        <w:pStyle w:val="Normal"/>
        <w:rPr/>
      </w:pPr>
      <w:r>
        <w:rPr/>
        <w:t>5) En el sector denominado Puerto Viejo, un área inscrita en la figura irregular, cuyos vértices tienen las siguientes coordenadas:</w:t>
      </w:r>
    </w:p>
    <w:p>
      <w:pPr>
        <w:pStyle w:val="Normal"/>
        <w:rPr/>
      </w:pPr>
      <w:r>
        <w:rPr/>
        <w:t>Sector C</w:t>
      </w:r>
    </w:p>
    <w:p>
      <w:pPr>
        <w:pStyle w:val="Normal"/>
        <w:rPr/>
      </w:pPr>
      <w:r>
        <w:rPr/>
        <w:t>(Carta SHOA Nº 303; Esc. 1:80.000; 4ª Ed. 1956)</w:t>
      </w:r>
    </w:p>
    <w:p>
      <w:pPr>
        <w:pStyle w:val="Normal"/>
        <w:rPr/>
      </w:pPr>
      <w:r>
        <w:rPr/>
        <w:tab/>
      </w:r>
      <w:r>
        <w:rPr>
          <w:lang w:val="fr-FR"/>
        </w:rPr>
        <w:t>Vértice</w:t>
        <w:tab/>
        <w:t>Latitud S.</w:t>
        <w:tab/>
        <w:t>Longitud W.</w:t>
      </w:r>
    </w:p>
    <w:p>
      <w:pPr>
        <w:pStyle w:val="Normal"/>
        <w:rPr/>
      </w:pPr>
      <w:r>
        <w:rPr>
          <w:lang w:val="fr-FR"/>
        </w:rPr>
        <w:tab/>
      </w:r>
      <w:r>
        <w:rPr/>
        <w:t>A</w:t>
        <w:tab/>
        <w:t>27°21'50,43"</w:t>
        <w:tab/>
        <w:t>70°58'56,80"</w:t>
      </w:r>
    </w:p>
    <w:p>
      <w:pPr>
        <w:pStyle w:val="Normal"/>
        <w:rPr/>
      </w:pPr>
      <w:r>
        <w:rPr/>
        <w:tab/>
        <w:t>B</w:t>
        <w:tab/>
        <w:t>27°21'48,83"</w:t>
        <w:tab/>
        <w:t>70°59'15,14"</w:t>
      </w:r>
    </w:p>
    <w:p>
      <w:pPr>
        <w:pStyle w:val="Normal"/>
        <w:rPr/>
      </w:pPr>
      <w:r>
        <w:rPr/>
        <w:tab/>
        <w:t>C</w:t>
        <w:tab/>
        <w:t>27°22'29,71"</w:t>
        <w:tab/>
        <w:t>70°59'27,74"</w:t>
      </w:r>
    </w:p>
    <w:p>
      <w:pPr>
        <w:pStyle w:val="Normal"/>
        <w:rPr/>
      </w:pPr>
      <w:r>
        <w:rPr/>
        <w:tab/>
        <w:t>D</w:t>
        <w:tab/>
        <w:t>27°22'30,68"</w:t>
        <w:tab/>
        <w:t>70°59'07,44"</w:t>
      </w:r>
    </w:p>
    <w:p>
      <w:pPr>
        <w:pStyle w:val="Normal"/>
        <w:rPr/>
      </w:pPr>
      <w:r>
        <w:rPr/>
        <w:t>Artículo 2°.- Podrán optar a estas áreas de manejo y explotación de recursos bentónicos las organizaciones de pescadores artesanales legalmente constituidas, de conformidad con lo establecido en los Títulos III y IV del DS N° 355, de 1995, del Ministerio de Economía, Fomento y Reconstrucción.</w:t>
      </w:r>
    </w:p>
    <w:p>
      <w:pPr>
        <w:pStyle w:val="Normal"/>
        <w:rPr/>
      </w:pPr>
      <w:r>
        <w:rPr/>
        <w:t>Artículo 3°.- El Servicio Nacional de Pesca solicitará al Ministerio de Defensa Nacional la destinación de estas áreas, una vez publicado el presente decreto en el Diario Oficial, de conformidad con el artículo 6° del DS N° 355, de 1995, del Ministerio de Economía, Fomento y Reconstrucción.</w:t>
      </w:r>
    </w:p>
    <w:p>
      <w:pPr>
        <w:pStyle w:val="Normal"/>
        <w:rPr/>
      </w:pPr>
      <w:r>
        <w:rPr/>
        <w:t>Artículo 4°.- El presente decreto tendrá trámite extraordinario de urgencia de conformidad con lo dispuesto en el inciso 7° del artículo 10 de la ley N° 10.336, de manera que la medida pueda ser aplicada oportun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ótese, tómese razón y publíquese.- RICARDO LAGOS ESCOBAR, Presidente de la República.- José de Gregorio Rebeco, Ministro de Economía, Fomento y Reconstrucción.</w:t>
      </w:r>
    </w:p>
    <w:p>
      <w:pPr>
        <w:pStyle w:val="Normal"/>
        <w:rPr/>
      </w:pPr>
      <w:r>
        <w:rPr/>
        <w:t>Lo que transcribo a Ud., para su conocimiento.- Saluda atentamente a Ud., Daniel Albarrán Ruiz-Clavijo, Subsecretario de Pesc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38:00Z</dcterms:created>
  <dc:creator>Sanchez Roman, E.͟</dc:creator>
  <dc:description/>
  <dc:language>en-US</dc:language>
  <cp:lastModifiedBy>Sanchez Roman, E.͟</cp:lastModifiedBy>
  <dcterms:modified xsi:type="dcterms:W3CDTF">2003-05-19T07:46:00Z</dcterms:modified>
  <cp:revision>2</cp:revision>
  <dc:subject/>
  <dc:title>ESTABLECE AREAS DE MANEJO Y EXPLOTACION DE RECURSOS BENTONICOS PARA LA III REGION</dc:title>
</cp:coreProperties>
</file>