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Regulations Repealing the Gros Morne Forestry Timber Regulations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.C. 2005-1267 June 28, 2005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er Excellency the Governor General in Council, on the recommendation of the Minister of Natural Resources, pursuant to section 6 (see footnote a) of the Forestry Act (see footnote b), hereby makes the annexed Regulations Repealing the Gros Morne Forestry Timber Regulations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GULATIONS REPEALING THE GROS MORNE FORESTRY TIMBER REGULATION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PEAL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. The Gros Morne Forestry Timber Regulations (see footnote 1) are repealed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ING INTO FOR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. These Regulations come into force on October 1, 2005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41:00Z</dcterms:created>
  <dc:creator>PC</dc:creator>
  <dc:description/>
  <dc:language>en-US</dc:language>
  <cp:lastModifiedBy>PC</cp:lastModifiedBy>
  <dcterms:modified xsi:type="dcterms:W3CDTF">2013-01-04T13:54:00Z</dcterms:modified>
  <cp:revision>2</cp:revision>
  <dc:subject/>
  <dc:title>Regulations Repealing the Gros Morne Forestry Timber Regulations</dc:title>
</cp:coreProperties>
</file>