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fr-FR"/>
        </w:rPr>
      </w:pPr>
      <w:r>
        <w:rPr>
          <w:lang w:val="fr-FR"/>
        </w:rPr>
        <w:t>République Centrafrica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i sur les minerais radioactif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République Centrafrica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i n°06-031 du 27 septembre 2006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[NB - Loi n°06-031 du 27 septembre 2006 relative aux minerais radioactifs de la Républ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ntrafricaine]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mm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 - Dispositions générales .................................................................................................1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2 - Dispositions communes ...............................................................................................4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3 - Octroi des titres miniers de minerais radioactifs .........................................................5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4 - Traitement et transformation des minerais et substances radioactifs ..........................8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5 - Transport et commercialisation des substances radioactives.......................................8</w:t>
      </w:r>
    </w:p>
    <w:p>
      <w:pPr>
        <w:pStyle w:val="Normal"/>
        <w:widowControl w:val="false"/>
        <w:rPr/>
      </w:pPr>
      <w:r>
        <w:rPr>
          <w:lang w:val="fr-FR"/>
        </w:rPr>
        <w:t>Titre 6 - Radioprotection, sécurité, sûreté, organisme de réglementation et de contrôle des substances radioactives ..............................................................................................................9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7 - Sûretés........................................................................................................................10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8 - Cession et transmission..............................................................................................12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9 - Droits, obligations et causes d’exonération de responsabilité ...................................13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0 - Dispositions fiscales, douanières et financières.......................................................14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1 - Relations des titulaires des titres miniers entre eux et avec les occupants du sol....18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2 - Surveillance et du contrôle administratif .................................................................19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3 - Infractions et des pénalités.......................................................................................21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4 - Dispositions diverses, transitoires et finales ............................................................22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 - Dispositions génér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1 - Définitions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.- Au sens de la présente Loi et de s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extes d’application, on entend par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Activités Minières : tous servic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ournitures ou travaux de l’art des min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rectement liés à la prospection,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recherche, à l’exploitation miniè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aux substances minérales, y compr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travaux de développement, de construc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d’infrastructur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Administration des Mines : ensem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services de l’administration publ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harge des substances minér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ALARA (As Low As Reasonably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chievable) : Principe selon lequel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se absorbée par l’organisme doit ê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ssi bas que raisonnablement possi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Autorisation de Prospection : acte administratif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livré par le Ministre e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rge des mines conformément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sente Loi et constatant des ti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s non exclusif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étournement de substances radioactiv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: tout changement de destin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substances radioactives, apparten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l’Etat ou à une personne mora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droit privé, par n’importe quel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yen de transpor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éveloppement et construction : tou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ctivité par laquelle une personne mora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droit centrafricain se livre,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ers les travaux d’aménagement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errains, de construction des infrastructu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se en place des essais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ériels et des équipements, à la mis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 point de son projet d’exploita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, en vue d’assur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a viabilité sociale et commercial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chantillon : quantité de matériau prélev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une zone d’étude ou d’une min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lon les règles de l’art, en v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une analyse qualitative et quantitativ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 laboratoir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ntité de traitement : toute person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rale de droit centrafricain qui effect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opérations de traitement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ntité de transformation : toute person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rale de droit centrafricain o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tranger qui effectue les opérations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nsformation des substances 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tat : la République Centrafricain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tude d’Impact Environnemental : analys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cientifique préalable des impac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tentiels prévisibles d’une activ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onnée sur l’environnement ainsi 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xamen de l’acceptabilité de leur nivea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des mesures d’atténuation permett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assurer l’intégrité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dans les limites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eilleures technologies disponibles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 coût économiquement viabl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xploitation : toute activ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traction de substances minéra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n’importe quel procédé ou méthod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sol ou du sous-sol. Elle comprend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es opérations directes ou indirect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écessaires qui s’y rapport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Gisement : tout gîte minéral radioactif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turel exploitable de manière rentab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s conditions économiques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m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Gisement artificiel : tout gîte minéral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sultant d’une exploitation antérieu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Installations déclassées : Equipement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bâtiments, infrastructures ayant servi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pratiques radiologiqu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Mine radioactive : tout si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lassé en mine, exploitable à ciel ouver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en souterrain, ou toute usin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itement ou de transforma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duits de cette exploitation se trouv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 Périmètre minier, y compr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installations et les matér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biliers et immobiliers affectés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xploit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Minerai radioactif : toute roche conten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 ou plusieurs minéraux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ssédant un ou plusieurs élé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imiques ayant une valeur économi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Ministre : le Ministre en charg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Occupant du sol : tout autochtone qui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end possession d’un sol vaca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érimètre : pourtour délimitant u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rface, objet d’un titre minier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lan d’Atténuation et de Réhabil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: plan requis pour les opération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vertu d’un titre minier de recherch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istant en l’engagement du titul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éaliser certaines mesu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atténuation des impacts de son activ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r l’environnement ainsi qu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esures de réhabilitation du lie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ur implantation, y compr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gagement du titulaire, de fournir o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constituer une sûreté financière pou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ssurer ou garantir le coû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atténuation des impacts et de réhabil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’environnem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lan de Gestion Environnementale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jet : cahier des charges environnementa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projet consistant en u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gramme de mise en oeuvre et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ivi des mesures envisagées pa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tude d’Impact Environnemental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supprimer, réduire et éventuell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mpenser les conséque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ommageables du projet su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et la santé de la popul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ratique : Toute activité humaine qui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- introduit des sources d’exposi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s voies d’exposition supplémentai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- étend l’exposition à un plus grand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mbre de personn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- modifie le réseau de voi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osition à partir de sour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xistantes, augmentant ainsi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xposition ou la probabil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osition de personnes, ou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mbre des personnes exposé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roduits Marchands : tout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, sous quelque forme 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 soit, extraites en vertu des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tout produit élaboré à parti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substances dans les usines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centration, de traitement o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nsformation à des fins commercia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rospection : toute activité d’étude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rface d’une zone pour la recherch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indices des gîtes par des métho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xclusives de tous travaux minier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rotection et sûreté radiologiques :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tection des personnes et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contre une exposi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des rayonnements ionisants ou à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bstances radioactives et de sûreté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urces de rayonnements, y compr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moyens d’assurer cette protection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tte sûreté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Rayonnement ionisant : rayonn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apable de produire des paires d’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a matière biologiqu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Recherche : tout procédé ou métho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yant pour but de localiser et d’évalu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gisements de minerais radioactif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es les opérations de reconnaissanc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échantillonnage de masse et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ests de laboratoir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ociété Affiliée : filiale d’une person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rale titulaire d’un titre minier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ource de rayonnement : une matièr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e substance, un appareil ou parti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appareil capable d’émettr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yonnements ionisants ou, un dispositif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e installation contenant un o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lusieurs radionucléides dont l’activ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la concentration peut provoquer u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 exposition par émiss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yonnements ou libération de matiè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substances radioactiv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ous-traitant : toute personne mora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fournissant du matériel ou effectu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travaux et/ou prestations des servi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écessaires pour le compte du titul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 cadre de Ses activi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ières en vertu de son Titre Minier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ubstance radioactive : substance o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ière contenant des atome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stables qui émettent du rayonn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onisant lorsqu’ifs se désintègr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Titres Miniers : actes administra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livrés par les autorités compétent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formément à la présente Loi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- Permis de Recherch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- Permis d’Exploit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Titulaire : Détenteur d’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spection ou d’un Titre Mini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Traitement : procédé minéralogiqu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imique et/ou métallurgique qui about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l’obtention d’une substance minéra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 commercialisable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tir des minerais extrait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Transformation : tout procédé industriel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i consiste à changer la forme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a nature d’une substance radioactiv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itée pour en obtenir les produits fin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semi-finis utilisabl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Utilisation pacifique : toute util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des fins civiles des sources de rayonn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onisants, dans le but de recherch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 recueillir les avantag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ciaux économiques, sociaux, scientifiqu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culturels qu’elle procu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2 - Domaine d’applic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.- La prospection, la recherch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xploitation, le traitement, le transport,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mmercialisation et le contrôle des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fs sont régis par les dis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a présente Loi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.- Sont considérées comme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minerais radioactifs (l’uranium, le thorium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lithium, etc.)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ources de rayonnemen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3 - Principes fondamentaux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.- Les gîtes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sol et du sous-sol du Territoire National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fa propriété exclusive, inaliénable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mprescriptible de l’Eta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efois, les titulaires de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cquièrent la propriété des produits marchand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 vertu de leur titre. En aucu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nière, le concessionnaire foncier ne peu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 prévaloir de son titre pour revendiqu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 droit de propriété quelconque sur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gîtes des minerais radioactif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.- Lorsque l’intérêt général l’exig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 décret pris en conseil des Ministr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ut interdire les travaux de recherche o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à l’intérieur desdits ti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6.- Des zones protégées de dimens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elconques peuvent être établies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intérieur des sites destinés à la recherch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à l’exploitation, pour la protec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difices, agglomérations, lieux de cult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ites culturels, sépultures, sites touristiqu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ints d’eau, voies de communication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vrages d’art, travaux d’utilité publiqu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cs nationaux, réserves spécial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serves de sanctuaires, réserves de faun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forêts classées autour de tous points jug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écessaires pour la protec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ou concernant tout au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ite d’intérêt général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 cas où une zone attribuée sera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lassée postérieurement en zone protégé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des raisons d’éthique, de conserv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a diversité biologique ou pour tou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tre raison d’intérêt général, une jus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demnité sera payée au titulaire d’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spection ou d’un titre mini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yant subi un préjudice du fait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établissement de cette zone de protec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2 - Dispositions commun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7.- Sont éligibles aux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elatifs aux minerais radioactifs, toute person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rale de droit centrafricai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efois, cette dernière doit justifier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apacités scientifiques, techniques et financières nécessaires pour mener à bi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opérations y relativ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8.- Les titres miniers sont accord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des minerais radioactifs à l’intérieu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périmètre. Le Périmètre est en form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lygone dont les sommets sont défin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des coordonnées géographiqu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9.- Les Périmètres des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exclusifs. Ils ne doivent pas se chevauche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0.- Dans les deux mois qui suivent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livrance d’un titre minier, le titul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cède, à ses frais, au bornage de son Périmèt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modalités de réalisation du bornag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déterminées par des textes réglementai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1.- L’obtention d’une Autorisa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spection ou d’un titre minier de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fs est subordonnée, sa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’elles soient limitatives aux cond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i-après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justification de compétence et d’u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xpérience scientifique et techni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 domaine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garantie des capacités financiè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ffisant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jouissance d’une bonne moralité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soumission de l’état descriptif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ctivité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présentation de l’équipe du proj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vec une forte implication de cad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tionaux dans les travaux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3 - Octroi des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1 - Autorisation de prosp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2.- Une Autorisation de Prosp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 portant sur des surfa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n couvertes par un titre minier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ccordée par Arrêté du Minist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tte Autorisation de Prospection est accordé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une durée d’un an au plus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ut être renouvelée une fois sous la mêm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forme. Elle ne constitue pas un titre mini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n’est ni cessible, ni transmissibl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3.- L’Autorisation de Prospec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 confère à son titulair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s limites de son périmètre, le dr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n exclusif d’exécuter des travaux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spec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lle ne confère à son titulaire aucun dr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conditionnel à l’obtention d’un titre mini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 ou à dispos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échantillons prélevés pendant les travaux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spec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4.- Tout titulaire d’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spection de minerais radioactifs d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mmuniquer trimestriellement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Administration des Mines les résultats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s investigations notamment, outre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sultats des mesures géophysiques, géochimiqu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radio métriques effectuée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s les levés cartographiques réalisés avec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eport des lieux de prélèvemen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5.- L’Etat peut, sous certaines condition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ctroyer un titre minier de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fs ou conclure un contrat sur tou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partie du périmètre objet d’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spection de minerais radioactif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aquelle devient caduque de plein dr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la surface concernée, sans que ceci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vre à son titulaire le droit à une quelconque</w:t>
      </w:r>
    </w:p>
    <w:p>
      <w:pPr>
        <w:pStyle w:val="Normal"/>
        <w:widowControl w:val="false"/>
        <w:ind w:right="-740" w:hanging="0"/>
        <w:rPr>
          <w:lang w:val="it-IT"/>
        </w:rPr>
      </w:pPr>
      <w:r>
        <w:rPr>
          <w:lang w:val="it-IT"/>
        </w:rPr>
        <w:t>indemnité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2 - Permis de Recherch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6.- Le Permis de Recherche confère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 titulaire le droit exclusif d’effectuer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intérieur du Périmètre sur lequel il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tabli et pendant la durée de sa validité,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aux de recherche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lesquels le permis est accordé.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cun cas, les travaux de recherche ne doiv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 transformer en travaux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7.- Le titulaire d’un Permis de Recherch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st autorisé à prélever des échantill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rais radioactifs dans le Périmè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faisant l’objet de son Permis pou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analyses dans un laboratoire de s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oix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titulaire peut exporter les échantill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élevés exclusivement pour analyse. Da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 cas, il est tenu de se conformer aux dis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elatives au transport de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f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8.- Le Permis de Recherche confè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galement à son titulaire le droit d’obteni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 Permis d’Exploitation pour tout ou parti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 qui font l’obj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Permis de Recherch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19.- La durée du Permis de Recherch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st de trois ans renouvelable une foi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0.- La superficie du Périmètre fais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objet d’un Permis de Recherche ne peu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passer 400 km2. Une personne morale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s sociétés affiliées ne peuvent déteni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lus de cinq Permis de Recherch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1.- Le Permis de Recherche est attribu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Décret pris en Conseil des Minist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toute personne morale de droit centrafricai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i en fait la demand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conditions d’octroi, de renouvellement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etrait, de refus et de renonci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Permis de Recherche de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fixées par Décret pri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lles comprennent entre autre la preuv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a capacité financière minimum égale à dix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fois le montant total de la redevance superfici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nnuell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3 - Permis d’Explo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2.- Le Permis d’Exploitation confè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son titulaire le droit exclusif d’effectuer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intérieur du Périmètre sur lequel il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tabli et pendant la durée de sa validité,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aux de recherche, de développement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construction et d’exploitation visant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 pour lesquels le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st attribué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3.- L’étendue du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est déterminée par le ti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. Elle est limitée par la surface engendré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les verticales s’appuyant su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érimètre défini en surfac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tte étendue dérive dans tous les cas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rmis de Recherch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4.- La durée de validité du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est de vingt cinq an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efois, le Permis d’Exploitation peu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être renouvelé deux fois pour une duré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ix ans si le titulaire a rempli ses obliga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démontre la possibilité de mainti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une production commerciale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au-delà de la pério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validité en cour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5.- Le Permis d’Exploitation est attribu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Décret pris en Conseil des Ministres à toute personne morale de dr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ntrafricain qui en fait la demand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6.- Pour obtenir un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, le demandeur doit fourni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documents ci-après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rapport sur les résultats de recherch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 ce qui concerne la nature, la qualité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volume et la situation géographi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rais radioactifs identifié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étude de faisabilité de l’explo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gisem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e décontamin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’encadrement techniqu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aux de développement, de constru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d’exploitation de la min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étude d’Impact Environnemental et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lan de Gestion Environnementale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je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rapport sur les consultations avec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torités locales et avec les communau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vironnant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pour la contribution du proj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 développement des communau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vironnant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e financement avec identific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sources de financement visé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preuve du paiement des frais de dépô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conditions d’octroi, de renouvellement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etrait, de refus et de renonci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Permis d’Exploitation de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fixées par Décret pri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4 - Permis d’Explo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7.- Le Permis d’Exploitation donn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droit d’exploiter l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itués dans le Périmètre couvert pa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rmis d’Exploitation, à moins que c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rmis d’Exploitation n’exclue expressé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xploitation d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contaminé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Permis d’Exploitation des Gis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ificiels est attribué par Décret pri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8.- Le titulaire d’un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ut céder le droit d’exploiter des Gis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ificiels situés dans son Périmè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une autre personne morale de droit centrafricai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out en gardant ses droits su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us-sol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modalités de cession sont celles défini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x articles 69 et suivants de la présen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oi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29.- La superficie et les coordonné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géographiques du Périmètre relatif a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rmis d’Exploitation d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les mêmes que celles du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s minerais radioactif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0.- Le droit conféré au titulaire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ermis d’Exploitation d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 limite à la surface qu’il couvre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e s’étend pas en profondeu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1.- La durée du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s Gisements artificiels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cinq ans renouvelable jusqu’à épuisemen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2.- Pour obtenir un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s Gisements artificiels,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mandeur doit fournir les documents ciaprè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étude de faisabilité de l’explo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gisem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e décontamin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’encadrement techniqu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aux de développement, de constru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d’exploitation de la min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Etude d’Impact Environnemental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Plan de Gestion Environnementa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u Proje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rapport sur les consultations avec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torités locales et avec les communau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vironnant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pour la contribution du proj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 développement des communau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vironnant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e financement avec identific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sources de financement visé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preuve du paiement des frais de dépô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conditions d’octroi, de renouvellement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etrait, de refus et de renonci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Permis d’Exploitation des Gis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ificiels sont fixées par Décret pri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4 - Traitement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nsformation des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substance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3.- Le traitement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l’état brut est effectué su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erritoire national avant toute exporta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4.- Le traitement et/ou la transform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rais radioactifs et/ou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bstances radioactives peut être réalis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it par le titulaire d’un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, soit par une Entité de trait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une Entité de transforma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5.- Toute personne morale ou Entité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i se propose de se livrer au trait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à la transformation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des substances 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oit obtenir préalablement 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ont les modalités sont définies par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extes réglementaires.’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6.- L’implantation et le fonctionn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une usine de traitement et/o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nsformation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des substances radioactives so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umis à la législation en matière de prot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’environnemen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7.- La gestion des déchets issus du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itement et/ou de la transforma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 et/ou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est soumise à la réglemen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tionale en vigueur et aux instru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juridiques internationaux y relatif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8.- Lorsque le traitement et/ou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nsformation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substances radioactives est terminé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usine doit être vidangée, déséquipée, démantelé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contaminée et/ou éventuell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finée afin que le site puisse ê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aménagé pour permettre le développ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éventuel de nouvelles activité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5 - Transport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mmercialisa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bstances 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1 - Transport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39.- Le transport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s substances radioactives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umis à une autorisation préalable accordé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Décret pris en 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a sous-traitance du transport est soumis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la même procédu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0.- Le transport des minerais radioactif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/ou des substances radioactives d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e faire conformément aux dis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glementaires en vigueu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conditions de transport doivent intégr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anière non exhaustive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caractéris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désigna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étiquetag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équipement et la signalisa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yens de transpor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horaires et l’itinéraire à emprunter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lan d’urgenc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ordre de transfert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1.- L’Exploitant doit entreposer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oduits radioactifs dans des sites clôturé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ménagés à cette fin, situés aux alentou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lieux de chargement, dans le strict respec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a réglementa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2 - Commercial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substances 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2.- La commercialisation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est soumise à la réglemen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ternationale en vigueu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3.- La commercialisation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est pratiquée à des fi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trictement pacifiqu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tat se réserve le droit d’approuve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oix de l’acquéreu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4.- La commercialisation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 est soumise à une autoris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réalable des Ministres en charg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s et de la Défense après av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ultatif des Ministères en charg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et de l’industrie selon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dalités fixées par les textes réglementai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6 - Radioprotection, sécurité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ûreté, organisme de réglemen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t de contrôle des substan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1 - Radioprotection, sécurité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ûreté des substances radioactiv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5.- L’activité par laquelle l’homme e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vironnement sont exposés à des rayonn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onisants ne doit être autorisé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e si celle-ci procure aux individus expos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à la société un avantage suffis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compenser les effets radiologiqu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cifs qu’elle peut entraîner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6.- Toute personne morale agréé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ans le cadre des activités de prospection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echerche, d’exploitation, de trait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inerais radioactifs et/ou de transform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substances radioactives doit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ivant les règles de l’art, veiller à minimis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risque d’exposition radiologique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ravailleurs et de la population conformé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 principe ALARA de la Commiss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ternationale de Protection Radiologiqu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7.- L’exposition normale des individu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st restreinte de façon que les dos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eçues par ceux-ci ne dépassent toute limi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dose admissible spécifiée dans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rmes fondamentales international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8.- Les mesures prévues à l’article 47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i-dessus doivent permettre de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éterminer comment des ex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rmales et potentielles peuvent ê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ubies, compte tenu des effe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événement extérieur aux sources ainsi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e d’événement mettant direct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 cause les sources et les équip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i leur sont associé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établir la valeur prévisible des ex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ormales et, dans la mesure où</w:t>
      </w:r>
    </w:p>
    <w:p>
      <w:pPr>
        <w:pStyle w:val="Normal"/>
        <w:widowControl w:val="false"/>
        <w:ind w:right="-740" w:hanging="0"/>
        <w:rPr/>
      </w:pPr>
      <w:r>
        <w:rPr>
          <w:lang w:val="fr-FR"/>
        </w:rPr>
        <w:t>cela est raisonnablement possible, d’estimer la probabilité et la valeur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xpositions potentiell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évaluer la qualité et l’étendue des disposi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protection et de sûreté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49.- Toutes les mesures relatives à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protection sont précisées par des text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glementai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hapitre 2 - Organisme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églementation et de contrô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0.- Il est créé un organisme autonome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unique, chargé de fa réglementation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ière des substances radioactives et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ations ionisantes, dénommé Agenc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tionale de Radioprotection en abrégé «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NR »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1.- L’Agence Nationale de Radioprot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(ANR) a pour mission de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élaborer la réglementation nationale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ière de radioprotection et de ges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déchets radioactif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élaborer et promouvoir des guide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ière de radioprotection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élivrer les autorisations d’exportation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importation, de transport, de déten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 toute utilisation des sour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ayonnements ionisant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organiser des inspection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installations renfermant des sourc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rayonnements ionisant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rendre le cas échéant des mesur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rvatoires nécessair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examiner et évaluer les renseignement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elatifs à la sûreté et à fa sécurité sou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les demandeur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évaluer les mesures de protection et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ûreté relatives aux sources associées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pratiques à différents stades, notam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ors du choix du site, de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ception, de la fabrication, de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truction, de l’assemblage, de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se en service, de l’exploitation,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entretien et du déclasseme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urveiller les installations déclassées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assurer le contrôle technique vis à v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risques radiologiqu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2.- Il est créé une redevance de radioprot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tinée à financer les activi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’Agence Nationale de Radioprotectio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mode de prélèvement et de ges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ette redevance est fixé par des textes réglementai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3.- L’organisation et le fonctionn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l’Agence Nationale de Radioprotec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sont fixés par Décret pris e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nseil des Ministr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Titre 7 - Sûre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4.- Sont susceptibles d’hypothèqu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 nantissements du matériel au sens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a présente Loi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ermis de Recherche de minera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radioactifs, le Permis d’Exploit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minerais radioactifs, le Permi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des Gisements artificiels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n tout ou partie ; les immeub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ar incorporation situés dans le Périmè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exploitation minière, notam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s usines, les installations et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chines construites pour l’extraction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traitement et la transformation d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erais radioactifs contenus dans le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gisements ou dans les Gisements artificiel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immeubles par destination affecté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à l’exploitation miniè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5.- Tout contrat d’hypothèque o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ntissement de matériels portant sur l’u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s biens repris à l’article 54 de la présent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oi doit préalablement être agréé par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inistre sur demande du créancier hypothéc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u titulair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6.- La demande d’approba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hypothèque est adressée au Ministre. El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omprend les pièces ci-après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acte ou le contrat d’hypothèque o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ntissement de matériels indiquant l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ntant ou l’estimation de la créanc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garanti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une copie du titre minier dont le droi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est concerné par l’hypothèque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Administration des Mines instruit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mande dans un délai maximum de sep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jour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7.- Les contrats d’hypothèques ou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antissements de matériels sont établis pa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notaire de l’Etat et déposés à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’Administration des Mines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8.- Le Ministre ne peut refuse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approuver la constitution d’une hypothè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que lorsque :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valeur de l’hypothèque ou de nantiss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atériels est inférieure à la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créance garantie. En cas d’hypothèqu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ou de nantissement de matériels antérieur,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e contrat ne peut porter que sur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la partie du bien non. grevé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hypothèque ou le nantissement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atériels garantit des créances n’aya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ucun rapport avec l’activité miniè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pour laquelle elfe est consentie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montant du financement obtenu es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insignifiant ;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créancier est frappé d’interdiction d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étenir des titres minie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titre minier d’exploitation du titulai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n’est plus en cours de validité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59.- Tout refus d’approbation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hypothèque ou de nantissement doit être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motivé et donne droit à l’exercice des recours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droit commun.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Art.60.- L’hypothèque ou le nantiss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e matériels est enregistré contre paiement</w:t>
      </w:r>
    </w:p>
    <w:p>
      <w:pPr>
        <w:pStyle w:val="Normal"/>
        <w:widowControl w:val="false"/>
        <w:ind w:right="-740" w:hanging="0"/>
        <w:rPr>
          <w:lang w:val="fr-FR"/>
        </w:rPr>
      </w:pPr>
      <w:r>
        <w:rPr>
          <w:lang w:val="fr-FR"/>
        </w:rPr>
        <w:t>d’un droit d’enregistrement dont le mont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précisé par la Loi de Financ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1.- Pour être opposable aux tiers, tou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hypothèque ou nantissement de matériel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pprouvé par le Ministre est obligatoir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scrit au dos du titre minier av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être porté dans un registre spécial et gard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l’Administration des Min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2.- En cas de constat de défaill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titulaire de ses obligations envers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réancier à l’échéance convenue et fix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’acte d’hypothèque ou de nantissemen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lui-ci peut engager la procédur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écution forcée conformément au dro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u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efois, le créancier hypothécaire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 substituer au débiteur défaillant et requér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insi la mutation partielle ou tota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titre minier en son propre nom, s’il réun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conditions d’éligibilité prévu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a présente 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3.- La demande de mutation du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en faveur du créancier est adress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Minist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lle doit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être accompagnée d’une copie de l’ac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hypothèque ou de nantissement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justifier que le créancier est éligible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minier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contenir son engagement à assumer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roits et obligations qui découlent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minier concerné par l’hypothè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par le nantissement à réalis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4.- Le créancier non éligible aux ti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s, dispose d’un délai de si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oi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5.- pour soit se conformer aux règ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éligibilité, soit se faire substituer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e autre personne morale éligible aux ti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s concernés par l’hypothèque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nantiss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e réalisation de l’hypothèque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nantissement et de mutation du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à son profit, le créancier ou le t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bstitué est tenu d’assumer toutes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bligations découlant du titre initial vis-àv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Etat et des tie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6.- En cas d’exécution de l’oblig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garantie, l’Administration des Mines procè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radiation de l’inscription port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e registre spécial et au dos du tit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7.- Toute autre sûreté non prévue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ésente Loi, est interdi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8 - Cession et transmis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1 - Ces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8.- Les titres miniers des minera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dioactifs peuvent faire l’objet d’une ces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tale ou partiell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69.- Toute cession d’un titre minier 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end effet qu’à partir de l’octroi d’u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ouveau tit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cessionnaire doit être préalab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e personne morale éligible à un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cession est enregistrée au momen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octroi du nouveau titre. Elle devient opposa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tie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0.- L’acte de cession doit conten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ngagement du cessionnaire à assum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es les obligations du titulaire vis-à-v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Etat découlant du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1.- La procédure d’instruction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mande de cession est fixée par Décr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is en Conseil des Minist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2.- Tout refus de transfert d’un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faisant l’objet de cession totale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tielle doit être motiv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3.- Nonobstant toute clause contrai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transfert ne dégage pas le titulaire initia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ses obligations telles que prévues par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sente Loi pendant la période où il éta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ulai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2 - Transmis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4.- Les titres miniers sont susceptib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transmission en tout ou en partie e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ertu d’un contrat de fus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ersonne morale en faveur de laquel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transmission est faite, doit préalab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être éligible au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5.- La transmission partielle des ti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s est faite dans le respect de la présen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6.- La procédure d’instruction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mande de transmission des titres min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fixée par Décret pris en Conseil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st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7.- La transmission des titres min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it être enregistrée pour être opposa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tie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8.- Nonobstant toute clause contrai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ersonne morale en faveur de laquell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nsmission est faite reste redevable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bligations telles que prévues par la présente</w:t>
      </w:r>
    </w:p>
    <w:p>
      <w:pPr>
        <w:pStyle w:val="Normal"/>
        <w:widowControl w:val="false"/>
        <w:rPr>
          <w:lang w:val="it-IT"/>
        </w:rPr>
      </w:pPr>
      <w:r>
        <w:rPr>
          <w:lang w:val="it-IT"/>
        </w:rPr>
        <w:t xml:space="preserve">Loi.. 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9 - Droits, obligation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auses d’exonéra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sponsabili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1 - Droi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79.- Le titulaire d’un titre minier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ouir de tous les droits attachés à son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formément aux dispositions de la présen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0.- Dans l’intérêt public, l’Etat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efois apporter des restrictions sa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’elles ouvrent droit à une quelcon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demnis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2 - Oblig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1.- Les obligations auxquelles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ssujetti le titulaire d’un titre minier so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lles prévues par la présente 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2.- Pour maintenir la validité de s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minier, le titulaire doit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’acquitter des redevances superfici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nnuelles avant la date limi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ixé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commencer les travaux dans le déla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escri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3.- Le titulaire d’un Permis de Recherch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tenu de commencer le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Recherche dans un délai de trois mois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pter de la date de délivrance du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statant son droi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4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est tenu de commencer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vaux de développement et de construc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un délai d’un an à compter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te de délivrance du titre constatant s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roi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5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des Gisements artificiels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enu de commencer les travaux de développ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de construction dans un déla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six mois à compter de la date de délivr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titre constatant son droi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6.- Toute découverte d’un gis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xploitable de substances minér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cessibles doit être immédiatement notifi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Minist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 la suite de cette découverte, le titul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tenu d’effectuer dans les meilleurs délai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travaux d’évaluation et d’établ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us sa propre responsabilité, le caractè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ercial ou non de ladite découver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i le caractère commercial du gisement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établi, le titulaire du permis de recherch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ère peut demander l’octroi d’un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d’exploitation. L’Etat est alors ten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e lui accord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7.- Toutes les richesses archéologiqu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s les trésors, et autres éléme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ugés de valeur, découverts dans le cad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s opérations minières restent et demeur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opriété exclusive de l’Etat. 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couvertes feront l’objet d’une déclar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mmédiate de la part du titulaire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nstitution compétente de l’Eta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8.- Les obligations peuvent éga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couler de toute mesure inhérente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ercice de toute activité non expressé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vue par les dispositions de la présen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89.- Un cahier de charges prenant particulièr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ompte le volet social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otection de l’environnement est institu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tre l’Etat et le titulaire du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3 - Causes d’exonér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0.- Le titulaire d’un titre minier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être totalement ou partiellement exonér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ses obligations en cas de force majeu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1.- Constitue un cas de force majeu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 événement imprévisible, irrésistibl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surmontable et indépendant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olonté du titulaire l’empêchant, malgr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s meilleurs efforts, d’exécuter en tout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partie ses obligations ou occasionn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 retard important dans l’exécu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lles-c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2.- Sont notamment considér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e cas de force majeure les : grèv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auvages, émeutes, insurrection, trou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ivil, conflits sociaux, fait du prince,, sabotag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atastrophe naturelle, incendies, fai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guerre ou cas imputables à la guer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3.- L’excuse pour cause de force majeu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eut être admise pour les manqueme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seules obligations qui n’ont p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être exécutées en raison de la surven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et évén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 acte, un agissement ou une omis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mputable au titulaire d’un titre mi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’est pas constitutif d’un cas de force majeu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4.- Si le titulaire se trouve da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mpossibilité d’exécuter totalement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tiellement ses obligations en rais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 cas de force majeure, il le notifie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immédiat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au plus tard dans les quinze jou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survenance de cet événement, en spécifi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raisons, la date de commenc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ta non exécution et les moye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posés pour y reméd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5.- Dès la survenance d’un ca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orce majeure, l’exécution des oblig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ffectées est suspendue pendant la dur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elui-ci et pour une période additionnel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ffisante permettant au titulaire d’ag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vec toute diligence requise, de se replac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es mêmes conditions qu’avant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rvenance dudit évén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durée résultant de la force majeure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joutée au délai d’exécution de ses obligation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0 - Dispositions fiscal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uanières et financiè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1 - Dispositions génér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6.- Le titulaire d’un titre minier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umis au régime fiscal et douanier défin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a présente loi pour toutes ses activ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ères réalisées sur le territoire national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régime fiscal et douanier prév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a présente loi s’applique éga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sociétés affiliées et aux sous-traitant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activités de concentration, de trait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/ou de transformation exercées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titulaire et/ou ses sociétés affiliée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us-traitants jouissent du régime fiscal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uanier prévu par la présente 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7.- A partir de l’entrée en vigueur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ésente loi, sont seuls applicables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ulaire d’un titre minier selon les modal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vues par la présente loi, les impôt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droits de douane, les taxes, les redevan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les autres droits dus au Tréso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ublic ci-aprè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) Pour l’administration des impôt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redevances superficiair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impôt foncier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droits d’attribution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patent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impôt sur les société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impôt sur les revenus des personn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hysiqu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impôt sur les revenus des capit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obilier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TVA sur les achats et prest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caux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2) Pour l’administration des douane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droits des douan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impôt minimum forfaitair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redevance d’équipement informat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financ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rélèvement OHADA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contribution communaut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intégration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taxe communautaire d’intégration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droits d’accis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s droits de sorti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8.- Les sociétés affiliées et les soustraita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nt soumis, dans le cadr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ercice des activités étrangères à leu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jets miniers, aux conditions fiscales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ciétés mères et filiales conformé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dispositions du CG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99.- Sans préjudice des disposition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ésente loi, la procédure fiscale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uanière applicable est celle du dro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u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océdure de perception et les modal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atiques de la répartition sont fix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des textes réglementai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2 -Dispositions fisc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0.- Le titulaire d’un titre minier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devable de redevances superficiaires 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aux fixés par la loi de financ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1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est assujetti à une redev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d valorem dont l’assiette est calcul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r la base de la valeur des ventes réalis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minuées des frais de transport, des fra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analyse se rapportant au contrôle de quali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produit marchand à la vente,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rais d’assurance et des frais de commercialis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prix de vente doit être supérieur ou éga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prix qui pourrait être obtenu pour tou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ente du produit à une entité non affilié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titulaire est redevable de cette redev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r tout produit marchand à compter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date du commencement de l’exploi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ffectiv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redevance ad valorem est due au mo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vente du produi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2.- Le taux de la redevance ad valorem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fixé par la loi de financ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3.- Le titulaire d’une Autoris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Prospection ou d’un Titre minier est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devable légal de l’impôt sur les revenu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charge des employés au taux de dro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u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4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est redevable de la reten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impôt sur le revenu dans la catégorie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venus des capitaux mobiliers conformé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CGI, à l’exception des revenu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venant des intérêts payés par le titul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vertu des emprunts contractés s’il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uvé que ces emprunts ont été exclusiv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ffectés au projet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5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est redevable de l’impôt s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sociétés au taux de 50 % sauf disposi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traires des conventions miniè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ce cas, celui-ci ne peut être inférie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taux de l’impôt sur les sociétés en vigue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date de signature de la conven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l est également astreint aux obligation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compte de l’Impôt sur le Revenu e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mpôt sur les Sociétés conformément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G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6.- Les bénéfices net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ploitation imposables à l’impôt sur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ciétés sont déterminés conformément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roit comptable OHADA, et aux disposi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CG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7.- Il est également admis en déduc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a détermination de ces bénéfi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et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e la redevance ad valorem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e la provision pour la réhabili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sit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de la redevance pour le fonctionn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Agence Nationale de Radioprotec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8.- Le montant maximal de la do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titre de cette provision est fixé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loi de financ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’hypothèse où le titulaire est tenu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stituer une provision ou de rempl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autres obligations financières en applic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réglementation sur la protec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environnement, le montant de cet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conde provision ou de ces obligation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déduit du montant maximal autoris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a dotation au titre de provision po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réhabilitation du si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tte provision doit être utilisée av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piration d’un délai de dix ans à compt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clôture de l’exercice au cours duque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lle a été constitué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solde de cette provision non utilisée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éintégré dans le bénéfice imposable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du onzième exercice suivant celui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urs duquel ladite provision a été constitué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solde de cette provision non utilisé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lôture du dernier exercice du projet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éintégré dans le bénéfice imposable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de cet exercic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3 - Dispositions douaniè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09.- Sous réserve de l’application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spositions de droit commun en la matiè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régime fiscal et douanier ci-après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ccordé à toute entreprise ou société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cherche ou d’exploitation minière qu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xerce ses activités en conformité avec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spositions de la présente 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0.- Est accordé à tout titulair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ermis de recherche le bénéfice du régim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admission temporaire pour les matériel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tilisés pour la recherche ainsi 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’équipement professionnel, machin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ppareils, véhicule de chantier ; la lis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es équipements doit être jointe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mande du permi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e cession ou de vente en l’éta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 matériel ou de cet équipement, les droi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taxes de douane seront perçus selon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extes en vigu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matériels et équipements ayant bénéfici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 régime spécial d’exonérations 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ivent être exclusivement utilisés 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a réalisation du programme agré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4 - Exonér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iscales et douaniè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1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bénéficie pendant la phas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onstruction de la mine, telle que spécifi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la présente loi, de l’exonér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droits et taxes de douane sur les matériels</w:t>
      </w:r>
    </w:p>
    <w:p>
      <w:pPr>
        <w:pStyle w:val="Normal"/>
        <w:widowControl w:val="false"/>
        <w:rPr/>
      </w:pPr>
      <w:r>
        <w:rPr>
          <w:lang w:val="fr-FR"/>
        </w:rPr>
        <w:t>et matériaux de traitement de laboratoire et de construction ainsi que les bie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équipement nécessaires à la production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’exception des véhicules de tourism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matériels et fournitures de bureau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l bénéficie également de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exonération des droits et taxe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uane sur l’équipement de remplac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’incident technique et s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équipement devant servir à une exten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exploitation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exonération jusqu’à la date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emière production commerciale dû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statée par arrêté du Minist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droits et taxes de douane su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mportation des matériaux et matériel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écessaires à la construction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bâtiment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2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bénéficie jusqu’à la dat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emière production commerciale dû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statée par arrêté du Ministre,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xonérations totales des droits et taxe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uane sur l’importation des matériel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boratoire et de trait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efois, les bénéficiaires de ces exonér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nt astreints au paiement de la redevan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gestion des exonérations tel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e prévue par la loi de financ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3.- Les exonérations en matière fisca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rtent sur les impôts suivant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contribution des patent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impôt sur les société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impôts sur les revenus des capit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obilier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contribution au développement social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4.- Les personnes morales titul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 Permis d’Exploitation bénéficien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étalement sur un an du paiement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roits d’enregistrement sur les acte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réation de société, de prorogation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augmentation du capital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montant des droits peut être fractionn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payé comme suit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premier tiers lors du dépôt de l’ac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formalité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deuxième et le troisième tiers trimestriel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ce, dans le mois qui su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piration du déla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5.- Sont également exonérés,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roits d’enregistrement et de mu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latifs aux opérations minières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clusion de ceux afférant aux baux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cations à usage d’habit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6.- La comptabilité tenue par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ciétés minières doit être conforme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lan comptable OHADA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5 - Dispositions financiè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7.- L’Etat garantit à toute person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hysique ou morale non résidente en Républ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ntrafricaine, le droit de transfér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ibrement les revenus de toute natu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venant des capitaux investis et en ca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essation d’activité, le montant des capit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vestis, sous réserve qu’elle soit e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ègle avec l’administration fiscal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8.- L’Etat garantit dans le respec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lois et règlements régissant les opéra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bancaires et de change, la liberté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nsférer hors du territoire national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onds correspondant à des paiements norm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courants pour les fournitures et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estations effectuées notamment sou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orme de redevances ou d’autres rémunération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19.- Les sociétés minières résidant e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épublique Centrafricaine sont tenu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ffectuer le rapatriement de la valeur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duits déclarés à l’exportation. Ces recett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ortation doivent être recouvr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rapatriées dans les trente jou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ivant l’échéance stipulée dans le contra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travers la banque domiciliaire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ntermédiaire de la Banque Central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non rapatriement des recett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ortation dans les trente jours est passi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égale à 20 % des recett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0.- Les recettes d’exportation recouvr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devise doivent être rétrocéd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Banque Centrale dans les tren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ours qui suivent leur recouvr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non rétrocession des recettes d’expor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couvrées en devises dans les tren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ours suivant leur recouvrement est passib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égale à 20 % des recett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1 - Relations des titul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titres miniers entre eux et avec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occupants du so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1 - Relations des titulaires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s miniers entre e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1.- Dans le cas où il est reconnu nécess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écuter des travaux d’intérê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un pour deux mines voisines, les titul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cernés ne peuvent s’y oppos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sont tenus d’y participer chacun dans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portion de son intérê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2.- Lorsque les travaux d’une m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ccasionnent des dommages à une m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oisine, l’auteur des travaux en doit répar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cas où ces travaux apportent u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llègement aux charges d’une mine voisin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ls donnent lieu à une indemnité compensatric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3.- Le titulaire d’un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de Gisements artificiels 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e servitude de passage sur le Périmè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en vue d’accéder à son Périmè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titulaire d’un Permis d’Exploita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gisements artificiels a droit à une indemnis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rsque le passage sur le Périmè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titulaire d’un Permis d’Exploitation lu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ause un préjudice qui s’analyse en u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rge supplémentaire à son activité miniè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conditions et modalité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établissement des servitudes dont il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estion dans le présent article sont fix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des textes réglementai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pitre 2 - Relations des titulaires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s miniers avec les occupants du so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4.- Dans un permis minier, pour assur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otection des édifices et agglomération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urces d’eau, voies de communication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vrages d’art et, pour le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tilité publique comme en tous au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ints où ils sont nécessaires à l’intérê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général, l’administration des mines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terdire ou soumettre à certaines condi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recherche ou l’exploitation des minera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dioactifs à l’intérieur de périmè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protection de dimensions quelconqu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ans que le titulaire du titre mi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uisse réclamer une quelconque indemnit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5.- Une indemnité représentant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ontant des dépenses afférentes aux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ouvrages démolis ou abandonn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toutefois due par la personne publ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téressée, au cas où le titulaire devra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molir ou abandonner des travaux ou ouvrag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égulièrement établis ou entam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lui en vue de l’exploitation desdits Périmè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ntérieurement à leur fix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6.- Le titulaire d’un titre minier es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plein droit, tenu de réparer les dommag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ausés par les travaux, même autorisé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’il exécute dans le cadre de ses activ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è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tte responsabilité n’est pas limitée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érimètre du titre minier, ni à la duré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alidité du titre minier. Elle ne cesse pa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on plus avec l’expiration, la renonci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la mutation du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7.- En cas de mutation d’un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d’exploitation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a responsabilité des dommages proven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travaux antérieurs au transfer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ncombe solidairement à l’ancien et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ouveau titulair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’ancien titulaire est tenu d’en inform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écrit le nouveau. Il l’informe égalemen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autant qu’il les connaî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dangers ou inconvénients importa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i résultent de l’exploitation. 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éfaut de cette information, le bénéfici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mutation a le choix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suivre la résolution de la mu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de se faire restituer une partie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ix. Il peut aussi demander, aux fra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’ancien titulaire, l’élimination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gers ou la suppression des inconvénie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i peuvent causer préjudice 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e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8.- Tout titulaire peut être tenu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ournir caution, de payer toutes indemn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i ses travaux sont de nature à causer u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mmage déterminé, et s’il est à craind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e ses ressources ne soient pas suffisant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faire face à sa responsabili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éventuell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29.- Toute occupation de terrain priv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ayants-droits de la jouissance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l, toute modification rendant le terrai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mpropre aux activités agro pastorales entraîn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e titulaire des titres miniers,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demande des ayants-droits du terrain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eur convenance, l’obligation de pay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e juste indemnité correspondant soit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yer, soit à la valeur du terrain lors de s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ccupation, augmentée de la moiti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aute d’arrangement à l’amiable entre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ties dans les trois mois à compter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te de la survenance du litige, les indemn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nt fixées par le tribunal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0.- Le simple passage sur le terrai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ne donne droit à aucune indemnité si aucu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mmage n’en résulte. Ce passag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it s’effectuer dans les meilleures condi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préservation de l’environn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2 - Surveillance et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trôle administratif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1.- Le titulaire d’un titre min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latif aux minerais radioactifs doit s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former aux mesures ordonnées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en vue de préveni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s risques et d’éviter les causes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gers que ces travaux font courir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écurité et à !a salubrité publiques, à l’eau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sécurité et santé du personnel, aux caractéristiqu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sentielles du milieu environnan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solidité des édifices public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ivés et à fa conservation des voie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munic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’urgence et/ou de refus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intéressé de se conformer à ces mesur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lles-ci sont prises et exécutées d’offi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frais de l’intéress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e péril imminent, les agent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habilités prenn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mmédiatement les mesures nécess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écarter le danger et peuvent, s’il y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 lieu, adresser toutes réquisitions uti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autorités locales et aux exploitant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2.- Tout accident grave ou morte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rvenu dans une mine ou dans ses dépendanc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oit être porté, sans délai et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ies moyens de communication les plu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pides, à fa connaissanc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et des autor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dministratives et judiciaires du ressor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3.- Tout titulaire d’un titre mi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de minerais radioactifs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enu de publier les consignes de sécurité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gard des conditions particulières de cet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xploitation. Ces consignes sont transmis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’Administration des Mines et port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la connaissance de son personnel et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ublic pouvant accéder à son si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4.- Tout titulaire d’un titre mi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aisant usage des produits explosifs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umis à la réglementation spéciale sur 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duit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5.- Sont considérés comme manquemen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obligations administratives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non paiement des redevances superfici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nnuell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non respect du délai légal prescr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e démarrage des travaux ; le n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spect des normes de sûreté et de sécuri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diologiques ; la non produc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rapports périodiques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le non respect du cahier de charg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6.- Le non commencement de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es délais est constaté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qui transmet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cès-verbal de son constat au Minis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décis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7.- Les manquements ci-dessu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énumérés constituent les causes de suspen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 titre minie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décision de suspension par arrêté d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stre est notifiée au titulaire et publi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Journal officiel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8.- En cas de recours contre une déci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suspension, le titre mi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cerné reste valable pendant toute la duré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procédure. Toutefois, il est fai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ention de la décision et de la procédu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recours engagée au registre des perm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ctroyé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39.- Les titres miniers sont annul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Décret pris en Conseil des Minis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rsque le titulaire n’a pas exercé le recou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tre la décision de suspension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orsque les voies de recours sont forclos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si le recours est rejeté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Périmètre qui a fait l’objet de ce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 revient au domaine public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0.- Les titulaires des titres min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nnulés ne peuvent obtenir de nouve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s qu’après un délai de cinq ans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pter de la date d’inscrip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nnulation au registre tenu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nnulation des titres miniers n’a pa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effet de dégager le titulaire de s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bligations environnementales et fiscal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1.- Le non respect par le titul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dispositions relatives à la protec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nvironnement est sanctionné par la suspen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immédiate des travaux décidée pa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 Ministre, après une mise en demeur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ente jou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peut, d’offic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sur demande des autorités loc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cernées, imposer au titulaire lé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’elle juge nécessaires pour remédier 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isqu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cas de défaillance du titulai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peut faire exécut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dits travaux par des tiers aux frai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titulai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2.- Lorsqu’à la fin des travaux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cherches et/ou d’exploitation, le titul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 titre minier n’exécute pas volontair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obligations souscrites, le Tribuna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mpétent prononce, à la requêt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Administration des Mines et au profi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lle-ci, la confiscation de la provi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rrespondante constituée par le titul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ur la réhabilitation du si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i la valeur de la garantie ou la provis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insi confisquée ne suffit pas à couvrir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rais nécessaires à la remise en état du sit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cerné, l’Administration des Mines peu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fier à un tiers l’exécution de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rrespondant à la valeur de la différenc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frais engagés pour la réalisation de 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vaux complémentaires sont mis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harge de l’exploitant défailla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ploitant défaillant peut faire l’obj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interdiction de sortie du Territoire National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usqu’à la fin des travaux de réhabilit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u si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3.- Le défaut pour le titulaire d’u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minier de communiquer les rapport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ériodiques obligatoires dans le délai réglementaire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fait l’objet d’une mise en demeu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trente jours maximum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 l’expiration de ce délai, le titulaire défaill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passible d’une astreinte dont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ontant est de 500.000 FCFA par jour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etard, depuis le dernier jour du délai réglement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usqu’à la communication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pports, sauf cas de force majeure. Cha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jour commencé est entièrement dû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3 - Infractions et pénalit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4.- Est puni d’une amend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50.000.000 à 1.250.000.000 FCFA, quicon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 livre, sans titre minier, à des trav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recherche ou d’exploitation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erais radioactifs en violation des dispositio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la présente f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minerais radioactifs extraits illicit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ont saisis et leur confiscation es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noncée par le Tribunal compétent 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fit de l’Etat ou du titulaire du tit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loitation des min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5.- Quiconque se rend coupabl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ol ou de, recel des substances radioactiv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t puni, d’une pe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mprisonnement de deux à cinq an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de 25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00.000.000 FCFA ou de l’une de 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ux peines seul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6.- Quiconque aura détourné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ubstances minérales radioactives est pun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peine d’emprisonnement de cinq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x ans et d’une amende de 25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00.000.000 FCFA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complicité est punissable dans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ditions de droit commu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7.- Est puni d’une pe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mprisonnement de cinq à dix an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de 100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200.000.000 FCFA, quiconque aura ache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u vendu des substances radioactives e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iolation des dispositions légales et réglementai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vigu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es substances radioactives faisant l’obj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dites transactions sont saisies et confisqu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 profit de l’Eta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8.- Quiconque aura détenu illégal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substances radioactives sera puni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peine d’emprisonnement de deux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inq ans et d’une amende de 50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00.000.000 FCFA, ou l’une de ces de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eines seul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49.- Celui qui, sans autorisation, aur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nsporté ou fait transporter des substances radioactives, est puni d’une pe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mprisonnement de deux à cinq an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de 50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00.000.000 FCFA ou de l’une de ces pein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ul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0.- Toute exportation ou tentativ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xportation frauduleuse des substan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radioactives en violation du régime douani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des droits d’accises prévus par l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sent Code est soumise aux pénalités e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mendes prévues par la législation douaniè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accisienne en la matiè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1.- Est passible d’une peine de cinq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à dix ans et d’une amende de 25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50.000.000 FCFA, ou l’une de ces de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eines seulement, quiconque aura violé 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ispositions de la réglementation concern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hygiène et la sécurité publique,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alubrité publique, la protection de l’eau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sécurité et santé du personnel, les caractéristiqu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ssentielles du milieu environnant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solidité des édifices publics et priv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la conservation des voies de communic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2.- Tous les moyens matériels aya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ervi à la commission des infractions cit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i-dessus seront confisqués au profit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ta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eine complémentaire d’interdic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éjour de dix ans est prononcé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3.- Est puni d’un emprisonnem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deux à cinq ans et d’une amen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25.000.000 à 50.000.000 FCFA ou l’u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 ces deux peines seulement, quicon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ra frauduleusement 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orté une fausse indication sur un poteau-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ignal ou une born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placé, déplacé ou dégradé un potea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signal ou une borne ;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fait une fausse déclaration ou fait usag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documents qu’il savait faux ou erron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 vue, soit d’obtenir ou de fair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obtenir un titre minier, soit d’empêch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trui d’obtenir ou d’exploiter des titr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ier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4.- Est puni d’une pein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emprisonnement de six mois à un an ou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une amende de 5.000.000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25.000.000 FCFA, ou l’une de ces de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eines seulement, celui qui aura empêch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faits, paroles, gestes, menaces ou frapp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 agent de l’Administration des Min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ans l’exercice ou à l’occas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ercice de ses fonction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6.- Quiconque fait obstacle à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exécution des travaux ordonnés ou autorisé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l’Administration des Mines tel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que prévus par la présente loi et ses text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application est puni d’une amende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10.000.000 à 50.000.000 FCFA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G.- Les agents de l’Administration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Mines, dûment habilités, ont qualité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’Officier de Police Judiciaire pour recherch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t constater toutes infractions à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ésente loi et à ses textes d’applica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itre 14 - Dispositions diverses,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ransitoires et final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7.- Les conventions relatives 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minerais radioactifs, régulièrement signé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ar l’Etat centrafricain, antérieurement à !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mulgation de la présente Loi demeurent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valabl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outefois, les détenteurs des titres minier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des minerais radioactifs en vertu de c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onventions sont tenus de se conformer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ux dispositions de la présente Loi, dan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un délai d’un an maximum à compter de l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romulgation de la présente Loi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8.- Les dispositions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’Ordonnance n°04.001 du 1er février 2004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portant Code Minier de la Républiqu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Centrafricaine ne sont pas applicables aux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ctivités relatives aux minerais radioactif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59.- Les modalités d’application de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la présente Loi sont déterminées par des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textes réglementai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Art.160.- La présente Loi qui abroge toutes</w:t>
      </w:r>
    </w:p>
    <w:p>
      <w:pPr>
        <w:pStyle w:val="Normal"/>
        <w:widowControl w:val="false"/>
        <w:rPr/>
      </w:pPr>
      <w:r>
        <w:rPr/>
        <w:t>dispositions antérieures contraires sera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  <w:t>enregistrée et publiée au Journal Officiel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44:00Z</dcterms:created>
  <dc:creator>Tomassi, Alessandra (CONSLEGB)</dc:creator>
  <dc:description/>
  <cp:keywords/>
  <dc:language>en-US</dc:language>
  <cp:lastModifiedBy>Tomassi, Alessandra (CONSLEGB)</cp:lastModifiedBy>
  <dcterms:modified xsi:type="dcterms:W3CDTF">2008-04-08T10:11:00Z</dcterms:modified>
  <cp:revision>1</cp:revision>
  <dc:subject/>
  <dc:title>République Centrafricaine</dc:title>
</cp:coreProperties>
</file>