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0"/>
          <w:u w:val="single"/>
          <w:lang w:eastAsia="it-IT"/>
        </w:rPr>
        <w:t>DECRETO Nº 5.474, DE 22 DE JUNHO DE 2005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>
          <w:trHeight w:val="300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egulamenta a Lei n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vertAlign w:val="superscript"/>
                <w:lang w:eastAsia="it-IT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10.849, de 23 de março de 2004, que cria o Programa de Financiamento da Ampliação e Modernização da Frota Pesqueira Nacional - Profrota Pesqueira, institui o Grupo Gestor do Profrota Pesqueira e dá outras providências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0"/>
          <w:lang w:eastAsia="it-IT"/>
        </w:rPr>
        <w:t>       </w:t>
      </w:r>
      <w:r>
        <w:rPr>
          <w:rFonts w:eastAsia="Arial" w:cs="Arial" w:ascii="Arial" w:hAnsi="Arial"/>
          <w:b/>
          <w:bCs/>
          <w:sz w:val="20"/>
          <w:lang w:eastAsia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it-IT"/>
        </w:rPr>
        <w:t>O PRESIDENTE DA REPÚBLICA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no uso das atribuições que lhe confere o art. 84, incisos IV e VI, alínea "a", da Constituição, e tendo em vista o disposto na </w:t>
      </w:r>
      <w:r>
        <w:rPr>
          <w:rFonts w:eastAsia="Times New Roman" w:cs="Arial" w:ascii="Arial" w:hAnsi="Arial"/>
          <w:sz w:val="20"/>
          <w:lang w:eastAsia="it-IT"/>
        </w:rPr>
        <w:t>Lei n</w:t>
      </w:r>
      <w:r>
        <w:rPr>
          <w:rFonts w:eastAsia="Times New Roman" w:cs="Arial" w:ascii="Arial" w:hAnsi="Arial"/>
          <w:sz w:val="20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lang w:eastAsia="it-IT"/>
        </w:rPr>
        <w:t xml:space="preserve"> 10.849, de 23 de março de 2004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lang w:eastAsia="it-IT"/>
        </w:rPr>
        <w:t>       </w:t>
      </w:r>
      <w:r>
        <w:rPr>
          <w:rFonts w:eastAsia="Arial" w:cs="Arial" w:ascii="Arial" w:hAnsi="Arial"/>
          <w:b/>
          <w:bCs/>
          <w:sz w:val="20"/>
          <w:lang w:eastAsia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it-IT"/>
        </w:rPr>
        <w:t>DECRET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São beneficiárias do Programa de Financiamento da Ampliação e Modernização da Frota Pesqueira Nacional - Profrota Pesqueira as empresas pesqueiras industriais, assim definidas como sendo as pessoas jurídicas, as pessoas físicas equiparadas à pessoa jurídica e as cooperativas que se dediquem à atividade pesqueira, classificadas por porte, conforme abaixo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microempresa: aquela com receita bruta anual de até R$ 433.755,14 (quatrocentos e trinta e três mil, setecentos e cinqüenta e cinco reais e quatorze centavos)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pequena empresa: aquela com receita bruta anual acima de R$ 433.755,14 (quatrocentos e trinta e três mil, setecentos e cinqüenta e cinco reais e quatorze centavos) até R$ 2.133.222,00 (dois milhões, cento e trinta e três mil, duzentos e vinte e dois reais)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média empresa: aquela com receita bruta anual acima de R$ 2.133.222,00 (dois milhões, cento e trinta e três mil, duzentos e vinte e dois reais) até R$ 8.000.000,00 (oito milhões de reais)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V - grande empresa: aquela com receita bruta anual acima de R$ 8.000.000,00 (oito milhões de reais)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 - cooperativas e associações de miniprodutores: aquelas com pelo menos setenta por cento do quadro social ativo constituído de miniprodutores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I - cooperativas e associações de pequenos produtores: aquelas que, não sendo cooperativas ou associações de miniprodutores, tenham seu quadro social ativo constituído por pelo menos setenta por cento de mini e pequenos produtores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II - cooperativas e associações de médios produtores: aquelas que, não sendo cooperativas ou associações de mini ou pequenos produtores, tenham seu quadro social ativo constituído por pelo menos setenta por cento de mini, pequenos e médios produtores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III - cooperativas e associações de grandes produtores: aquelas que, não sendo cooperativas ou associações de mini, pequenos ou médios produtores, contem em seu quadro social ativo com a participação de grandes produtor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Os financiamentos do Profrota Pesqueira destinam-se à construção, aquisição e modernização de embarcaçõ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§ 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A construção e a simultânea equipagem de embarcações tem por objetiv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a ampliação da frota dedicada à pesca oceânica;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II - a substituição das embarcações da frota costeira ou continental, visando a sua renovação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§ 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A aquisição de embarcações construídas há no máximo cinco anos tem por objetivo exclusivo a ampliação da frota oceânic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§ 3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A modernização de embarcações tem por objetivo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a conversão para readequação da embarcação e respectivo método de pesca, com abdicação da permissão de pesca original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a adaptação para fins de reparo ou jumborização (aumento da capacidade de carga)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a equipagem, compreendendo a aquisição e instalação de equipamentos ou petrechos de pesc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3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Os financiamentos concedidos no âmbito do Profrota Pesqueira para a construção e a simultânea equipagem de embarcações, conforme previsto nos incisos I e II do § 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do art. 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>, observarão as seguintes condições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limite dos financiamentos: até noventa por cento dos itens financiáveis do projeto aprovado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prazo de amortização: a ser definido de acordo com a capacidade de pagamento do beneficiário, observado o prazo máximo de dezoito anos, incluído o prazo de carência, em parcelas anuais, iguais e sucessivas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prazo de carência: até três anos, incluído o prazo de construção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IV - encargos: taxas de juros de doze por cento ao ano, para empresas, cooperativas e associações de grande porte; de dez por cento ao ano, para empresas, cooperativas e associações de médio porte; e de sete por cento ao ano, para micro e pequenas empresas e para cooperativas e associações de mini e pequeno porte; 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 - bonificação por adimplemento sobre os encargos fixados, desde que as parcelas sejam pagas até o vencimento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) de trinta por cento, na construção de embarcação para substituição, quando houver deslocamento de atividade pesqueira sobreexplotada, para a pesca de espécies sob menor pressão de captura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b) de vinte por cento, nas operações de financiamento da construção de embarcações destinadas à captura de espécies subexplotadas ou ainda inexplotadas na ZEE - Zona Econômica Exclusiva e em águas internacionais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I - del credere de até seis por cento ao ano, já incluído na taxa de juros, para fazer jus à remuneração e aos custos administrativos e tributários do agente financeir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4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Os financiamentos concedidos no âmbito do Profrota Pesqueira, para a aquisição de embarcações, construídas há no máximo cinco anos, destinadas à ampliação da frota pesqueira oceânica, observarão as seguintes condições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limite dos financiamentos: até cinqüenta por cento do valor do barco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II - prazo de amortização: a ser definido de acordo com a capacidade de pagamento do beneficiário, observado o prazo máximo de até catorze anos, incluído o prazo de carência, em parcelas anuais, iguais e sucessivas; 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prazo de carência: dois anos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IV - encargos: taxas de juros de doze por cento ao ano, para empresas, cooperativas e associações de grande porte; de dez por cento ao ano, para empresas, cooperativas e associações de médio porte; e de sete por cento ao ano, para micro e pequenas empresas e para cooperativas e associações de mini e pequeno porte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 - bonificação por adimplemento sobre os encargos fixados, desde que as parcelas sejam pagas até o vencimento, de cinco por cento, nas operações de financiamento da aquisição de embarcações destinadas à captura de espécies subexplotadas ou ainda inexplotadas na ZEE e em águas internacionais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I - del credere de até seis por cento ao ano, já incluído na taxa de juros, para fazer jus à remuneração e aos custos administrativos e tributários do agente financeir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5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Os financiamentos concedidos ao amparo do Profrota Pesqueira para a modernização de embarcações, compreendendo a conversão, adaptação (reparos ou jumborização) e equipagem (aquisição de equipamentos ou petrechos de pesca), observarão as seguintes bases e condições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limite dos financiamentos: até noventa por cento dos itens financiáveis do projeto aprovado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prazos de amortização e carência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) conversão e adaptação de embarcações para fins de jumborização (aumento da capacidade de carga) e conversão: de acordo com a capacidade de pagamento do beneficiário, amortização em até dez anos, incluído o prazo de carência, em parcelas anuais, iguais e sucessivas, sendo a carência de até três anos, incluído o prazo de construção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b) adaptação de embarcações para fins de reparo: de acordo com a capacidade de pagamento do beneficiário, amortização em até cinco anos, incluído o prazo de carência, em parcelas anuais, iguais e sucessivas, sendo a carência de até dois anos, incluído o prazo da obra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) equipagem de embarcações, compreendendo a aquisição e instalação de equipamentos ou petrechos de pesca: de acordo com a capacidade de pagamento do beneficiário, amortização em até cinco anos, incluído o prazo de carência, em parcelas anuais, iguais e sucessivas, sendo a carência de até dois anos, incluído o prazo da equipagem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encargos: taxas de juros de doze por cento ao ano, para empresas, cooperativas e associações de grande porte; de dez por cento ao ano, para empresas, cooperativas e associações de médio porte; e de sete por cento ao ano, para micro e pequenas empresas e para cooperativas e associações de mini e pequeno porte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V - bonificação por adimplemento sobre os encargos fixados, desde que as parcelas sejam pagas até o vencimento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) de trinta por cento, nas operações de modernização da embarcação para conversão quando houver deslocamento de atividade pesqueira sobreexplotada para pesca de espécies sob menor pressão de captura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b) de vinte por cento, nas operações de modernização de embarcação para equipagem, que implique a substituição de equipamentos e petrechos de pesca de alto impacto ambiental e de grande potencial de risco à saúde dos trabalhadores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 - del credere de até seis por cento ao ano, já incluído na taxa de juros, para fazer jus à remuneração e aos custos administrativos e tributários do agente financeir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6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Nas operações de financiamento, além de serem permitidas as garantias usuais do crédito, deverão ser apresentadas uma ou mais das seguintes garantias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alienação fiduciária da embarcação financiada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arrendamento mercantil da embarcação financiada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hipoteca da embarcação financiada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trike/>
          <w:sz w:val="20"/>
          <w:szCs w:val="20"/>
          <w:lang w:eastAsia="it-IT"/>
        </w:rPr>
        <w:t>IV - hipoteca de outras embarcações; 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trike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trike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trike/>
          <w:sz w:val="20"/>
          <w:szCs w:val="20"/>
          <w:lang w:eastAsia="it-IT"/>
        </w:rPr>
        <w:t>V - fundo de aval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bookmarkStart w:id="0" w:name="art6iv"/>
      <w:bookmarkEnd w:id="0"/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IV - hipoteca de outras embarcações; </w:t>
      </w:r>
      <w:r>
        <w:rPr>
          <w:rFonts w:eastAsia="Times New Roman" w:cs="Arial" w:ascii="Arial" w:hAnsi="Arial"/>
          <w:color w:val="0000FF"/>
          <w:sz w:val="20"/>
          <w:u w:val="single"/>
          <w:lang w:eastAsia="it-IT"/>
        </w:rPr>
        <w:t>(</w:t>
      </w:r>
      <w:r>
        <w:rPr>
          <w:rFonts w:eastAsia="Times New Roman" w:cs="Arial" w:ascii="Arial" w:hAnsi="Arial"/>
          <w:sz w:val="20"/>
          <w:lang w:eastAsia="it-IT"/>
        </w:rPr>
        <w:t>Redação dada pelo Decreto nº 6.746, de 2009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V - fundo de aval; e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lang w:eastAsia="it-IT"/>
        </w:rPr>
        <w:instrText xml:space="preserve"> HYPERLINK "http://www.planalto.gov.br/ccivil_03/_Ato2007-2010/2009/Decreto/D6746.htm" \l "art1"</w:instrTex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lang w:eastAsia="it-IT"/>
        </w:rPr>
        <w:t>(Redação dada pelo Decreto nº 6.746, de 2009).</w: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end"/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VI - Fundo de Garantia para a Construção Naval - FGCN, nos termos do inciso III do § 2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 do art. 4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 da Lei n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 11.786, de 25 de setembro de 2008.</w:t>
      </w:r>
      <w:r>
        <w:rPr>
          <w:rFonts w:eastAsia="Times New Roman" w:cs="Arial" w:ascii="Arial" w:hAnsi="Arial"/>
          <w:sz w:val="20"/>
          <w:lang w:eastAsia="it-IT"/>
        </w:rPr>
        <w:t xml:space="preserve">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lang w:eastAsia="it-IT"/>
        </w:rPr>
        <w:instrText xml:space="preserve"> HYPERLINK "http://www.planalto.gov.br/ccivil_03/_Ato2007-2010/2009/Decreto/D6746.htm" \l "art1"</w:instrTex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lang w:eastAsia="it-IT"/>
        </w:rPr>
        <w:t>(Incluído pelo Decreto nº 6.746, de 2009).</w: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end"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bookmarkStart w:id="1" w:name="art6p"/>
      <w:bookmarkEnd w:id="1"/>
      <w:r>
        <w:rPr>
          <w:rFonts w:eastAsia="Times New Roman" w:cs="Arial" w:ascii="Arial" w:hAnsi="Arial"/>
          <w:strike/>
          <w:sz w:val="20"/>
          <w:szCs w:val="20"/>
          <w:lang w:eastAsia="it-IT"/>
        </w:rPr>
        <w:t xml:space="preserve">Parágrafo único.  O fundo de aval a que se refere o inciso V não poderá receber recursos públicos, de qualquer espécie, e nem contar com qualquer tipo de garantia por parte do setor público.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lang w:eastAsia="it-IT"/>
        </w:rPr>
        <w:instrText xml:space="preserve"> HYPERLINK "http://www.planalto.gov.br/ccivil_03/_Ato2007-2010/2009/Decreto/D6746.htm" \l "art3"</w:instrTex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lang w:eastAsia="it-IT"/>
        </w:rPr>
        <w:t>(Revogado pelo Decreto nº 6.746, de 2009).</w: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trike/>
          <w:sz w:val="20"/>
          <w:szCs w:val="20"/>
          <w:lang w:eastAsia="it-IT"/>
        </w:rPr>
        <w:t>Art. 7</w:t>
      </w:r>
      <w:r>
        <w:rPr>
          <w:rFonts w:eastAsia="Times New Roman" w:cs="Arial" w:ascii="Arial" w:hAnsi="Arial"/>
          <w:strike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trike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trike/>
          <w:sz w:val="20"/>
          <w:szCs w:val="20"/>
          <w:lang w:eastAsia="it-IT"/>
        </w:rPr>
        <w:t>O risco da operação será integralmente assumido pelo agente financeiro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bookmarkStart w:id="2" w:name="art7"/>
      <w:bookmarkEnd w:id="2"/>
      <w:r>
        <w:rPr>
          <w:rFonts w:eastAsia="Times New Roman" w:cs="Arial" w:ascii="Arial" w:hAnsi="Arial"/>
          <w:sz w:val="20"/>
          <w:szCs w:val="20"/>
          <w:lang w:eastAsia="it-IT"/>
        </w:rPr>
        <w:t>Art. 7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>  O risco pela operação poderá ser integralmente assumido pelo agente financeiro ou compartilhado com o Fundo Constitucional, nos termos do art. 6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da Lei n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10.177, de 12 de janeiro de 2001.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lang w:eastAsia="it-IT"/>
        </w:rPr>
        <w:instrText xml:space="preserve"> HYPERLINK "http://www.planalto.gov.br/ccivil_03/_ato2004-2006/2006/Decreto/D5818.htm" \l "art1"</w:instrTex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lang w:eastAsia="it-IT"/>
        </w:rPr>
        <w:t>(Redação dada pelo Decreto nº 5.818, de 2006)</w: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end"/>
      </w:r>
    </w:p>
    <w:p>
      <w:pPr>
        <w:pStyle w:val="Normal"/>
        <w:spacing w:lineRule="auto" w:line="240" w:before="280" w:after="280"/>
        <w:ind w:firstLine="450"/>
        <w:jc w:val="both"/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Parágrafo único.  O del credere do agente financeiro, no caso de compartilhamento do risco, será reduzido em percentual idêntico ao garantido pelos Fundos Constitucionais.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lang w:eastAsia="it-IT"/>
        </w:rPr>
        <w:instrText xml:space="preserve"> HYPERLINK "http://www.planalto.gov.br/ccivil_03/_ato2004-2006/2006/Decreto/D5818.htm" \l "art1"</w:instrTex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lang w:eastAsia="it-IT"/>
        </w:rPr>
        <w:t>(Incluído pelo Decreto nº 5.818, de 2006)</w: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end"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8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A bonificação por adimplemento sobre os encargos fixados nos arts. 3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>, 4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e 5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ão poderá ser cumulativa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arágrafo único.  No caso de desvio na aplicação dos recursos, o mutuário perderá, sem prejuízo das medidas judiciais cabíveis, inclusive de natureza executória, todo e qualquer benefício, especialmente os relativos ao bônus de adimplênc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9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O cumprimento das condicionantes que dão direito à bonificação será acompanhado, avaliado, aferido e atestado pela Secretaria Especial de Aqüicultura e Pesca da Presidência da Repúblic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trike/>
          <w:sz w:val="20"/>
          <w:szCs w:val="20"/>
          <w:lang w:eastAsia="it-IT"/>
        </w:rPr>
        <w:t>Art. 10.  Os limites financeiros anuais, no período de 2005 a 2008, para a concessão de financiamentos ao amparo do Profrota Pesqueira, por fonte de recursos, são os abaixo estabelecidos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bookmarkStart w:id="3" w:name="art10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  <w:t xml:space="preserve">Art. 10.  Os limites financeiros anuais, no período de 2005 a 2015, para a concessão de financiamentos ao amparo do Profrota Pesqueira, por fonte de recursos, são os abaixo estabelecidos: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lang w:eastAsia="it-IT"/>
        </w:rPr>
        <w:instrText xml:space="preserve"> HYPERLINK "http://www.planalto.gov.br/ccivil_03/_Ato2007-2010/2009/Decreto/D6746.htm" \l "art1"</w:instrTex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lang w:eastAsia="it-IT"/>
        </w:rPr>
        <w:t>(Redação dada pelo Decreto nº 6.746, de 2009).</w: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end"/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até R$ 140.000.000,00 (cento e quarenta milhões de reais), quando os recursos forem provenientes do Fundo da Marinha Mercante - FMM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até R$ 40.000.000,00 (quarenta milhões de reais), quando os recursos forem oriundos do Fundo de Financiamento do Norte - FNO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até R$ 120.000.000,00 (cento e vinte milhões de reais), quando os recursos forem provenientes do Fundo de Financiamento do Nordeste - FNE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arágrafo único.  Os limites estabelecidos neste artigo poderão ser anualmente revistos quando, no ano anterior, não forem efetivamente alcançados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11.  As despesas com a equalização das taxas dos financiamentos do Profrota Pesqueira, efetuadas com base na Taxa de Juros de Longo Prazo - TJLP ou índice oficial que vier a substituí-la, correrão à conta de dotações orçamentárias específicas alocadas no Orçamento Geral da União, observados os limites de movimentação e empenho e de pagamento da programação orçamentária e financeira anual da Secretaria Especial de Aqüicultura e Pesca da Presidência da Repúblic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§ 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O limite financeiro anual para efeito de equalização das taxas de financiamento do Profrota Pesqueira é de até R$ 32.550.000,00 (trinta e dois milhões e quinhentos e cinqüenta mil reais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§ 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O limite previsto no § 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oderá ser anualmente revisto em ato do Poder Executivo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12.  Os recursos do Programa serão destinados, exclusivamente, à equalização de operações de financiamento, de modo a permitir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a equalização das taxas dos contratos de financiamento, sem aplicação de bônus de adimplência, tendo por parâmetro a projeção da TJLP ou índice que vier a substituí-la, a ser disponibilizada pela Secretaria do Tesouro Nacional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a equalização do custo decorrente da concessão de bônus de adimplência aos tomadores de empréstimo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a equalização da volatilidade da TJLP, no cálculo da equalização mencionada no inciso 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§ 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Após a contratação de operações de financiamento, os correspondentes recursos relativos às equalizações citadas neste artigo serão liberados, pelo seu total, a valor presente e em parcela únic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§ 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As condições operacionais da equalização serão especificadas em portaria conjunta do Ministério da Fazenda e da Secretaria Especial de Aqüicultura e Pesca da Presidência da República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13.  Além de estarem sujeitos a análise econômico-financeira, os projetos e as propostas de construção, aquisição e modernização de embarcações deverão apresentar especificação técnica detalhada e atender aos seguintes requisitos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homologação, pela Secretaria Especial de Aqüicultura e Pesca da Presidência da República, dos aspectos técnicos das propostas, bem como da habilitação do proponente para o desenvolvimento da atividade pretendida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concessão de permissão prévia de pesca pela Secretaria Especial de Aqüicultura e Pesca da Presidência da República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licença de construção ou conversão do barco emitida pelo Comando da Marinha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arágrafo único.  As especificações técnicas de que trata o caput devem estar em consonância com manual técnico e ambiental, a ser elaborado conjuntamente pela Secretaria Especial de Aqüicultura e Pesca da Presidência da República, Ministério do Meio Ambiente e Ministério da Defesa, e disponibilizado por aquela Secretaria Especial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14.  Os projetos e as propostas de construção, aquisição e modernização de embarcações no âmbito do Profrota Pesqueira deverão ser encaminhados, primeiramente, à Secretaria Especial de Aqüicultura e Pesca da Presidência da República, para análise do mérito, habilitação e homologação, e posteriormente ao agente financeir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§ 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Após os procedimentos pertinentes no âmbito da Secretaria Especial de Aqüicultura e Pesca da Presidência da República, no caso de financiamentos com recursos do FMM, os projetos e propostas de construção, aquisição e modernização de embarcações no âmbito do Profrota Pesqueira deverão ser encaminhados ao Conselho Diretor do Fundo da Marinha Mercante - CDFMM, para anális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§ 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  </w:t>
      </w:r>
      <w:r>
        <w:rPr>
          <w:rFonts w:eastAsia="Times New Roman" w:cs="Arial" w:ascii="Arial" w:hAnsi="Arial"/>
          <w:sz w:val="20"/>
          <w:szCs w:val="20"/>
          <w:lang w:eastAsia="it-IT"/>
        </w:rPr>
        <w:t>Constitui pré-requisito à aprovação dos financiamentos pelos agentes financeiros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trike/>
          <w:sz w:val="20"/>
          <w:szCs w:val="20"/>
          <w:lang w:eastAsia="it-IT"/>
        </w:rPr>
        <w:t>I - independentemente da fonte do recurso, a homologação prévia dos projetos pela Secretaria Especial de Aqüicultura e Pesca da Presidência da República, que deverá se pronunciar no prazo de até quinze dias a contar da data do protocolo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bookmarkStart w:id="4" w:name="art14§2i"/>
      <w:bookmarkEnd w:id="4"/>
      <w:r>
        <w:rPr>
          <w:rFonts w:eastAsia="Times New Roman" w:cs="Arial" w:ascii="Arial" w:hAnsi="Arial"/>
          <w:sz w:val="20"/>
          <w:szCs w:val="20"/>
          <w:lang w:eastAsia="it-IT"/>
        </w:rPr>
        <w:t>I - independentemente da fonte do recurso, a homologação prévia dos projetos pela Secretaria Especial de Aqüicultura e Pesca da Presidência da República</w:t>
      </w:r>
      <w:r>
        <w:rPr>
          <w:rFonts w:eastAsia="Times New Roman" w:cs="Arial" w:ascii="Arial" w:hAnsi="Arial"/>
          <w:sz w:val="20"/>
          <w:lang w:eastAsia="it-IT"/>
        </w:rPr>
        <w:t xml:space="preserve">; </w:t>
      </w:r>
      <w:r>
        <w:fldChar w:fldCharType="begin"/>
      </w:r>
      <w:r>
        <w:rPr>
          <w:rStyle w:val="InternetLink"/>
          <w:sz w:val="20"/>
          <w:rFonts w:eastAsia="Times New Roman" w:cs="Arial" w:ascii="Arial" w:hAnsi="Arial"/>
          <w:lang w:eastAsia="it-IT"/>
        </w:rPr>
        <w:instrText xml:space="preserve"> HYPERLINK "http://www.planalto.gov.br/ccivil_03/_ato2004-2006/2006/Decreto/D5818.htm" \l "art1"</w:instrTex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lang w:eastAsia="it-IT"/>
        </w:rPr>
        <w:t>(Redação dada pelo Decreto nº 5.818, de 2006)</w:t>
      </w:r>
      <w:r>
        <w:rPr>
          <w:rStyle w:val="InternetLink"/>
          <w:sz w:val="20"/>
          <w:rFonts w:eastAsia="Times New Roman" w:cs="Arial" w:ascii="Arial" w:hAnsi="Arial"/>
          <w:lang w:eastAsia="it-IT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em se tratando de financiamento com recursos do FMM, a submissão e aprovação do projeto pela CDFMM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em se tratando de financiamento com recursos do FNE e FNO, a análise econômico-financeira do agente do Fund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15.  Fica criado o Grupo Gestor do Profrota Pesqueira, composto por um representante de cada órgão ou entidade a seguir indicado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Secretaria Especial de Aqüicultura e Pesca da Presidência da República, que o coordenará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Ministério do Meio Ambiente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I - Ministério da Defesa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V - Ministério da Integração Nacional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 - Ministério da Fazenda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I - Ministério dos Transportes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II - Ministério do Planejamento, Orçamento e Gestão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III - Banco do Nordeste do Brasil S.A. - BNB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X - Banco da Amazônia S.A. - BASA; e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X - Banco Nacional de Desenvolvimento Econômico e Social - BNDES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arágrafo único.  Os membros e respectivos suplentes do Grupo Gestor serão indicados pelos titulares dos órgãos e entidades representados e designados pelo Secretário Especial de Aqüicultura e Pesca da Presidência da República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16.  Compete ao Grupo Gestor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 - fixar as especificações das embarcações, por modalidade de pesca, a ser objeto de financiamentos, em consonância com o manual técnico ambiental, conforme disposto no parágrafo único do art. 13, observando as recomendações da Secretaria Especial de Aqüicultura e Pesca da Presidência da República e do Ministério do Meio Ambiente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II - detalhar as metas, para cada fonte de financiamento, observados os limites financeiros de que tratam os arts. 10 e 11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III - distribuir o número de barcos por modalidade de pesca e região, de acordo com os termos fixados </w:t>
      </w:r>
      <w:r>
        <w:rPr>
          <w:rFonts w:eastAsia="Times New Roman" w:cs="Arial" w:ascii="Arial" w:hAnsi="Arial"/>
          <w:sz w:val="20"/>
          <w:lang w:eastAsia="it-IT"/>
        </w:rPr>
        <w:t xml:space="preserve">na </w:t>
      </w:r>
      <w:hyperlink r:id="rId2">
        <w:r>
          <w:rPr>
            <w:rStyle w:val="InternetLink"/>
            <w:rFonts w:eastAsia="Times New Roman" w:cs="Arial" w:ascii="Arial" w:hAnsi="Arial"/>
            <w:sz w:val="20"/>
            <w:lang w:eastAsia="it-IT"/>
          </w:rPr>
          <w:t>Lei no 10.849, de 23 de março de 2004</w:t>
        </w:r>
      </w:hyperlink>
      <w:r>
        <w:rPr>
          <w:rFonts w:eastAsia="Times New Roman" w:cs="Arial" w:ascii="Arial" w:hAnsi="Arial"/>
          <w:sz w:val="20"/>
          <w:lang w:eastAsia="it-IT"/>
        </w:rPr>
        <w:t xml:space="preserve">, observado o disposto no inciso I e as recomendações da Secretaria Especial de Aqüicultura e Pesca da Presidência da República e do Ministério do Meio Ambiente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lang w:eastAsia="it-IT"/>
        </w:rPr>
        <w:t>       </w:t>
      </w:r>
      <w:r>
        <w:rPr>
          <w:rFonts w:eastAsia="Arial" w:cs="Arial" w:ascii="Arial" w:hAnsi="Arial"/>
          <w:sz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lang w:eastAsia="it-IT"/>
        </w:rPr>
        <w:t xml:space="preserve">IV - propor a redefinição das metas do Profrota Pesqueira, observados os limites financeiros de que tratam os arts. 10 e 11, com as devidas justificativas, e observados os tetos fixados na </w:t>
      </w:r>
      <w:hyperlink r:id="rId3">
        <w:r>
          <w:rPr>
            <w:rStyle w:val="InternetLink"/>
            <w:rFonts w:eastAsia="Times New Roman" w:cs="Arial" w:ascii="Arial" w:hAnsi="Arial"/>
            <w:sz w:val="20"/>
            <w:lang w:eastAsia="it-IT"/>
          </w:rPr>
          <w:t>Lei no 10.849, de 2004</w:t>
        </w:r>
      </w:hyperlink>
      <w:r>
        <w:rPr>
          <w:rFonts w:eastAsia="Times New Roman" w:cs="Arial" w:ascii="Arial" w:hAnsi="Arial"/>
          <w:sz w:val="20"/>
          <w:lang w:eastAsia="it-IT"/>
        </w:rPr>
        <w:t>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en-US"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val="en-US"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n-US" w:eastAsia="it-IT"/>
        </w:rPr>
        <w:t>V - determinar os procedimentos de controle das operações das embarcações financiadas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en-US"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val="en-US"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VI - acompanhar, controlar e avaliar a execução do programa, de modo a assegurar o cumprimento dos seus objetivos e metas, propondo a reorientação das ações dos órgãos e entidades envolvidos, no tocante a seus aspectos técnicos e operacionais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Parágrafo único.  No prazo máximo de trinta dias, a contar da data de publicação deste Decreto, o Grupo Gestor deverá propor portaria conjunta à Secretaria Especial de Aqüicultura e Pesca da Presidência da República e ao Ministério da Fazenda, para cumprimento do disposto nos incisos I a III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Art. 17.  A Secretaria Especial de Aqüicultura e Pesca da Presidência da República, o Ministério da Defesa, por intermédio do Comando da Marinha, e o Ministério do Meio Ambiente, por intermédio do Instituto Brasileiro do Meio Ambiente e dos Recursos Naturais Renováveis - IBAMA, de acordo com suas respectivas competências, instituirão procedimentos específicos de controle e fiscalização das atividades das embarcações financiadas, com a publicação de relatórios anuais, de modo a assegurar o cumprimento das finalidades do Profrota Pesqueira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18.  Os casos omissos ou alterações nas condições de financiamento, incluindo o del credere do agente financeiro, serão definidos pelo Conselho Monetário Nacional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Art. 19.  Este Decreto entra em vigor na data de sua publicaçã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bookmarkStart w:id="5" w:name="art20"/>
      <w:bookmarkEnd w:id="5"/>
      <w:r>
        <w:rPr>
          <w:rFonts w:eastAsia="Times New Roman" w:cs="Arial" w:ascii="Arial" w:hAnsi="Arial"/>
          <w:sz w:val="20"/>
          <w:szCs w:val="20"/>
          <w:lang w:eastAsia="it-IT"/>
        </w:rPr>
        <w:t xml:space="preserve">Art. 20.  Fica revogado o </w:t>
      </w:r>
      <w:r>
        <w:rPr>
          <w:rFonts w:eastAsia="Times New Roman" w:cs="Arial" w:ascii="Arial" w:hAnsi="Arial"/>
          <w:sz w:val="20"/>
          <w:lang w:eastAsia="it-IT"/>
        </w:rPr>
        <w:t>Decreto n</w:t>
      </w:r>
      <w:r>
        <w:rPr>
          <w:rFonts w:eastAsia="Times New Roman" w:cs="Arial" w:ascii="Arial" w:hAnsi="Arial"/>
          <w:sz w:val="20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lang w:eastAsia="it-IT"/>
        </w:rPr>
        <w:t xml:space="preserve"> 5.095, de 1</w:t>
      </w:r>
      <w:r>
        <w:rPr>
          <w:rFonts w:eastAsia="Times New Roman" w:cs="Arial" w:ascii="Arial" w:hAnsi="Arial"/>
          <w:sz w:val="20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lang w:eastAsia="it-IT"/>
        </w:rPr>
        <w:t xml:space="preserve"> de junho de 2004</w:t>
      </w:r>
      <w:r>
        <w:rPr>
          <w:rFonts w:eastAsia="Times New Roman" w:cs="Arial" w:ascii="Arial" w:hAnsi="Arial"/>
          <w:sz w:val="20"/>
          <w:szCs w:val="20"/>
          <w:lang w:eastAsia="it-IT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      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Brasília, 22 de junho de 2005; 184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da Independência e 117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eastAsia="it-IT"/>
        </w:rPr>
        <w:t>o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da Repúblic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LUIZ INÁCIO LULA DA SILVA</w:t>
        <w:br/>
      </w:r>
      <w:r>
        <w:rPr>
          <w:rFonts w:eastAsia="Times New Roman" w:cs="Arial" w:ascii="Arial" w:hAnsi="Arial"/>
          <w:i/>
          <w:iCs/>
          <w:sz w:val="20"/>
          <w:lang w:eastAsia="it-IT"/>
        </w:rPr>
        <w:t>Antonio Palocci Filh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Este texto não substitui o publicado no D.O.U. de 23.6.200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alto.gov.br/ccivil_03/_ato2004-2006/2004/Lei/L10.849.htm" TargetMode="External"/><Relationship Id="rId3" Type="http://schemas.openxmlformats.org/officeDocument/2006/relationships/hyperlink" Target="http://www.planalto.gov.br/ccivil_03/_ato2004-2006/2004/Lei/L10.849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5:31:00Z</dcterms:created>
  <dc:creator>clara bosco</dc:creator>
  <dc:description/>
  <dc:language>en-US</dc:language>
  <cp:lastModifiedBy>clara bosco</cp:lastModifiedBy>
  <dcterms:modified xsi:type="dcterms:W3CDTF">2009-05-09T15:41:00Z</dcterms:modified>
  <cp:revision>2</cp:revision>
  <dc:subject/>
  <dc:title/>
</cp:coreProperties>
</file>