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Arial" w:ascii="Arial" w:hAnsi="Arial"/>
          <w:b/>
          <w:bCs/>
          <w:color w:val="000000"/>
          <w:lang w:val="es-GT"/>
        </w:rPr>
        <w:t>DECRETO Nº 5.981 DE 6 DE DEZEMBRO DE 2006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s-GT"/>
        </w:rPr>
        <w:t>Dá nova redação e inclui dispositivos ao Decreto no 4.074, de 4 de janeiro de 2002, que regulamenta a Lei no 7.802, de 11 de julho de 1989, que dispõe sobre a pesquisa, a experimentação, a produção, a embalagem e rotulagem, o transporte, o armazenamento, a comercialização, a propaganda comercial, a utilização, a importação, a exportação, o destino final dos resíduos e embalagens, o registro, a classificação, o controle, a inspeção e a fiscalização de agrotóxicos, seus componentes e afin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O PRESIDENTE DA REPÚBLICA, no uso das atribuições que lhe confere o art. 84, inciso IV, da Constituição, e tendo em vista o disposto na Lei no 7.802, de 11 de julho de 1989,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DECRETA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1o Os arts. 10, 86 e 94 do Decreto no 4.074, de 4 de janeiro de 2002, passam a vigorar com a seguinte redação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10. ..............................................................................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...........................................................................................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2o O requerente de registro de produto técnico equivalente deverá fornecer os dados e documentos exigidos no Anexo II, itens 1 a 11, 15 e 16.1 a 16.6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3o O órgão federal de saúde informará ao requerente de registro por equivalência se o produto técnico de referência indicado contém ou não contém os estudos, testes, dados e informações necessários à avaliação do registro, no prazo de quinze dias da solicitação do registro de produto técnico por equivalênci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4o Quando o produto técnico de referência indicado não contiver os estudos, testes, dados e informações necessários à avaliação, o órgão federal de saúde, ouvidos os demais órgãos de registro, informará ao requerente de registro por equivalência quais produtos técnicos estão aptos a serem indicados como produto técnico de referência para o ingrediente ativo de interesse ou a alternativa de encaminhamento para o pleito de registro, no prazo de trinta dias após o prazo previsto no § 3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5o Os produtos técnicos registrados com base em equivalência não poderão ser indicados como produtos técnicos de referência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6o Os produtos com registro cancelado poderão ser indicados como produtos técnicos de referência, desde que atendam aos requisitos previstos na legislação para registro de agrotóxicos e afins e contenham os estudos, testes, dados e informações necessários ao registro por equivalênci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7o A avaliação para determinação da equivalência entre produtos técnicos será realizada conjuntamente pelos órgãos responsáveis pelos setores da agricultura, saúde e meio ambiente, resguardadas as suas competências, com observância dos critérios de equivalência da Organização das Nações Unidas para Agricultura e Alimentação - FAO, conforme descrito no Anexo X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8o Na Fase I do processo de avaliação dos pleitos de registro de produto técnico com base em equivalência, os órgãos verificarão se o produto técnico é equivalente ao produto técnico de referência indicado, de acordo com os critérios previstos nos itens 1 a 3 do Anexo X, com base nos dados e informações apresentadas conforme os itens 15 e 16.1 a 16.6 do Anexo II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9o Quando não for possível determinar a equivalência do produto técnico somente com os dados e informações da Fase I, o processo de avaliação passará à Fase II, de acordo com os critérios previstos no item 4 do Anexo X, para a qual o requerente de registro de produto técnico equivalente deverá apresentar os estudos que lhe forem exigidos com base no item 16.7 do Anexo II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0. Se os dados e estudos previstos na Fase II também não forem suficientes para a comprovação da equivalência do produto técnico, o processo de avaliação passará à Fase III, de acordo com os critérios previstos no item 5 do Anexo X, para a qual o requerente de registro de produto técnico equivalente deverá apresentar os estudos que lhe forem exigidos com base nos itens 16.8 e 16.9 do Anexo II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1. Quando os procedimentos previstos sucessivamente nos §§ 8o, 9o e 10 não permitirem a comprovação de que o produto técnico é equivalente ao produto técnico de referência indicado, o requerente poderá dar continuidade ao processo de registro, cumprindo com a totalidade dos requisitos previstos para o registro de produtos técnico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2. Na análise de cinco bateladas, a fração não identificada dos produtos técnicos deverá ser igual ou inferior a 20g/kg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3. O requerente de registro de produto formulado com base em produto técnico equivalente deverá fornecer os dados e documentos exigidos no Anexo II, itens 1 a 11, 13 e 21 a 23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4. Os estudos de eficiência e praticabilidade constantes dos itens 18.1 e 21.1 do Anexo II, relacionados respectivamente a produtos formulados e produtos formulados com base em produto técnico equivalente, não serão exigidos dos produtos que, comparados a produtos formulados já registrados, apresentarem todas as características a seguir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 - mesmo tipo de formulação; e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I - mesmas indicações de uso (culturas e doses) e modalidades de emprego já registrada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§ 15. A dispensa de realização de testes de que trata o § 14 não isenta a empresa da apresentação de informações atestando a não fitotoxicidade do produto para os fins propostos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6. Os estudos de resíduos constantes dos itens 18.4 e 19.2 e dos itens 21.4 e 22.2 do Anexo II, relacionados respectivamente a produtos formulados e produtos formulados com base em produto técnico equivalente, não serão exigidos dos produtos que, comparados a produtos formulados já registrados, apresentarem todas as características a seguir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 - mesmo tipo de formulação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I - mesmas indicações de culturas e modalidades de emprego já registradas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II - aplicação de quantidade igual ou inferior de ingrediente ativo durante o ciclo ou safra da cultura; e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V - intervalo de segurança igual ou superior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7. Para a comparação de que trata o § 16, os produtos formulados já registrados deverão possuir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 - relatório analítico com a descrição do método de análise, e todos os cromatogramas que permitam a quantificação dos Limites Máximos de Resíduos - LMRs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I - ensaios de resíduos, sendo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a) três ensaios de campo, em locais distintos na mesma safra, ou dois ensaios de campo no mesmo local em duas safras consecutivas e um terceiro em local diferente; ou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b) no mínimo dois ensaios, em locais representativos, para o tratamento pós-colheit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8. Quando necessário, as empresas detentoras de registro de produtos agrotóxicos serão convocadas a adequar os estudos de resíduo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9. A adequação dos estudos de resíduos de que trata o § 18 poderá ser realizada conjuntamente pelas empresas interessada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20. Para o registro de produtos formulados importados, será exigido o registro do produto técnico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86. ....................................................................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.................................................................................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9o A suspensão do registro será aplicada quando a solicitação de adequação de informações ou documentos não for atendida no prazo de trinta dias, salvo justificativa técnica procedente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"Art. 94. ..................................................................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...............................................................................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V - implementar, manter e disponibilizar dados e informações sobre as quantidades totais de produtos por categoria, importados, produzidos, exportados e comercializados no País, bem como os produtos não comercializados nos termos do art. 41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......................................................................... 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2o O Decreto no 4.074, de 2002, passa a vigorar acrescido dos seguintes dispositivos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10-A. Os atos praticados por terceiros não autorizados, relacionados à invenção protegida por patente, exclusivamente para a obtenção de informações, dados e resultados de testes para a obtenção do registro, observarão o disposto no inciso VII do art. 43 da Lei no 9.279, de 14 de maio de 1996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10-B. A observância dos eventuais direitos de propriedade intelectual protegidos no País é de responsabilidade exclusiva do beneficiado, independentemente da concessão do registro pela autoridade competente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10-C. Os dados dos produtos registrados poderão ser utilizados pelos órgãos federais competentes responsáveis pelos setores de agricultura, saúde e meio ambiente para fins de concessão de registro, observado o disposto na Lei no 10.603, de 17 de dezembro de 2002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12-A. Os processos de registro de produtos técnicos equivalentes e de produtos formulados com base em produtos técnicos equivalentes terão tramitação própria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"Art. 25-A. O registro especial temporário para produtos técnicos, pré-misturas, agrotóxicos e afins que possuam ingredientes ativos já registrados no Brasil será concedido automaticamente pelo órgão registrante, mediante inscrição em sistema informatizado integrado ao Sistema de Informações sobre Agrotóxicos - SI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</w:t>
      </w:r>
      <w:r>
        <w:rPr>
          <w:rFonts w:cs="Arial" w:ascii="Arial" w:hAnsi="Arial"/>
          <w:color w:val="000000"/>
          <w:sz w:val="20"/>
          <w:szCs w:val="20"/>
          <w:lang w:val="es-GT"/>
        </w:rPr>
        <w:t>Parágrafo único. Os critérios a serem observados para o registro automático de que trata o caput serão disciplinados em norma especifica." (NR)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3o Os itens 12, 16, 19.1 e 20.1 do Anexo II do Decreto no 4.074, de 2002, passam a vigorar na forma do Anexo I deste Decret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4o O Anexo II do Decreto no 4.074, de 2002, passa a vigorar acrescido dos itens 21, 22 e 23, na forma do Anexo II deste Decret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5o O Decreto no 4.074, de 2002, passa a vigorar acrescido do Anexo X, na forma do Anexo III deste Decret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6o Este Decreto entra em vigor na data de sua publicaçã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7o Ficam revogados os incisos XXXVI e XXXVIII do art. 1º e o item 17 do Anexo II do Decreto no 4.074, de 4 de janeiro de 2002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Brasília, 6 de dezembro de 2006; 185o da Independência e 118o da República.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LUIZ INÁCIO LULA DA SILVA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G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s-GT"/>
        </w:rPr>
        <w:t>Luiz Carlos Guedes Pinto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 </w:t>
      </w:r>
      <w:r>
        <w:rPr>
          <w:rFonts w:cs="Arial" w:ascii="Arial" w:hAnsi="Arial"/>
          <w:color w:val="000000"/>
          <w:sz w:val="20"/>
          <w:szCs w:val="20"/>
          <w:lang w:val="es-GT"/>
        </w:rPr>
        <w:t>José Agenor Álvares da Silva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 </w:t>
      </w:r>
      <w:r>
        <w:rPr>
          <w:rFonts w:cs="Arial" w:ascii="Arial" w:hAnsi="Arial"/>
          <w:color w:val="000000"/>
          <w:sz w:val="20"/>
          <w:szCs w:val="20"/>
          <w:lang w:val="es-GT"/>
        </w:rPr>
        <w:t>Marina Silva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Este texto não substitui o publicado no DOU de 7.12.2006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&lt;&lt;ANEXO&gt;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37:00Z</dcterms:created>
  <dc:creator>Bosco, Clara (CONSLEG)</dc:creator>
  <dc:description/>
  <dc:language>en-US</dc:language>
  <cp:lastModifiedBy>Bosco, Clara (CONSLEG)</cp:lastModifiedBy>
  <dcterms:modified xsi:type="dcterms:W3CDTF">2007-02-01T16:37:00Z</dcterms:modified>
  <cp:revision>1</cp:revision>
  <dc:subject/>
  <dc:title>DECRETO Nº 5</dc:title>
</cp:coreProperties>
</file>