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Arial" w:ascii="Arial" w:hAnsi="Arial"/>
          <w:b/>
          <w:bCs/>
          <w:color w:val="000000"/>
          <w:lang w:val="es-GT"/>
        </w:rPr>
        <w:t>DECRETO DE 29 DE NOVEMBRO DE 2006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s-GT"/>
        </w:rPr>
        <w:t>Institui o Comitê da Bacia Hidrográfica do Rio Piranhas-Açu, com área de atuação localizada nos Estados do Rio Grande do Norte e da Paraíba, e dá outras providências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O VICE-PRESIDENTE DA REPÚBLICA, no exercício do cargo de Presidente da República, usando da atribuição que lhe confere o art. 84, inciso VI, alínea "a", da Constituição, e tendo em vista o disposto nas Leis nos 9.433, de 8 de janeiro de 1997, e 9.984, de 17 de julho de 2000,</w:t>
      </w:r>
    </w:p>
    <w:p>
      <w:pPr>
        <w:pStyle w:val="NormalWeb"/>
        <w:jc w:val="center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DECRETA: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Art.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 1o Fica instituído o Comitê da Bacia Hidrográfica do Rio Piranhas-Açu, órgão colegiado com atribuições normativas, deliberativas e consultivas, no âmbito de jurisdição da bacia hidrográfica do Rio Piranhas-Açu, vinculado ao Conselho Nacional de Recursos Hídricos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Parágrafo único. A área de atuação do Comitê da Bacia Hidrográfica do Rio Piranhas-Açu, cujo rio principal é de domínio da União, localizada nos Estados do Rio Grande do Norte e da Paraíba, é definida pelos limites geográficos da bacia hidrográfica do Rio Piranhas-Açu, delimitada pela área de drenagem com sua foz locada, em escala 1:1.000.000, nas coordenadas 36º43' Longitude Oeste e 05º03' Latitude Sul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Art.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 2o O Comitê da Bacia Hidrográfica do Rio Piranhas-Açu será composto por representantes: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I - da União;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II - dos Estados do Rio Grande do Norte e da Paraíba;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III - dos Municípios situados, no todo ou em parte, em sua área de atuação;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IV - dos usuários das águas de sua área de atuação; e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V - das entidades civis de recursos hídricos com atuação comprovada na bacia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1o O número de representantes, titulares e suplentes, de cada setor mencionado neste artigo, bem como os critérios para sua escolha e indicação, respeitada a perspectiva de gênero, serão estabelecidos no regimento interno do Comitê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§ 2o O processo de escolha dos integrantes do Comitê será público, com ampla e prévia divulgação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Art.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 3o O funcionamento do Comitê da Bacia Hidrográfica do Rio Piranhas-Açu será definido por seu regimento interno, em conformidade com os preceitos da Lei no 9.433, de 8 de janeiro de 1997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Parágrafo único. O regimento interno do Comitê será aprovado por seus membros e publicado no Diário Oficial da União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Art.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 4o As reuniões do Comitê serão públicas, sendo sua convocação amplamente divulgada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Art.</w:t>
      </w:r>
      <w:r>
        <w:rPr>
          <w:rFonts w:cs="Arial" w:ascii="Arial" w:hAnsi="Arial"/>
          <w:color w:val="000000"/>
          <w:sz w:val="20"/>
          <w:szCs w:val="20"/>
          <w:lang w:val="es-GT"/>
        </w:rPr>
        <w:t xml:space="preserve"> 5o Este Decreto entra em vigor na data de sua publicação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Brasília, 29 de novembro de 2006; 185o da Independência e 118o da República.</w:t>
      </w:r>
    </w:p>
    <w:p>
      <w:pPr>
        <w:pStyle w:val="NormalWeb"/>
        <w:jc w:val="center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b/>
          <w:bCs/>
          <w:color w:val="000000"/>
          <w:sz w:val="20"/>
          <w:szCs w:val="20"/>
          <w:lang w:val="es-GT"/>
        </w:rPr>
        <w:t>JOSÉ ALENCAR GOMES DA SILVA</w:t>
      </w:r>
    </w:p>
    <w:p>
      <w:pPr>
        <w:pStyle w:val="NormalWeb"/>
        <w:jc w:val="center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Marina Silva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  <w:t>    </w:t>
      </w:r>
      <w:r>
        <w:rPr>
          <w:rFonts w:cs="Arial" w:ascii="Arial" w:hAnsi="Arial"/>
          <w:color w:val="000000"/>
          <w:sz w:val="20"/>
          <w:szCs w:val="20"/>
          <w:lang w:val="es-GT"/>
        </w:rPr>
        <w:t>Este texto não substitui o publicado no DOU de 30.11.2006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s-GT"/>
        </w:rPr>
      </w:pPr>
      <w:r>
        <w:rPr>
          <w:rFonts w:cs="Verdana" w:ascii="Verdana" w:hAnsi="Verdana"/>
          <w:color w:val="000000"/>
          <w:sz w:val="18"/>
          <w:szCs w:val="18"/>
          <w:lang w:val="es-G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6:19:00Z</dcterms:created>
  <dc:creator>Bosco, Clara (CONSLEG)</dc:creator>
  <dc:description/>
  <dc:language>en-US</dc:language>
  <cp:lastModifiedBy>Bosco, Clara (CONSLEG)</cp:lastModifiedBy>
  <dcterms:modified xsi:type="dcterms:W3CDTF">2007-02-01T16:19:00Z</dcterms:modified>
  <cp:revision>1</cp:revision>
  <dc:subject/>
  <dc:title>DECRETO DE 29 DE NOVEMBRO DE 2006</dc:title>
</cp:coreProperties>
</file>