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Arial" w:ascii="Arial" w:hAnsi="Arial"/>
          <w:b/>
          <w:bCs/>
          <w:color w:val="000000"/>
          <w:lang w:val="pt-PT"/>
        </w:rPr>
        <w:t>LEI Nº 11.443, DE 5 DE JANEIRO DE 2007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 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pt-PT"/>
        </w:rPr>
        <w:t>Dá nova redação aos arts. 95 e 96 da Lei no 4.504, de 30 de novembro de 1964, que dispõe sobre o Estatuto da Terra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  </w:t>
      </w:r>
      <w:r>
        <w:rPr>
          <w:rFonts w:cs="Arial" w:ascii="Arial" w:hAnsi="Arial"/>
          <w:color w:val="000000"/>
          <w:sz w:val="20"/>
          <w:szCs w:val="20"/>
          <w:lang w:val="pt-PT"/>
        </w:rPr>
        <w:t>O PRESIDENTE DA REPÚBLICA Faço saber que o Congresso Nacional decreta e eu sanciono a seguinte Lei: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pt-PT"/>
        </w:rPr>
        <w:t>Art.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1o Os arts. 95 e 96 da Lei no 4.504, de 30 de novembro de 1964, passam a vigorar com a seguinte redação: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"Art. 95. ................................................................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..............................................................................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III - o arrendatário, para iniciar qualquer cultura cujos frutos não possam ser recolhidos antes de terminado o prazo de arrendamento, deverá ajustar, previamente, com o arrendador a forma de pagamento do uso da terra por esse prazo excedente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IV - em igualdade de condições com estranhos, o arrendatário terá preferência à renovação do arrendamento, devendo o proprietário, até 6 (seis) meses antes do vencimento do contrato, fazer-lhe a competente notificação extrajudicial das propostas existentes. Não se verificando a notificação extrajudicial, o contrato considera-se automaticamente renovado, desde que o arrendador, nos 30 (trinta) dias seguintes, não manifeste sua desistência ou formule nova proposta, tudo mediante simples registro de suas declarações no competente Registro de Títulos e Documentos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V - os direitos assegurados no inciso IV do caput deste artigo não prevalecerão se, no prazo de 6 (seis) meses antes do vencimento do contrato, o proprietário, por via de notificação extrajudicial, declarar sua intenção de retomar o imóvel para explorá-lo diretamente ou por intermédio de descendente seu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..............................................................................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VIII - o arrendatário, ao termo do contrato, tem direito à indenização das benfeitorias necessárias e úteis; será indenizado das benfeitorias voluptuárias quando autorizadas pelo proprietário do solo; e, enquanto o arrendatário não for indenizado das benfeitorias necessárias e úteis, poderá permanecer no imóvel, no uso e gozo das vantagens por ele oferecidas, nos termos do contrato de arrendamento e das disposições do inciso I deste artigo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.............................................................................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XI - .......................................................................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a) limites da remuneração e formas de pagamento em dinheiro ou no seu equivalente em produtos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b) prazos mínimos de arrendamento e limites de vigência para os vários tipos de atividades agrícolas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...........................................................................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XII - a remuneração do arrendamento, sob qualquer forma de pagamento, não poderá ser superior a 15% (quinze por cento) do valor cadastral do imóvel, incluídas as benfeitorias que entrarem na composição do contrato, salvo se o arrendamento for parcial e recair apenas em glebas selecionadas para fins de exploração intensiva de alta rentabilidade, caso em que a remuneração poderá ir até o limite de 30% (trinta por cento)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de-DE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de-DE"/>
        </w:rPr>
        <w:t>XIII - (VETADO)" (NR)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de-DE"/>
        </w:rPr>
      </w:pPr>
      <w:r>
        <w:rPr>
          <w:rFonts w:cs="Verdana" w:ascii="Verdana" w:hAnsi="Verdana"/>
          <w:color w:val="000000"/>
          <w:sz w:val="17"/>
          <w:szCs w:val="17"/>
          <w:lang w:val="de-DE"/>
        </w:rPr>
        <w:t>  </w:t>
      </w:r>
      <w:r>
        <w:rPr>
          <w:rFonts w:cs="Arial" w:ascii="Arial" w:hAnsi="Arial"/>
          <w:color w:val="000000"/>
          <w:sz w:val="20"/>
          <w:szCs w:val="20"/>
          <w:lang w:val="de-DE"/>
        </w:rPr>
        <w:t>"Art. 96. .............................................................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de-DE"/>
        </w:rPr>
      </w:pPr>
      <w:r>
        <w:rPr>
          <w:rFonts w:cs="Verdana" w:ascii="Verdana" w:hAnsi="Verdana"/>
          <w:color w:val="000000"/>
          <w:sz w:val="17"/>
          <w:szCs w:val="17"/>
          <w:lang w:val="de-DE"/>
        </w:rPr>
        <w:t>  </w:t>
      </w:r>
      <w:r>
        <w:rPr>
          <w:rFonts w:cs="Arial" w:ascii="Arial" w:hAnsi="Arial"/>
          <w:color w:val="000000"/>
          <w:sz w:val="20"/>
          <w:szCs w:val="20"/>
          <w:lang w:val="de-DE"/>
        </w:rPr>
        <w:t>...........................................................................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de-DE"/>
        </w:rPr>
      </w:pPr>
      <w:r>
        <w:rPr>
          <w:rFonts w:cs="Verdana" w:ascii="Verdana" w:hAnsi="Verdana"/>
          <w:color w:val="000000"/>
          <w:sz w:val="17"/>
          <w:szCs w:val="17"/>
          <w:lang w:val="de-DE"/>
        </w:rPr>
        <w:t>  </w:t>
      </w:r>
      <w:r>
        <w:rPr>
          <w:rFonts w:cs="Arial" w:ascii="Arial" w:hAnsi="Arial"/>
          <w:color w:val="000000"/>
          <w:sz w:val="20"/>
          <w:szCs w:val="20"/>
          <w:lang w:val="de-DE"/>
        </w:rPr>
        <w:t>VI - .....................................................................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de-DE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a) 20% (vinte por cento), quando concorrer apenas com a terra nua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b) 25% (vinte e cinco por cento), quando concorrer com a terra preparada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c) 30% (trinta por cento), quando concorrer com a terra preparada e moradia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d) 40% (quarenta por cento), caso concorra com o conjunto básico de benfeitorias, constituído especialmente de casa de moradia, galpões, banheiro para gado, cercas, valas ou currais, conforme o caso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e) 50% (cinqüenta por cento), caso concorra com a terra preparada e o conjunto básico de benfeitorias enumeradas na alínea d deste inciso e mais o fornecimento de máquinas e implementos agrícolas, para atender aos tratos culturais, bem como as sementes e animais de tração, e, no caso de parceria pecuária, com animais de cria em proporção superior a 50% (cinqüenta por cento) do número total de cabeças objeto de parceria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f) 75% (setenta e cinco por cento), nas zonas de pecuária ultra-extensiva em que forem os animais de cria em proporção superior a 25% (vinte e cinco por cento) do rebanho e onde se adotarem a meação do leite e a comissão mínima de 5% (cinco por cento) por animal vendido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............................................................................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VIII - o proprietário poderá sempre cobrar do parceiro, pelo seu preço de custo, o valor de fertilizantes e inseticidas fornecidos no percentual que corresponder à participação deste, em qualquer das modalidades previstas nas alíneas do inciso VI do caput deste artigo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IX - nos casos não previstos nas alíneas do inciso VI do caput deste artigo, a quota adicional do proprietário será fixada com base em percentagem máxima de 10% (dez por cento) do valor das benfeitorias ou dos bens postos à disposição do parceiro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§ 1o Parceria rural é o contrato agrário pelo qual uma pessoa se obriga a ceder à outra, por tempo determinado ou não, o uso específico de imóvel rural, de parte ou partes dele, incluindo, ou não, benfeitorias, outros bens e/ou facilidades, com o objetivo de nele ser exercida atividade de exploração agrícola, pecuária, agroindustrial, extrativa vegetal ou mista; e/ou lhe entrega animais para cria, recria, invernagem, engorda ou extração de matérias-primas de origem animal, mediante partilha, isolada ou cumulativamente, dos seguintes riscos: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I - caso fortuito e de força maior do empreendimento rural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II - dos frutos, produtos ou lucros havidos nas proporções que estipularem, observados os limites percentuais estabelecidos no inciso VI do caput deste artigo;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III - variações de preço dos frutos obtidos na exploração do empreendimento rural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§ 2o As partes contratantes poderão estabelecer a prefixação, em quantidade ou volume, do montante da participação do proprietário, desde que, ao final do contrato, seja realizado o ajustamento do percentual pertencente ao proprietário, de acordo com a produção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§ 3o Eventual adiantamento do montante prefixado não descaracteriza o contrato de parceria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§ 4o Os contratos que prevejam o pagamento do trabalhador, parte em dinheiro e parte em percentual na lavoura cultivada ou em gado tratado, são considerados simples locação de serviço, regulada pela legislação trabalhista, sempre que a direção dos trabalhos seja de inteira e exclusiva responsabilidade do proprietário, locatário do serviço a quem cabe todo o risco, assegurando-se ao locador, pelo menos, a percepção do salário mínimo no cômputo das 2 (duas) parcelas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</w:t>
      </w:r>
      <w:r>
        <w:rPr>
          <w:rFonts w:cs="Arial" w:ascii="Arial" w:hAnsi="Arial"/>
          <w:color w:val="000000"/>
          <w:sz w:val="20"/>
          <w:szCs w:val="20"/>
          <w:lang w:val="pt-PT"/>
        </w:rPr>
        <w:t>§ 5o O disposto neste artigo não se aplica aos contratos de parceria agroindustrial, de aves e suínos, que serão regulados por lei específica." (NR)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pt-PT"/>
        </w:rPr>
        <w:t>Art.</w:t>
      </w:r>
      <w:r>
        <w:rPr>
          <w:rFonts w:cs="Arial" w:ascii="Arial" w:hAnsi="Arial"/>
          <w:color w:val="000000"/>
          <w:sz w:val="20"/>
          <w:szCs w:val="20"/>
          <w:lang w:val="pt-PT"/>
        </w:rPr>
        <w:t xml:space="preserve"> 2o Esta Lei entra em vigor na data de sua publicação.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  </w:t>
      </w:r>
      <w:r>
        <w:rPr>
          <w:rFonts w:cs="Arial" w:ascii="Arial" w:hAnsi="Arial"/>
          <w:color w:val="000000"/>
          <w:sz w:val="20"/>
          <w:szCs w:val="20"/>
          <w:lang w:val="pt-PT"/>
        </w:rPr>
        <w:t>Brasília, 5 de janeiro de 2007; 186o da Independência e 119o da República</w:t>
      </w:r>
    </w:p>
    <w:p>
      <w:pPr>
        <w:pStyle w:val="NormaleWeb"/>
        <w:jc w:val="center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pt-PT"/>
        </w:rPr>
        <w:t>LUIZ INÁCIO LULA DA SILVA</w:t>
      </w:r>
    </w:p>
    <w:p>
      <w:pPr>
        <w:pStyle w:val="NormaleWeb"/>
        <w:jc w:val="center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pt-PT"/>
        </w:rPr>
        <w:t> </w:t>
      </w:r>
      <w:r>
        <w:rPr>
          <w:rFonts w:eastAsia="Arial" w:cs="Arial" w:ascii="Arial" w:hAnsi="Arial"/>
          <w:color w:val="000000"/>
          <w:sz w:val="20"/>
          <w:szCs w:val="20"/>
          <w:lang w:val="pt-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t-PT"/>
        </w:rPr>
        <w:t>Bernard Appy</w:t>
      </w:r>
    </w:p>
    <w:p>
      <w:pPr>
        <w:pStyle w:val="NormaleWeb"/>
        <w:jc w:val="center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  </w:t>
      </w:r>
      <w:r>
        <w:rPr>
          <w:rFonts w:cs="Arial" w:ascii="Arial" w:hAnsi="Arial"/>
          <w:color w:val="000000"/>
          <w:sz w:val="20"/>
          <w:szCs w:val="20"/>
          <w:lang w:val="pt-PT"/>
        </w:rPr>
        <w:t> </w:t>
      </w:r>
      <w:r>
        <w:rPr>
          <w:rFonts w:cs="Arial" w:ascii="Arial" w:hAnsi="Arial"/>
          <w:color w:val="000000"/>
          <w:sz w:val="20"/>
          <w:szCs w:val="20"/>
          <w:lang w:val="pt-PT"/>
        </w:rPr>
        <w:t>Guilherme Cassel</w:t>
      </w:r>
    </w:p>
    <w:p>
      <w:pPr>
        <w:pStyle w:val="NormaleWeb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  <w:t>    </w:t>
      </w:r>
      <w:r>
        <w:rPr>
          <w:rFonts w:cs="Arial" w:ascii="Arial" w:hAnsi="Arial"/>
          <w:color w:val="000000"/>
          <w:sz w:val="20"/>
          <w:szCs w:val="20"/>
          <w:lang w:val="pt-PT"/>
        </w:rPr>
        <w:t>Este texto não substitui o publicado no DOU de 8.1.2007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  <w:lang w:val="pt-PT"/>
        </w:rPr>
      </w:pPr>
      <w:r>
        <w:rPr>
          <w:rFonts w:cs="Verdana" w:ascii="Verdana" w:hAnsi="Verdana"/>
          <w:color w:val="000000"/>
          <w:sz w:val="17"/>
          <w:szCs w:val="17"/>
          <w:lang w:val="pt-P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43:00Z</dcterms:created>
  <dc:creator>cbosco</dc:creator>
  <dc:description/>
  <dc:language>en-US</dc:language>
  <cp:lastModifiedBy>cbosco</cp:lastModifiedBy>
  <dcterms:modified xsi:type="dcterms:W3CDTF">2007-01-26T14:44:00Z</dcterms:modified>
  <cp:revision>1</cp:revision>
  <dc:subject/>
  <dc:title>LEI Nº 11</dc:title>
</cp:coreProperties>
</file>