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578"/>
        <w:gridCol w:w="60"/>
      </w:tblGrid>
      <w:tr>
        <w:trPr/>
        <w:tc>
          <w:tcPr>
            <w:tcW w:w="9578" w:type="dxa"/>
            <w:tcBorders/>
            <w:shd w:fill="FFFFFF" w:val="clear"/>
          </w:tcPr>
          <w:p>
            <w:pPr>
              <w:pStyle w:val="NormaleWeb"/>
              <w:spacing w:before="0" w:after="280"/>
              <w:jc w:val="center"/>
              <w:rPr>
                <w:rFonts w:ascii="Verdana" w:hAnsi="Verdana" w:cs="Verdana"/>
                <w:color w:val="000000"/>
                <w:sz w:val="17"/>
                <w:szCs w:val="17"/>
                <w:lang w:val="pt-PT"/>
              </w:rPr>
            </w:pPr>
            <w:r>
              <w:rPr>
                <w:rFonts w:cs="Arial" w:ascii="Arial" w:hAnsi="Arial"/>
                <w:b/>
                <w:bCs/>
                <w:color w:val="000000"/>
                <w:lang w:val="pt-PT"/>
              </w:rPr>
              <w:t>LEI COMPLEMENTAR No- 124, DE 3 DE JANEIRO DE 2007</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i/>
                <w:iCs/>
                <w:color w:val="000000"/>
                <w:sz w:val="20"/>
                <w:szCs w:val="20"/>
                <w:lang w:val="pt-PT"/>
              </w:rPr>
              <w:t>Institui, na forma do art. 43 da Constituição Federal, a Superintendência do Desenvolvimento da Amazônia - SUDAM; estabelece sua composição, natureza jurídica, objetivos, área de competência e instrumentos de ação; dispõe sobre o Fundo de Desenvolvimento da Amazônia - FDA; altera a Medida Provisória no 2.157-5, de 24 de agosto de 2001; revoga a Lei Complementar no 67, de 13 de junho de 1991; e dá outras providência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O P R E S I D E N T E D A R E P Ú B L I C A Faço saber que o Congresso Nacional decreta e eu sanciono a seguinte Lei Complementar:</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I</w:t>
            </w:r>
          </w:p>
          <w:p>
            <w:pPr>
              <w:pStyle w:val="NormaleWeb"/>
              <w:jc w:val="center"/>
              <w:rPr>
                <w:rFonts w:ascii="Verdana" w:hAnsi="Verdana" w:cs="Verdana"/>
                <w:color w:val="000000"/>
                <w:sz w:val="17"/>
                <w:szCs w:val="17"/>
                <w:lang w:val="pt-PT"/>
              </w:rPr>
            </w:pPr>
            <w:r>
              <w:rPr>
                <w:rFonts w:cs="Arial" w:ascii="Arial" w:hAnsi="Arial"/>
                <w:i/>
                <w:iCs/>
                <w:color w:val="000000"/>
                <w:lang w:val="pt-PT"/>
              </w:rPr>
              <w:t>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o Fica instituída a Superintendência do Desenvolvimento da Amazônia - SUDAM, de natureza autárquica especial, administrativa e financeiramente autônoma, integrante do Sistema de Planejamento e de Orçamento Federal, com sede na cidade de Belém, Estado do Pará, e vinculada ao Ministério da Integração Nac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2o A área de atuação da Sudam abrange os Estados do Acre, Amapá, Amazonas, Mato Grosso, Rondônia, Roraima, Tocantins, Pará e do Maranhão na sua porção a oeste do Meridiano 44º.</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Os Estados e os Municípios criados por desmembramento dos Estados e dos entes municipais situados na área a que se refere o caput deste artigo serão automaticamente considerados como integrantes da área de atuaçã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3o A Sudam tem por finalidade promover o desenvolvimento includente e sustentável de sua área de atuação e a integração competitiva da base produtiva regional na economia nacional e internac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4o Compete à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definir objetivos e metas econômicas e sociais que levem ao desenvolvimento sustentável de sua área de atu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formular planos e propor diretrizes para o desenvolvimento de sua área de atuação, em consonância com a política nacional de desenvolvimento regional, articulando-os com os planos nacionais, estaduais e locai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propor diretrizes para definir a regionalização da política industrial, que considerem as potencialidades e as especificidades de sua área de atu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articular e propor programas e ações perante os ministérios setoriais para o desenvolvimento regional, com ênfase no caráter prioritário e estratégico, de natureza supra-estadual ou subreg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articular as ações dos órgãos públicos e fomentar a cooperação das forças sociais representativas na sua área de atuação, de forma a garantir o cumprimento dos objetivos e metas de que trata o inciso I do caput deste artig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 - atuar, como agente do Sistema de Planejamento e de Orçamento Federal, para promover a diferenciação regional das políticas públicas nacionais e a observância dos §§ 1o e 7o do art. 165 da Constituição Feder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I - nos termos do inciso VI do caput deste artigo, em articulação com o Ministério da Integração Nacional, assessorar o Ministério do Planejamento, Orçamento e Gestão na elaboração do plano plurianual, da lei de diretrizes orçamentárias e do Orçamento Geral da União, em relação aos projetos e atividades previstas na sua área de atu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II - apoiar, em caráter complementar, investimentos públicos e privados nas áreas de infra-estrutura econômica e social, capacitação de recursos humanos, inovação e difusão tecnológica, políticas sociais e culturais e iniciativas de desenvolvimento subreg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X - estimular, por meio da administração de incentivos e benefícios fiscais, os investimentos privados prioritários, as atividades produtivas e as iniciativas de desenvolvimento sub-regional em sua área de atuação, conforme definição do Conselho Deliberativo, em consonância com o § 2o do art. 43 da Constituição Federal e na forma da legislação vigent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 - coordenar programas de extensão e gestão rural, assistência técnica e financeira internacional em sua área de atu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 - estimular a obtenção de patentes e coibir que o patrimônio da biodiversidade seja pesquisado, apropriado e patenteado em detrimento dos interesses da região e do Paí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I - propor, em articulação com os ministérios competentes, as prioridades e os critérios de aplicação dos recursos dos fundos de desenvolvimento e dos fundos setoriais na sua área de atuação, em especial aqueles vinculados ao desenvolvimento científico e tecnológic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II - promover o desenvolvimento econômico, social e cultural e a proteção ambiental da Amazônia, por meio da adoção de políticas diferenciadas para as sub-regiõe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5o São instrumentos de açã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planos regionais de desenvolvimento plurianuais e anuais, articulados com os planos federais, estaduais e locai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o Fundo Constitucional de Financiamento do Norte - FN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o Fundo de Desenvolvimento da Amazônia - F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programas de incentivos e benefícios fiscais e financeiros, na forma da lei e da Constituição Feder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outros instrumentos definidos em lei.</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6o Constituem receitas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dotações orçamentárias consignadas no Orçamento Geral da Uni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transferências do Fundo de Desenvolvimento da Amazônia, equivalentes a 2% (dois por cento) do valor de cada liberação de recurs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resultados de aplicações financeiras de seus recurs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outras receitas previstas em lei.</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7o A Sudam compõe-se d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Conselho Delibera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Diretoria Colegia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Procuradoria-Geral, vinculada à Advocacia-Geral da Uni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Auditoria-Ger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 - Ouvidoria-Geral.</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II</w:t>
            </w:r>
          </w:p>
          <w:p>
            <w:pPr>
              <w:pStyle w:val="NormaleWeb"/>
              <w:jc w:val="center"/>
              <w:rPr>
                <w:rFonts w:ascii="Verdana" w:hAnsi="Verdana" w:cs="Verdana"/>
                <w:color w:val="000000"/>
                <w:sz w:val="17"/>
                <w:szCs w:val="17"/>
                <w:lang w:val="pt-PT"/>
              </w:rPr>
            </w:pPr>
            <w:r>
              <w:rPr>
                <w:rFonts w:cs="Arial" w:ascii="Arial" w:hAnsi="Arial"/>
                <w:i/>
                <w:iCs/>
                <w:color w:val="000000"/>
                <w:lang w:val="pt-PT"/>
              </w:rPr>
              <w:t>DO CONSELHO DELIBERA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8o Integram o Conselho Deliberativ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os governadores dos Estados de sua área de atu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os Ministros de Estado designados pelo Presidente da República, limitados ao número de 9 (nov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3 (três) representantes dos Municípios de sua área de atuação, escolhidos na forma a ser definida em ato do Poder Execu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3 (três) representantes da classe empresarial e 3 (três) representantes da classe dos trabalhadores de sua área de atuação, indicados na forma a ser definida em ato do Poder Execu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o Superintendente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 - O Presidente do Banco da Amazônia S.A - BAS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O Conselho Deliberativo será presidido pelo Ministro de Estado da Integração Nacional, exceto quando estiver presente o Presidente da Repúblic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Os governadores de Estado, quando ausentes, somente poderão ser substituídos pelos respectivos vice-governadores, e os ministros, pelos secretários-executivos dos respectivos Ministéri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Na reunião de instalação do Conselho Deliberativo será iniciada a apreciação de proposta de Regimento Interno do Colegi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4o Poderão ainda ser convidados a participar de reuniões do Conselho, sem direito a voto, dirigentes de órgãos, entidades e empresas da administração públic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9o O Conselho Deliberativo reunir-se-á trimestralmente, ou sempre que convocado por sua Presidência, mediante proposta da Diretoria Colegiada, pautando-se por regimento interno a ser aprovado pelo Colegi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No primeiro trimestre de cada exercício, será realizada reunião especial para avaliar a execução do plano regional de desenvolvimento no exercício anterior e aprovar a programação de atividades do plano no exercício corrent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O Presidente da República presidirá a reunião especial do Conselho de que trata o § 1o deste artig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A Secretaria-Executiva do Conselho, cuja organização e funcionamento constarão do Regimento Interno do Colegiado, será dirigida pelo Superintendente da Sudam e terá como atribuições o encaminhamento das decisões submetidas ao Colegiado e o acompanhamento das resoluções do Conselh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0. Compete ao Conselho Delibera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estabelecer as diretrizes de ação e propor, em articulação com o Ministério da Integração Nacional, projeto de lei que instituirá o plano e os programas regionais de desenvolvimento da Amazônia, a ser encaminhado ao Congresso Nacional, para apreciação e deliber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acompanhar e avaliar, na forma do art. 14 desta Lei Complementar, a execução dos planos e dos programas regionais da Amazônia e determinar medidas de ajustes necessárias ao seu cumpriment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aprovar os programas de financiamento do FNO e as diretrizes e prioridades para as aplicações de recursos no âmbito do FDA e as modalidades de operações que serão apoiadas pelos fundos geridos pel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aprovar seu regimento intern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A atuação do Conselho Deliberativo será pautada pelo objetivo de fortalecimento do pacto federativo mediante a diminuição das desigualdades econômicas e sociais entre os entes federativ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Para promover a gestão participativa das múltiplas dimensões da questão regional, o Conselho Deliberativo criará comitês, permanentes ou provisórios, e fixará, no ato de criação, sua composição e suas atribuiçõe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O Conselho Deliberativo estabelecerá a composição e as competências dos Comitês de Gestão, que serão constituídos de representantes do Governo e da sociedade e funcionarão como instrumento de formulação, supervisão e controle, por parte dos cidadãos e de suas instituições representativas, dos planos e políticas públicas para a região.</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III</w:t>
            </w:r>
          </w:p>
          <w:p>
            <w:pPr>
              <w:pStyle w:val="NormaleWeb"/>
              <w:jc w:val="center"/>
              <w:rPr>
                <w:rFonts w:ascii="Verdana" w:hAnsi="Verdana" w:cs="Verdana"/>
                <w:color w:val="000000"/>
                <w:sz w:val="17"/>
                <w:szCs w:val="17"/>
                <w:lang w:val="pt-PT"/>
              </w:rPr>
            </w:pPr>
            <w:r>
              <w:rPr>
                <w:rFonts w:cs="Arial" w:ascii="Arial" w:hAnsi="Arial"/>
                <w:i/>
                <w:iCs/>
                <w:color w:val="000000"/>
                <w:lang w:val="pt-PT"/>
              </w:rPr>
              <w:t>DA DIRETORIA COLEGIA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1. Compete à Diretoria Colegia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assistir o Conselho Deliberativo, suprindo-o das informações, estudos e projetos que se fizerem necessários ao exercício de suas atribuiçõe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exercer a administraçã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editar normas sobre matérias de competência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aprovar o regimento intern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cumprir e fazer cumprir as diretrizes e propostas aprovadas pelo Conselho Delibera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 - estudar e propor diretrizes para o desenvolvimento da região, consolidando as propostas no plano regional de desenvolvimento, com metas e indicadores objetivos para avaliação e acompanhament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I - encaminhar a proposta de orçamento da Sudam ao Ministério da Integração Nac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III - elaborar relatório anual de avaliação da ação federal na sua área de atuação, enviando-o à Comissão Mista de que trata o § 1</w:t>
            </w:r>
            <w:r>
              <w:rPr>
                <w:rFonts w:cs="Arial" w:ascii="Arial" w:hAnsi="Arial"/>
                <w:color w:val="000000"/>
                <w:sz w:val="20"/>
                <w:szCs w:val="20"/>
                <w:vertAlign w:val="superscript"/>
                <w:lang w:val="pt-PT"/>
              </w:rPr>
              <w:t>o</w:t>
            </w:r>
            <w:r>
              <w:rPr>
                <w:rFonts w:cs="Arial" w:ascii="Arial" w:hAnsi="Arial"/>
                <w:color w:val="000000"/>
                <w:sz w:val="20"/>
                <w:szCs w:val="20"/>
                <w:lang w:val="pt-PT"/>
              </w:rPr>
              <w:t xml:space="preserve"> do art. 166 da Constituição Federal e às comissões temáticas de ambas as Casas do Congresso Nacional, após apreciação do Conselho Deliberativo, obedecido o mesmo prazo de encaminhamento do projeto de lei orçamentária da Uni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X - encaminhar os relatórios de gestão e os demonstrativos contábeis da Sudam aos órgãos competente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 - autorizar a divulgação de relatórios sobre as atividades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 - decidir pela venda, cessão ou aluguel de bens integrantes do patrimôni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I - notificar e aplicar as sanções previstas na legisl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XIII - conhecer e julgar pedidos de reconsideração de decisões de membros da Diretori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A Diretoria Colegiada será presidida pelo Superintendente da Sudam e composta por mais 4 (quatro) diretores, todos nomeados pelo Presidente da Repúblic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As decisões relacionadas com as competências institucionais da Sudam serão tomadas pela Diretoria Colegia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4o A estrutura básica da Sudam e as competências das unidades serão estabelecidas em ato do Poder Execu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2. (VETADO)</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IV</w:t>
            </w:r>
          </w:p>
          <w:p>
            <w:pPr>
              <w:pStyle w:val="NormaleWeb"/>
              <w:jc w:val="center"/>
              <w:rPr>
                <w:rFonts w:ascii="Verdana" w:hAnsi="Verdana" w:cs="Verdana"/>
                <w:color w:val="000000"/>
                <w:sz w:val="17"/>
                <w:szCs w:val="17"/>
                <w:lang w:val="pt-PT"/>
              </w:rPr>
            </w:pPr>
            <w:r>
              <w:rPr>
                <w:rFonts w:cs="Arial" w:ascii="Arial" w:hAnsi="Arial"/>
                <w:i/>
                <w:iCs/>
                <w:color w:val="000000"/>
                <w:lang w:val="pt-PT"/>
              </w:rPr>
              <w:t>DO PLANO REGIONAL DE DESENVOLVIMENTO</w:t>
            </w:r>
          </w:p>
          <w:p>
            <w:pPr>
              <w:pStyle w:val="NormaleWeb"/>
              <w:jc w:val="center"/>
              <w:rPr>
                <w:rFonts w:ascii="Verdana" w:hAnsi="Verdana" w:cs="Verdana"/>
                <w:color w:val="000000"/>
                <w:sz w:val="17"/>
                <w:szCs w:val="17"/>
                <w:lang w:val="pt-PT"/>
              </w:rPr>
            </w:pPr>
            <w:r>
              <w:rPr>
                <w:rFonts w:cs="Arial" w:ascii="Arial" w:hAnsi="Arial"/>
                <w:i/>
                <w:iCs/>
                <w:color w:val="000000"/>
                <w:lang w:val="pt-PT"/>
              </w:rPr>
              <w:t>DA AMAZÔNI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3. O Plano Regional de Desenvolvimento da Amazônia, que abrangerá a área referida no caput do art. 2o desta Lei Complementar, terá como objetivo a redução das desigualdades regionais e será elaborado em consonância com a Política Nacional de Desenvolvimento Region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A Sudam, em conjunto com o Ministério da Integração Nacional, os ministérios setoriais, os órgãos e as entidades federais presentes na sua área de atuação e em articulação com os governos estaduais, elaborará a minuta do projeto de lei que instituirá o Plano Regional de Desenvolvimento da Amazônia, o qual será submetido ao Congresso Nacional, nos termos do inciso IV do caput do art. 48, do § 4o do art. 165 e do inciso II do § 1o do art. 166 da Constituição Feder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O Plano Regional de Desenvolvimento da Amazônia compreenderá programas, projetos e ações necessárias para atingir os objetivos e as metas de desenvolvimento econômico e social da Amazônia, com identificação das respectivas fontes de financiament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O Plano Regional de Desenvolvimento da Amazônia terá vigência de 4 (quatro) anos, será revisado anualmente e tramitará juntamente com o Plano Plurianual - PP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4. A Sudam avaliará o cumprimento do Plano Regional de Desenvolvimento da Amazônia por meio de relatórios anuais, submetidos e aprovados pelo seu Conselho Deliberativo e encaminhados à Comissão Mista referida no § 1o do art. 166 da Constituição Federal e às demais comissões temáticas pertinentes do Congresso Nacional, obedecido o mesmo prazo de encaminhamento do projeto de lei orçamentária da Uni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5. (VETADO)</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V</w:t>
            </w:r>
          </w:p>
          <w:p>
            <w:pPr>
              <w:pStyle w:val="NormaleWeb"/>
              <w:jc w:val="center"/>
              <w:rPr>
                <w:rFonts w:ascii="Verdana" w:hAnsi="Verdana" w:cs="Verdana"/>
                <w:color w:val="000000"/>
                <w:sz w:val="17"/>
                <w:szCs w:val="17"/>
                <w:lang w:val="pt-PT"/>
              </w:rPr>
            </w:pPr>
            <w:r>
              <w:rPr>
                <w:rFonts w:cs="Arial" w:ascii="Arial" w:hAnsi="Arial"/>
                <w:i/>
                <w:iCs/>
                <w:color w:val="000000"/>
                <w:lang w:val="pt-PT"/>
              </w:rPr>
              <w:t>DO FUNDO DE DESENVOLVIMENTO DA AMAZÔNI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6. A Seção II - Do Fundo de Desenvolvimento da Amazônia, do Capítulo I da Medida Provisória no 2.157-5, de 24 de agosto de 2001, passa a vigorar com a seguinte red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Seção II</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Do Fundo de Desenvolvimento da Amazôni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Art. 3o Fica criado o Fundo de Desenvolvimento da Amazônia - FDA, de natureza contábil, a ser gerido pela Superintendência do Desenvolvimento da Amazônia - SUDAM, com a finalidade de assegurar recursos para a realização, em sua área de atuação, de investimentos em infra-estrutura e serviços públicos e em empreendimentos produtivos com grande capacidade germinativa de negócios e de atividades produtiva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O Conselho Deliberativo da Sudam disporá sobre as prioridades de aplicação dos recursos do FDA, bem como sobre os critérios para o estabelecimento da contrapartida dos Estados e dos Municípios nos investiment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A cada parcela de recursos liberados, será destinado 1,5% (um inteiro e cinco décimos por cento) para custeio de atividades em pesquisa, desenvolvimento e tecnologia de interesse do desenvolvimento regional, na forma a ser definida pelo Conselho Deliberativo.' (NR)</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Art. 4o Constituem recursos do Fundo de Desenvolvimento da Amazônia - FD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os recursos do Tesouro Nacional correspondentes às dotações que lhe foram consignadas no orçamento anual;</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resultados de aplicações financeiras à sua conta;</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I - produto da alienação de valores mobiliários, dividendos de ações e outros a ele vinculado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V - transferências financeiras de outros fundos destinados ao apoio de programas e projetos de desenvolvimento regional que contemplem a área de jurisdição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V - outros recursos previstos em lei.</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1o (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2o (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 3o (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Art. 6o O Fundo de Desenvolvimento da Amazônia terá como agentes operadores o Banco da Amazônia S.A. e outras instituições financeiras oficiais federais, a serem definidas em ato do Poder Executivo, que terão as seguintes competência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 - fiscalizar os projetos sob sua condução e atestar sua regularidad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II - propor a liberação de recursos financeiros para os projetos em implantação sob sua responsabilidade.</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Art. 7o A participação do Fundo de Desenvolvimento da Amazônia nos projetos de investimento será realizada conforme dispuser o regulamento a ser aprovado pelo Conselho Deliberativ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Revogado).' (NR)"</w:t>
            </w:r>
          </w:p>
          <w:p>
            <w:pPr>
              <w:pStyle w:val="NormaleWeb"/>
              <w:jc w:val="center"/>
              <w:rPr>
                <w:rFonts w:ascii="Verdana" w:hAnsi="Verdana" w:cs="Verdana"/>
                <w:color w:val="000000"/>
                <w:sz w:val="17"/>
                <w:szCs w:val="17"/>
                <w:lang w:val="pt-PT"/>
              </w:rPr>
            </w:pPr>
            <w:r>
              <w:rPr>
                <w:rFonts w:cs="Arial" w:ascii="Arial" w:hAnsi="Arial"/>
                <w:b/>
                <w:bCs/>
                <w:color w:val="000000"/>
                <w:lang w:val="pt-PT"/>
              </w:rPr>
              <w:t>CAPÍTULO VI</w:t>
            </w:r>
          </w:p>
          <w:p>
            <w:pPr>
              <w:pStyle w:val="NormaleWeb"/>
              <w:jc w:val="center"/>
              <w:rPr>
                <w:rFonts w:ascii="Verdana" w:hAnsi="Verdana" w:cs="Verdana"/>
                <w:color w:val="000000"/>
                <w:sz w:val="17"/>
                <w:szCs w:val="17"/>
                <w:lang w:val="pt-PT"/>
              </w:rPr>
            </w:pPr>
            <w:r>
              <w:rPr>
                <w:rFonts w:cs="Arial" w:ascii="Arial" w:hAnsi="Arial"/>
                <w:i/>
                <w:iCs/>
                <w:color w:val="000000"/>
                <w:lang w:val="pt-PT"/>
              </w:rPr>
              <w:t>DISPOSIÇÕES FINAIS E TRANSITÓRIA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7. (VETAD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8. A Agência de Desenvolvimento da Amazônia - ADA será extinta na data da publicação do decreto que estabelecer a estrutura regimental e o quadro demonstrativo dos cargos em comissão da Superintendência do Desenvolvimento da Amazônia -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rágrafo único. Os bens da ADA passarão a constituir o patrimônio social da Sudam.</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19. A Sudam sucederá a ADA em seus direitos e obrigações.</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20. Os cargos efetivos ocupados por servidores do quadro transferido para o Ministério do Planejamento, Orçamento e Gestão em decorrência do disposto no § 4o do art. 21 da Medida Provisória no 2.157-5, de 24 de agosto de 2001, bem como os que estão lotados na ADA, poderão integrar o quadro da Sudam, mediante redistribuição, nos termos estabelecidos pelo art. 37 da Lei no 8.112, de 11 de dezembro de 1990.</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21. Esta Lei Complementar entra em vigor na data de sua publicação.</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Art.</w:t>
            </w:r>
            <w:r>
              <w:rPr>
                <w:rFonts w:cs="Arial" w:ascii="Arial" w:hAnsi="Arial"/>
                <w:color w:val="000000"/>
                <w:sz w:val="20"/>
                <w:szCs w:val="20"/>
                <w:lang w:val="pt-PT"/>
              </w:rPr>
              <w:t xml:space="preserve"> 22. Ficam revogados a Lei Complementar no 67, de 13 de junho de 1991, os arts. 1o, 2o, 8o, 9o, 10, 11, 12, 13, 14, 15, 16, 17, 18, 19, 20, 21, 22, 23, 24, 25, 26, 27, 28, 29 e 30 e o parágrafo único do art. 5o da Medida Provisória no 2.157-5, de 24 de agosto de 2001.</w:t>
            </w:r>
          </w:p>
          <w:p>
            <w:pPr>
              <w:pStyle w:val="NormaleWeb"/>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Brasília, 3 de janeiro de 2007; 186o da Independência e 119</w:t>
            </w:r>
            <w:r>
              <w:rPr>
                <w:rFonts w:cs="Arial" w:ascii="Arial" w:hAnsi="Arial"/>
                <w:color w:val="000000"/>
                <w:sz w:val="20"/>
                <w:szCs w:val="20"/>
                <w:vertAlign w:val="superscript"/>
                <w:lang w:val="pt-PT"/>
              </w:rPr>
              <w:t>o</w:t>
            </w:r>
            <w:r>
              <w:rPr>
                <w:rFonts w:cs="Arial" w:ascii="Arial" w:hAnsi="Arial"/>
                <w:color w:val="000000"/>
                <w:sz w:val="20"/>
                <w:szCs w:val="20"/>
                <w:lang w:val="pt-PT"/>
              </w:rPr>
              <w:t xml:space="preserve"> da República.</w:t>
            </w:r>
          </w:p>
          <w:p>
            <w:pPr>
              <w:pStyle w:val="NormaleWeb"/>
              <w:jc w:val="center"/>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b/>
                <w:bCs/>
                <w:color w:val="000000"/>
                <w:sz w:val="20"/>
                <w:szCs w:val="20"/>
                <w:lang w:val="pt-PT"/>
              </w:rPr>
              <w:t>LUIZ INÁCIO LULA DA SILVA</w:t>
            </w:r>
          </w:p>
          <w:p>
            <w:pPr>
              <w:pStyle w:val="NormaleWeb"/>
              <w:jc w:val="center"/>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Guido Mantega</w:t>
            </w:r>
          </w:p>
          <w:p>
            <w:pPr>
              <w:pStyle w:val="NormaleWeb"/>
              <w:jc w:val="center"/>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aulo Bernardo Silva</w:t>
            </w:r>
          </w:p>
          <w:p>
            <w:pPr>
              <w:pStyle w:val="NormaleWeb"/>
              <w:jc w:val="center"/>
              <w:rPr>
                <w:rFonts w:ascii="Verdana" w:hAnsi="Verdana" w:cs="Verdana"/>
                <w:color w:val="000000"/>
                <w:sz w:val="17"/>
                <w:szCs w:val="17"/>
                <w:lang w:val="pt-PT"/>
              </w:rPr>
            </w:pPr>
            <w:r>
              <w:rPr>
                <w:rFonts w:cs="Verdana" w:ascii="Verdana" w:hAnsi="Verdana"/>
                <w:color w:val="000000"/>
                <w:sz w:val="17"/>
                <w:szCs w:val="17"/>
                <w:lang w:val="pt-PT"/>
              </w:rPr>
              <w:t>    </w:t>
            </w:r>
            <w:r>
              <w:rPr>
                <w:rFonts w:cs="Arial" w:ascii="Arial" w:hAnsi="Arial"/>
                <w:color w:val="000000"/>
                <w:sz w:val="20"/>
                <w:szCs w:val="20"/>
                <w:lang w:val="pt-PT"/>
              </w:rPr>
              <w:t>Pedro Brito Nascimento</w:t>
            </w:r>
          </w:p>
          <w:p>
            <w:pPr>
              <w:pStyle w:val="NormaleWeb"/>
              <w:spacing w:before="280" w:after="0"/>
              <w:jc w:val="center"/>
              <w:rPr>
                <w:rFonts w:ascii="Verdana" w:hAnsi="Verdana" w:cs="Verdana"/>
                <w:color w:val="000000"/>
                <w:sz w:val="17"/>
                <w:szCs w:val="17"/>
              </w:rPr>
            </w:pPr>
            <w:r>
              <w:rPr>
                <w:rFonts w:cs="Verdana" w:ascii="Verdana" w:hAnsi="Verdana"/>
                <w:color w:val="000000"/>
                <w:sz w:val="17"/>
                <w:szCs w:val="17"/>
                <w:lang w:val="pt-PT"/>
              </w:rPr>
              <w:t>    </w:t>
            </w:r>
            <w:r>
              <w:rPr>
                <w:rFonts w:cs="Arial" w:ascii="Arial" w:hAnsi="Arial"/>
                <w:color w:val="000000"/>
                <w:sz w:val="20"/>
                <w:szCs w:val="20"/>
              </w:rPr>
              <w:t>Álvaro Augusto Ribeiro Costo</w:t>
            </w:r>
          </w:p>
        </w:tc>
        <w:tc>
          <w:tcPr>
            <w:tcW w:w="60" w:type="dxa"/>
            <w:tcBorders/>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41:00Z</dcterms:created>
  <dc:creator>cbosco</dc:creator>
  <dc:description/>
  <dc:language>en-US</dc:language>
  <cp:lastModifiedBy>cbosco</cp:lastModifiedBy>
  <dcterms:modified xsi:type="dcterms:W3CDTF">2007-01-26T14:42:00Z</dcterms:modified>
  <cp:revision>1</cp:revision>
  <dc:subject/>
  <dc:title>LEI COMPLEMENTAR No- 124, DE 3 DE JANEIRO DE 2007</dc:title>
</cp:coreProperties>
</file>