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Instrução Normativa Nº 58, DE 23 DE OUTUBR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26/10/2006 , Seção 1 , Página 5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Institui o monitoramento de resíduos de agrotóxicos em frutas destinadas à União Européia, em conformidade com o estabelecido pelo MAPA no Plano Nacional de Segurança e Qualidade dos Produtos de Origem Vegetal - PNSQV, especificado em sua parte integrante do Programa Nacional de Monitoramento e Controle de Resíduos Químicos e Biológicos em Produtos Vegetais - PNCRV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OttawaV" w:ascii="Verdana" w:hAnsi="Verdana"/>
          <w:color w:val="000000"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>SECRETARIA DE DEFESA AGROPECUÁRIA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>INSTRUÇÃO NORMATIVA Nº 58, DE 23 DE OUTUBRO DE 2006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es-GT"/>
        </w:rPr>
      </w:pPr>
      <w:r>
        <w:rPr>
          <w:rFonts w:cs="Verdana" w:ascii="Verdana" w:hAnsi="Verdana"/>
          <w:bCs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>O SECRETÁRIO DE DEFESA AGROPECUÁRIA DO MINISTÉRIO DA AGRICULTURA, PECUÁRIA E ABASTECIMENTO, no uso da atribuição que lhe conferem os arts. 9º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e 42, do Decreto nº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5.351, de 21 de janeiro de 2005, tendo em vista o disposto na Lei nº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5.025, de 10 de junho de 1966, na Resolução CONCEX nº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160, de 20 de junho de 1988, na Instrução Normativa SDA nº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65, de 9 de setembro de 2003, e o que consta do Processo n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o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21000.014060/2005-01, resolve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1º -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Instituir o monitoramento de resíduos de agrotóxicos em frutas destinadas à União Européia, em conformidade com o estabelecido pelo MAPA no Plano Nacional de Segurança e Qualidade dos Produtos de Origem Vegetal - PNSQV, especificado em sua parte integrante do Programa Nacional de Monitoramento e Controle de Resíduos Químicos e Biológicos em Produtos Vegetais - PNCRV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Parágrafo único. Para fins de monitoramento e validação do Sistema de Produção Integrada de Frutas, o procedimento de coleta de amostras será executado pelos Fiscais Federais Agropecuários - FFAs, de acordo com o plano amostral estabelecido pelo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s-GT"/>
        </w:rPr>
        <w:t xml:space="preserve">Codex Alimentarius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para cada cas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2º -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Os exportadores para a União Européia devem adquirir as frutas de produtores e empacotadoras que estejam sob o regime de Produção Integrada de Fruta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3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Efetuar e manter atualizado o cadastro de exportadores de frutas para a União Européia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Parágrafo único. O cadastro dos exportadores estará disponível no sítio eletrônico do Ministério da Agricultura, Pecuária e Abastecimento - MAPA na rede mundial de computadores (http:\\www.agricultura.gov.br)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4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Determinar que a liberação das partidas para a União Européia, no ponto de egresso, fica condicionada à apresentação da declaração constante do Anexo, sem prejuízo das demais exigência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5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Durante o processo de monitoramento, constatada alguma não-conformidade, a partida não poderá ser exportada para a União Européi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1º Caso alguma partida não conforme já tenha sido exportada, as autoridades sanitárias competentes do país importador serão notificadas e medidas regulatórias cabíveis serão tomadas pelo MAPA, conforme legislação vigent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2º Nestes casos, o exportador fica sujeito à análise de resíduos das próximas 10 (dez) partidas, ficando a autorização de embarque condicionada ao laudo ou certificado de análise laboratorial, ratificando a conformidade do produto com as exigências do país importador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§ 3º Para fins de cumprimento do disposto no § 2º, será estabelecida investigação, de modo a evidenciar o(s) produtor(es) envolvido(s) na não-conformidade e dar início às medidas regulatórias cabívei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6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Em caso de notificação procedente da União Européia por constatação de não-conformidade decorrente de resíduos de agrotóxicos, o MAPA adotará as mesmas medidas previstas no § 2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do art. 5º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desta Instrução Normativ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7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Ficam às expensas do exportador os custos referentes à remessa e à realização das análises em laboratório credenciado pelo MAP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8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Os casos omissos e as dúvidas suscitadas na execução da presente Instrução Normativa serão resolvidos pela Secretaria de Defesa Agropecuári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s-GT"/>
        </w:rPr>
        <w:t xml:space="preserve">Art. 9º </w:t>
      </w:r>
      <w:r>
        <w:rPr>
          <w:rFonts w:cs="Verdana" w:ascii="Verdana" w:hAnsi="Verdana"/>
          <w:bCs/>
          <w:color w:val="000000"/>
          <w:sz w:val="20"/>
          <w:szCs w:val="20"/>
          <w:lang w:val="es-GT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Esta Instrução Normativa entra em vigor na data de sua publicaçã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GABRIEL ALVES MACIEL</w:t>
      </w:r>
    </w:p>
    <w:p>
      <w:pPr>
        <w:pStyle w:val="Normal"/>
        <w:jc w:val="center"/>
        <w:rPr>
          <w:rFonts w:ascii="Verdana" w:hAnsi="Verdana" w:cs="OttawaV"/>
          <w:color w:val="000000"/>
          <w:sz w:val="20"/>
          <w:szCs w:val="20"/>
          <w:lang w:val="es-GT"/>
        </w:rPr>
      </w:pPr>
      <w:r>
        <w:rPr>
          <w:rFonts w:cs="OttawaV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rPr>
          <w:rFonts w:ascii="Verdana" w:hAnsi="Verdana" w:cs="OttawaV"/>
          <w:color w:val="000000"/>
          <w:sz w:val="20"/>
          <w:szCs w:val="20"/>
          <w:lang w:val="es-GT"/>
        </w:rPr>
      </w:pPr>
      <w:r>
        <w:rPr>
          <w:rFonts w:cs="OttawaV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drawing>
          <wp:inline distT="0" distB="0" distL="0" distR="0">
            <wp:extent cx="5755005" cy="649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tabs>
          <w:tab w:val="clear" w:pos="720"/>
          <w:tab w:val="left" w:pos="4072" w:leader="none"/>
        </w:tabs>
        <w:rPr>
          <w:lang w:val="es-GT"/>
        </w:rPr>
      </w:pPr>
      <w:r>
        <w:rPr>
          <w:lang w:val="es-GT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3:00Z</dcterms:created>
  <dc:creator>Bosco, Clara (CONSLEG)</dc:creator>
  <dc:description/>
  <dc:language>en-US</dc:language>
  <cp:lastModifiedBy>Bosco, Clara (CONSLEG)</cp:lastModifiedBy>
  <dcterms:modified xsi:type="dcterms:W3CDTF">2006-11-22T15:45:00Z</dcterms:modified>
  <cp:revision>1</cp:revision>
  <dc:subject/>
  <dc:title>Instrução Normativa Nº 58, DE 23 DE OUTUBRO DE 2006</dc:title>
</cp:coreProperties>
</file>