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tbl>
            <w:tblPr>
              <w:tblW w:w="814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48"/>
            </w:tblGrid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Instrução Normativa Nº 55, DE 27 DE SETEMBRO DE 20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Situação: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Vigente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 xml:space="preserve">Publicado no Diário Oficial da União de 04/10/2006 , Seção 1 , Página 22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Ementa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  <w:t xml:space="preserve"> Aprova o Regulamento para Registro e Fiscalização de Centro de Coleta e Processamento de Embriões (CCPE) e de Estabelecimento prestador de serviço em Coleta e Processamento de Embriões (EPSE) de animais domésticos.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istórico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GT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es-GT"/>
              </w:rPr>
              <w:t xml:space="preserve">Os textos legais disponíveis no site são meramente informativos e destinados a consulta / pesquisa, sendo imprópria sua utilização em ações judiciais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s-GT"/>
        </w:rPr>
      </w:pPr>
      <w:r>
        <w:rPr>
          <w:rFonts w:cs="Tahoma" w:ascii="Tahoma" w:hAnsi="Tahoma"/>
          <w:sz w:val="20"/>
          <w:szCs w:val="20"/>
          <w:lang w:val="es-GT"/>
        </w:rPr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SECRETARIA DE DEFESA AGROCPECUÁRIA.</w:t>
      </w:r>
    </w:p>
    <w:p>
      <w:pPr>
        <w:pStyle w:val="Normal"/>
        <w:ind w:firstLine="1100"/>
        <w:rPr>
          <w:rFonts w:ascii="Verdana" w:hAnsi="Verdana" w:cs="Verdana"/>
          <w:b/>
          <w:b/>
          <w:sz w:val="20"/>
          <w:szCs w:val="20"/>
          <w:lang w:val="es-GT"/>
        </w:rPr>
      </w:pPr>
      <w:r>
        <w:rPr>
          <w:rFonts w:cs="Verdana" w:ascii="Verdana" w:hAnsi="Verdana"/>
          <w:b/>
          <w:sz w:val="20"/>
          <w:szCs w:val="20"/>
          <w:lang w:val="es-GT"/>
        </w:rPr>
      </w:r>
    </w:p>
    <w:p>
      <w:pPr>
        <w:pStyle w:val="Normal"/>
        <w:ind w:firstLine="1100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INSTRUÇÃO NORMATIVA SDA Nº 55 DE 27 DE SETEMBRO DE 2006.</w:t>
      </w:r>
    </w:p>
    <w:p>
      <w:pPr>
        <w:pStyle w:val="Normal"/>
        <w:ind w:firstLine="1100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ind w:firstLine="110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>O SECRETÁRIO DE DEFESA AGROPECUÁRIA, DO MINISTÉRIO DA AGRICULTURA, PECUÁRIA E ABASTECIMENTO, no uso da atribuição que lhe confere o art. 9º combinado com o art. 42, do Anexo I, do Decreto nº 5.351, de 21 de janeiro de 2005</w:t>
      </w:r>
      <w:r>
        <w:rPr>
          <w:rFonts w:cs="Verdana" w:ascii="Verdana" w:hAnsi="Verdana"/>
          <w:sz w:val="20"/>
          <w:szCs w:val="20"/>
          <w:lang w:val="es-GT"/>
        </w:rPr>
        <w:t xml:space="preserve">, em cumprimento ao disposto na Lei nº 6.446, de 5 de outubro de 1977, regulamentada pelo </w:t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  <w:lang w:val="es-GT"/>
        </w:rPr>
        <w:t>Decreto nº 187</w:t>
      </w:r>
      <w:r>
        <w:rPr>
          <w:rFonts w:cs="Verdana" w:ascii="Verdana" w:hAnsi="Verdana"/>
          <w:sz w:val="20"/>
          <w:szCs w:val="20"/>
          <w:lang w:val="es-GT"/>
        </w:rPr>
        <w:t xml:space="preserve">, de 9 de agosto de 1991,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considerando a necessidade de atualizar as normas estabelecidas nas Portarias nºs 25 e 26, de 5 de setembro de 1996</w:t>
      </w:r>
      <w:r>
        <w:rPr>
          <w:rFonts w:cs="Verdana" w:ascii="Verdana" w:hAnsi="Verdana"/>
          <w:sz w:val="20"/>
          <w:szCs w:val="20"/>
          <w:lang w:val="es-GT"/>
        </w:rPr>
        <w:t xml:space="preserve">, e o que consta do Processo nº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21000.010337/2006-07</w:t>
      </w:r>
      <w:r>
        <w:rPr>
          <w:rFonts w:cs="Verdana" w:ascii="Verdana" w:hAnsi="Verdana"/>
          <w:sz w:val="20"/>
          <w:szCs w:val="20"/>
          <w:lang w:val="es-GT"/>
        </w:rPr>
        <w:t>, resolve:</w:t>
      </w:r>
    </w:p>
    <w:p>
      <w:pPr>
        <w:pStyle w:val="Normal"/>
        <w:ind w:firstLine="1100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BodyText2"/>
        <w:spacing w:before="0" w:after="0"/>
        <w:ind w:firstLine="1100"/>
        <w:rPr>
          <w:rFonts w:ascii="Verdana" w:hAnsi="Verdana" w:cs="Tahoma"/>
          <w:b/>
          <w:b/>
          <w:bCs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  <w:t xml:space="preserve">Art. 1º Aprovar o </w:t>
      </w:r>
      <w:r>
        <w:rPr>
          <w:rFonts w:cs="Tahoma" w:ascii="Verdana" w:hAnsi="Verdana"/>
          <w:bCs/>
          <w:sz w:val="20"/>
          <w:szCs w:val="20"/>
          <w:lang w:val="es-GT"/>
        </w:rPr>
        <w:t>REGULAMENTO PARA REGISTRO E FISCALIZAÇÃO DE CENTRO DE COLETA E PROCESSAMENTO DE EMBRIÕES (CCPE) E DE ESTABELECIMENTO PRESTADOR DE SERVIÇO EM COLETA E PROCESSAMENTO DE EMBRIÕES (EPSE) DE ANIMAIS DOMÉSTICOS</w:t>
      </w:r>
      <w:r>
        <w:rPr>
          <w:rFonts w:cs="Tahoma" w:ascii="Verdana" w:hAnsi="Verdana"/>
          <w:b/>
          <w:bCs/>
          <w:sz w:val="20"/>
          <w:szCs w:val="20"/>
          <w:lang w:val="es-GT"/>
        </w:rPr>
        <w:t xml:space="preserve">, </w:t>
      </w:r>
      <w:r>
        <w:rPr>
          <w:rFonts w:cs="Tahoma" w:ascii="Verdana" w:hAnsi="Verdana"/>
          <w:bCs/>
          <w:sz w:val="20"/>
          <w:szCs w:val="20"/>
          <w:lang w:val="es-GT"/>
        </w:rPr>
        <w:t xml:space="preserve">na forma dos Anexos à presente </w:t>
      </w:r>
      <w:r>
        <w:rPr>
          <w:rFonts w:cs="Tahoma" w:ascii="Verdana" w:hAnsi="Verdana"/>
          <w:sz w:val="20"/>
          <w:szCs w:val="20"/>
          <w:lang w:val="es-GT"/>
        </w:rPr>
        <w:t>Instrução Normativa.</w:t>
      </w:r>
    </w:p>
    <w:p>
      <w:pPr>
        <w:pStyle w:val="BodyText2"/>
        <w:spacing w:before="0" w:after="0"/>
        <w:ind w:firstLine="1100"/>
        <w:rPr>
          <w:rFonts w:ascii="Verdana" w:hAnsi="Verdana" w:cs="Tahoma"/>
          <w:b/>
          <w:b/>
          <w:bCs/>
          <w:sz w:val="20"/>
          <w:szCs w:val="20"/>
          <w:lang w:val="es-GT"/>
        </w:rPr>
      </w:pPr>
      <w:r>
        <w:rPr>
          <w:rFonts w:cs="Tahoma" w:ascii="Verdana" w:hAnsi="Verdana"/>
          <w:b/>
          <w:bCs/>
          <w:sz w:val="20"/>
          <w:szCs w:val="20"/>
          <w:lang w:val="es-GT"/>
        </w:rPr>
      </w:r>
    </w:p>
    <w:p>
      <w:pPr>
        <w:pStyle w:val="BodyText2"/>
        <w:spacing w:before="0" w:after="0"/>
        <w:ind w:firstLine="1100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  <w:t>§ 1º Centro de Coleta e Processamento de Embriões (CCPE) é o estabelecimento industrial onde se reúnem animais para a realização da coleta e processamento de embriões.</w:t>
      </w:r>
    </w:p>
    <w:p>
      <w:pPr>
        <w:pStyle w:val="BodyText2"/>
        <w:spacing w:before="0" w:after="0"/>
        <w:ind w:firstLine="1100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</w:r>
    </w:p>
    <w:p>
      <w:pPr>
        <w:pStyle w:val="BodyText2"/>
        <w:spacing w:before="0" w:after="0"/>
        <w:ind w:firstLine="1100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  <w:t>§ 2º Estabelecimento Prestador de Serviço em Coleta e Processamento de Embriões (EPSE) é aquele que realiza a coleta e processamento de embriões em propriedades de terceiros.</w:t>
      </w:r>
    </w:p>
    <w:p>
      <w:pPr>
        <w:pStyle w:val="BodyText2"/>
        <w:spacing w:before="0" w:after="0"/>
        <w:ind w:firstLine="1100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</w:r>
    </w:p>
    <w:p>
      <w:pPr>
        <w:pStyle w:val="BodyText2"/>
        <w:spacing w:before="0" w:after="0"/>
        <w:ind w:firstLine="1100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  <w:t>Art. 2º Os CCPE e os EPSE de animais domésticos, já registrados no Ministério da Agricultura, Pecuária e Abastecimento - MAPA, terão um prazo de 180 (cento e oitenta) dias, a partir da data de publicação desta Instrução Normativa, para se adequarem às exigências estabelecidas no Regulamento anexo.</w:t>
      </w:r>
    </w:p>
    <w:p>
      <w:pPr>
        <w:pStyle w:val="Normal"/>
        <w:ind w:firstLine="1100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ind w:firstLine="1100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 xml:space="preserve">Art. 3º Esta Instrução Normativa entra em vigor na data de sua publicação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left="4963" w:firstLine="567"/>
        <w:jc w:val="center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GABRIEL ALVES MACIEL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ES_tradnl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ES_tradnl" w:eastAsia="en-GB"/>
        </w:rPr>
        <w:t>ANEXO 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ES_tradnl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ES_tradnl" w:eastAsia="en-GB"/>
        </w:rPr>
        <w:t>REGULAMENTO PARA REGISTRO E FISCALIZAÇÃO DE CENTRO DE COLETA 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ES_tradnl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ES_tradnl" w:eastAsia="en-GB"/>
        </w:rPr>
        <w:t>PROCESSAMENTO DE EMBRIÕES (CCPE) E DE ESTABELECIMENTO PRESTADOR D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SERVIÇO EM COLETA E PROCESSAMENTO DE EMBRIÕES (EPSE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DE ANIMAIS DOMÉSTICO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DOCUMENTOS REQUERIDOS PARA OBTENÇÃO DE REGISTRO DE CCP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DE ANIMAIS DOMÉSTIC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 Para a obtenção de registro de CCPE de Animais Domésticos são necessários 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guintes documento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1. cópia do contrato social da Organização ou da Ata de constituição da sociedade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gistrada no órgão competente ou quando se tratar de instituição de ensino ou pesquisa, cóp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 documento que formalizou a criação do CCPE acompanhada de declaraçã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uncionamento, emitida pela autoridade maior da instituição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2. cópia do Cadastro Nacional de Pessoa Jurídica - CNPJ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3. cópia da Inscrição Estadual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4. Anotação de Responsabilidade Técnica emitida pelo Conselho Regional de Medicin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terinári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5. planta - baixa com indicação de todas instalações e dependências do CCPE na esca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ínima de 1:100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6. planta de localização do CCPE com as coordenadas geográficas e indicação d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radas, rodovias, cursos d’água e áreas limítrofes, em tamanho 100x60 cm e em esca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mpatível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7. memorial descritivo das instalações, dos equipamentos e dos processos tecnológic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 higiênico-sanitários a serem adotados no CCPE;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DOCUMENTOS REQUERIDOS PARA OBTENÇÃO DE REGISTRO DE EPS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DE ANIMAIS DOMÉSTIC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 Para a obtenção de registro de EPSE são necessários os seguintes documento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 cópia do contrato social da Organização ou da Ata de constituição da sociedade, registra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o órgão competente ou quando se tratar de instituição de ensino ou pesquisa, cópia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cumento que formalizou a criação do estabelecimento acompanhada de declaraçã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uncionamento, emitida pela autoridade maior da instituição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. cópia do Cadastro Nacional de Pessoa Jurídica - CNPJ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3. cópia da Inscrição Estadual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4. Anotação de Responsabilidade Técnica emitida pelo Conselho Regional de Medicin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terinári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5. memorial descritivo dos equipamentos e dos processos tecnológicos e higiênico-sanitários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rem utilizados pelo EPSE;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I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EXIGÊNCIAS FÍSICAS PARA OBTENÇÃO DE REGISTR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 O CCPE deverá possuir cerca perimetral que permita o isolamento, mínimo de 25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etros, de criatórios vizinhos, ou barreira natural ou artificial que permita manter o isolamen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sses criatórios; estar localizado em área não sujeita a alagamento ou qualquer outra condi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dversa que possa interferir com a saúde e bem-estar dos animais ou com a qualidade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duto, e dispor, no mínimo, das seguintes instalaç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 Unidade Laboratorial constituída de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) Sala de Manipulação de Embriões - esta sala deverá possuir um óculo com dupla por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ara recepção do material coletado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) Sala de Lavagem e Esterilização de Material com áreas definidas para ambas 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tividades - esta sala fica dispensada em CCPE que utiliza material esterilizado de outr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laboratório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bs.: As salas que compõem a Unidade Laboratorial deverão ser revestidas com materi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fácil higienização e protegidas contra a entrada de insetos e outros animai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Unidade de Coleta de Embriões de fácil higienização, com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) instalações para coleta dos embriões com sistema de contenção que assegure o bemesta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s animais e a proteção dos funcionários;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) área definida para a lavagem e preparo de material utilizado na coleta dos embriõe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3.Unidade de Alojamento das doadoras dos embriões com instalações que assegur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 condições de bem-estar desses animais e o isolamento de animais que não são utiliza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ara a colet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4.Unidade Administrativa sem comunicação direta com a Unidade Laboratorial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5.Vestiários e Banheiros para funcionários que trabalham no CCPE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bs.: os vestiários e banheiros localizados na unidade laboratorial deverão ser de uso exclusiv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 pessoal que trabalha nesta unidade, e dispostos de maneira tal que separe a un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laboratorial das demais unidades do CCP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6.Sala ou Área de Armazenamento da Produção de Embriões de modo que garanta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alidade e a identidade do produto, assim como, eficiência no controle de estoqu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IV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EXIGÊNCIAS OPERACIONAIS PARA OBTENÇÃO DE REGISTR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 O CCPE de Animais Domésticos deverá cumprir com as seguintes exigênci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peracionai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1. estabelecer fluxo operacional entre e dentro das instalações do CCPE de modo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eservar as condições higiênico-sanitárias do processo de produção, a qualidade e ident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 produto, a segurança dos funcionários e o bem-estar dos animai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2. descrever os processos tecnológicos e os procedimentos higiênico-sanitários adota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a Sala de Manipulação de embriões, Sala de Lavagem e Esterilização de Material, Unidade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leta de embriões, Unidade de Alojamento das doadoras e na Sala / Área de Armazenamen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a Produção de Embriõe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3. estabelecer medidas higiênico-sanitárias a serem adotadas para o ingresso de visit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o CCPS e permitir o ingresso de visitas somente após o cumprimento dessas medida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belecer programa de controle de praga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4 dar destino adequado às águas utilizadas nos trabalhos de rotina do CCPE, assi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mo aos dejeto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5 realizar o controle sanitário das doadoras e dos animais que ingressam no CCPE 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formidade com as exigências do órgão competente do MAP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6 não realizar nenhum tipo de teste de diagnóstico de doenças transmissíveis n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unidade laboratorial, bem como nenhum tipo de teste de diagnóstico de doenças transmissíve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as dependências do CCPE, de animais que não estejam alojados neste estabeleciment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V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PROCEDIMENTOS PARA OBTENÇÃO DE REGISTR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 Para obtenção de registro de CCPE e de EPSE deverão ser seguidos os seguint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cedimento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1. o representante legal do estabelecimento a ser registrado no MAPA deverá faz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querimento dirigido à Superintendência Federal de Agricultura (SFA), solicitando o registro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CPE ou do EPSE, conforme modelo estabelecido no Anexo II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2. o requerimento e a documentação especificada anteriormente deverão s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tocolados na SFA da Unidade Federativa, na qual se localiza o CCPE ou EPSE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3. a SFA enviará um Fiscal Federal Agropecuário, com formação em Medicin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terinária, para inspecionar o CCPE ou quando se tratar de EPSE este fiscal fará a avaliação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cumentação apresentada na própria SF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4. a SFA emitirá o Certificado de Registro do CCPE ou do EPSE, em model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adronizado para todo o território nacional, mediante parecer favorável no laudo de inspe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alizado pelo Fiscal Federal Agropecuári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V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NCELAMENTO DE REGISTR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6. O cancelamento de registro do CCPE ou do EPSE poderá ocorrer por solicitação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presentante legal do estabelecimento ou por decisão da autoridade competente em razã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scumprimento da legislaç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6.1 O cancelamento de registro por solicitação do representante legal do estabelecimen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verá ser realizado por meio de requerimento dirigido à SFA da Unidade Federativa qu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cedeu o registro, conforme modelo estabelecido no Anexo III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6.2 O cancelamento de registro por decisão da autoridade competente será formaliza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m processo administrativo na SFA da Unidade Federativa que concedeu o registro, e decidido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GT" w:eastAsia="en-GB"/>
        </w:rPr>
        <w:t>pelo órgão central do MAPA conforme Decreto n</w:t>
      </w:r>
      <w:r>
        <w:rPr>
          <w:rFonts w:cs="Verdana" w:ascii="Verdana" w:hAnsi="Verdana"/>
          <w:sz w:val="13"/>
          <w:szCs w:val="13"/>
          <w:lang w:val="es-GT" w:eastAsia="en-GB"/>
        </w:rPr>
        <w:t xml:space="preserve">o </w:t>
      </w:r>
      <w:r>
        <w:rPr>
          <w:rFonts w:cs="Verdana" w:ascii="Verdana" w:hAnsi="Verdana"/>
          <w:sz w:val="20"/>
          <w:szCs w:val="20"/>
          <w:lang w:val="es-GT" w:eastAsia="en-GB"/>
        </w:rPr>
        <w:t>187, de 9 de agosto de 1991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6.3 O CCPE ou o EPSE que tiver seu registro cancelado poderá solicitar novo registro n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ermos da presente Instrução Normativ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V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IDENTIFICAÇÃO DE EMBRIÕES OBTIDOS DE FECUNDAÇÃO IN VIV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 Os embriões processados deverão ser envasados em palhetas que contenham 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guintes informaç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1. código DT para embriões congelados para transferência direta, sucedido do númer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a palhet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2. número de Registro Genealógico da doadora precedido do código da raç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adronizado internacionalmente com duas letra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3. número de Registro Genealógico do doador do sêmen precedido do código da raç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adronizado internacionalmente com duas letra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7.4. nome ou número do CCPE ou do EPSE registrado no MAP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7.5. data do congelamento (dia/mês/ano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6. quantidade de embriões envasados na palheta - somente poderão ser envasados 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uma mesma palheta embriões obtidos de uma mesma doador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VI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ESTÁGIO DE DESENVOLVIMENTO E QUALIDADE DOS EMBRI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 A classificação dos embriões quanto ao seu estágio de desenvolvimento e qualidade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verá ser realizada de acordo com o Manual da Sociedade Internacional de Transferência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mbriões (IETS)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IX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RESPONSÁBILIDADE TÉCNI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9. Somente o profissional com formação em Medicina Veterinária poderá ser responsáve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écnico pelo CCPE ou pelo EPS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bs.: No caso de mudança do responsável técnico, o CCPE ou o EPSE deverá comunica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mediatamente a SFA, o nome do sucessor com a Anotação de Responsabilidade Técnica emiti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elo Conselho Regional de Medicina Veterinária e a Solicitação de Baixa da Responsabilidad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GT" w:eastAsia="en-GB"/>
        </w:rPr>
        <w:t>Técnica do anterior</w:t>
      </w: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X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EXIGÊNCIAS A SEREM CUMPRIDAS PELO RESPONSÁVEL TÉCNIC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0. O responsável técnico do CCPE ou do EPSE deverá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0.1. manter no estabelecimento, para efeitos de fiscalização, arquivos contendo 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nformações referentes à coleta, congelamento e transferência de embriões (Anexo IV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0.2. encaminhar à SFA, até o último dia útil do mês subseqüente, Relatório da Produ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Embriões (Anexo V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bs.: O CCPE ou EPSE que atrasar ou não enviar os relatórios de suas atividades ficar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ujeitos às penalidades previstas na legislaç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0.3. fazer cumprir as exigências zoossanitárias, bem como as demais exigênci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queridas pelo MAPA, para coleta, processamento e comercialização do embrião;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0.4. manter no CCPE ou no EPSE para efeitos de fiscalização cópia dos exam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anitários que vierem a ser requeridos para a coleta de embriõe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CAPÍTULO X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DISPOSIÇÕES GERA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1. Todo CCPE tem que estar registrado no MAP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2. O CCPE que comercializa embriões ou qualquer outro material de multiplic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nimal, produzido em outro estabelecimento, terá que atender a legislação específica do MAP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para esse fi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13. Qualquer alteração no contrato social do estabelecimento deverá ser comunicada à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SFA, em processo administrativo, acompanhado da cópia do novo contrato social ou da Ata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constituição da sociedad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14. Qualquer alteração na planta baixa do CCPE registrado deverá ser submetida à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rovação prévia do MAP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5. Na nota fiscal de comercialização de embriões é obrigatório constar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5.1. nome e número de registro do CCPE ou do EPSE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5.2. nome, número de registro genealógico e raça dos progenitores;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5.3. quantidade de embriõe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6. A fiscalização de CCPE e de EPSE ficará a cargo do Fiscal Federal Agropecuário co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rmação em Medicina Veterinári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7. O Fiscal Federal Agropecuário a serviço do MAPA, a qualquer momento, terá livr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cesso ao CCPE e ao EPSE, bem como aos documentos arquivados nesses estabeleciment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8. O CCPE ou EPSE que obtiver cancelamento de registro deverá informar ao MAPA 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oque de produção existente com identificação das doador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9. Os casos omissos e as dúvidas suscitadas na aplicação desta Instrução Normativ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normas complementares serão dirimidas pelo Secretário de Defesa Agropecuária do MAP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ANEXO 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REQUERIMENTO PARA OBTENÇÃO DE REGISTRO DE CENTRO DE COLETA 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PROCESSAMENTO DE EMBRIÕES (CCPE) OU DE ESTABELECIMENTO PRESTADOR D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SERVIÇO EM COLETA E PROCESSAMENTO DE EMBRIÕES (EPSE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DE ANIMAIS DOMÉSTIC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___________________,_____de ______________de 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nhor Chefe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u, abaixo assinado, representante legal do Estabelecimento ____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nscrição Estadual Nº __________, CNPJ N° _____________, localizado 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unicípio __________________, UF _______, CEP ___________, solicito nos termos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legislação vigente do MAPA, o registro desse estabelecimento com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CP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PS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nexo os seguintes documento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 ) cópia do contrato social da Organização; ou da Ata de constituição da sociedade; ou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cumento que formaliza a criação da instituição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 ) cópia do Cadastro Nacional de Pessoa Jurídica - CNPJ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 ) cópia da Inscrição Estadual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 ) Anotação de Responsabilidade Técnic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 ) planta-baixa do CCPE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 ) planta de localização do CCPE;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 ) memorial descritiv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nformo, ainda, o Endereço para correspondência e meios de contat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Localização: ________________, Município: __________, UF: _____, CEP: 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ixa Postal: _______________________________________________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ne: ______________________________, FAX: _________________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dereço Eletrônico:___________________________________________________________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tenciosamente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sinatura do representante legal do estabelecimento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ANEXO I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REQUERIMENTO PARA CANCELAMENTO DE REGISTRO DE CENTRO DE COLETA 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PROCESSAMENTO DE EMBRIÕES (CCPE) OU DE ESTABELECIMENTO PRESTADOR D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SERVIÇO EM COLETA E PROCESSAMENTO DE EMBIÕES (EPSE) DE ANIMAI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DOMÉSTIC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_____________,_____de ______________de 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nhor Chefe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u, abaixo assinado, representante legal do estabelecimento ___________________, Inscri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dual Nº __________, CNPJ N°_____________, Localizado ________________, Municípi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_______________, UF _______, CEP _________, solicito nos termos da Legislação Vigente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PA, o cancelamento do registro desse estabelecimento com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CP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PS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nformo que a solicitação do cancelamento de registro é pelo seguinte motiv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nformo ainda, em relatório anexo, a relação dos embriões em estoque com identificação d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ador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tenciosamente,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sinatura do representante legal do estabelecimento</w:t>
      </w:r>
      <w:r>
        <w:br w:type="page"/>
      </w:r>
    </w:p>
    <w:p>
      <w:pPr>
        <w:pStyle w:val="Normal"/>
        <w:rPr>
          <w:lang w:val="es-GT"/>
        </w:rPr>
      </w:pPr>
      <w:r>
        <w:rPr>
          <w:lang w:val="es-GT"/>
        </w:rPr>
        <w:drawing>
          <wp:inline distT="0" distB="0" distL="0" distR="0">
            <wp:extent cx="5749925" cy="594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s-GT"/>
        </w:rPr>
      </w:pPr>
      <w:r>
        <w:rPr>
          <w:lang w:val="es-GT"/>
        </w:rPr>
        <w:drawing>
          <wp:inline distT="0" distB="0" distL="0" distR="0">
            <wp:extent cx="5754370" cy="652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55:00Z</dcterms:created>
  <dc:creator>Bosco, Clara (CONSLEG)</dc:creator>
  <dc:description/>
  <dc:language>en-US</dc:language>
  <cp:lastModifiedBy>Bosco, Clara (CONSLEG)</cp:lastModifiedBy>
  <dcterms:modified xsi:type="dcterms:W3CDTF">2006-11-22T15:57:00Z</dcterms:modified>
  <cp:revision>1</cp:revision>
  <dc:subject/>
  <dc:title>Instrução Normativa Nº 55, DE 27 DE SETEMBRO DE 2006</dc:title>
</cp:coreProperties>
</file>