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35, DE 04 DE JULH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12/07/2006 , Seção 1 , Página 32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Fica aprovada as normas sobre especificações e garantias, tolerâncias, registro, embalagem e rotulagem dos corretivos de acidez, de alcalinidade e de sodicidade e dos condicionadores de solo, destinados à agricultura, na forma do Anexo a esta Instrução Normativa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Histórico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br/>
                  </w:r>
                  <w:hyperlink r:id="rId2">
                    <w:r>
                      <w:rPr>
                        <w:rStyle w:val="InternetLink"/>
                        <w:b/>
                        <w:bCs/>
                        <w:lang w:val="es-GT"/>
                      </w:rPr>
                      <w:t>Revoga a Instrução Normativa nº 4 de 02/08/2008</w:t>
                    </w:r>
                  </w:hyperlink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sz w:val="20"/>
                <w:szCs w:val="20"/>
                <w:lang w:val="es-G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SECRETARIA DE DEFESA AGROPECUÁRIA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INSTRUÇÃO NORMATIVA Nº 35, DE 4 DE JULHO DE 2006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O SECRETÁRIO DE DEFESA AGROPECUÁRIA, DO MINISTÉRIO DA AGRICULTURA, PECUÁRIA E ABASTECIMENTO, no uso das atribuições que lhe confere o art. 42, combinado com o art. 9º inciso II, ambos do Anexo I, do Decreto nº 5.351, de 21 de janeiro de 2005, tendo em vista o disposto o art. 109, do Decreto nº 4.954, de 14 de janeiro de 2004, e do que consta do Processo Administrativo nº 21000.004799/2006-87, resolve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Art. 1º Fica aprovada as normas sobre especificações e garantias, tolerâncias, registro, embalagem e rotulagem dos corretivos de acidez, de alcalinidade e de sodicidade e dos condicionadores de solo, destinados à agricultura, na forma do Anexo a esta Instrução Normat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Art. 2º O descumprimento das normas estabelecidas nesta Instrução Normativa, sujeita ao infrator às sanções previstas no Decreto nº 4.954, de 2004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Art. 3º Fica concedido o prazo de noventa dias, da data de sua vigência, para os interessados se adequarem às exigências desta Instrução Normat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Art. 4º Esta Instrução Normativa entra em vigor na data de sua public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ab/>
        <w:t>Art. 5º Revoga-se a Instrução Normativa SARC nº 04, de 2 de agosto de 2004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GABRIEL ALVES MACIEL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ANEXO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NORMAS SOBRE ESPECIFICAÇÕES E GARANTIAS, TOLERÂNCIAS, REGISTRO,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EMBALAGEM E ROTULAGEM DOS CORRETIVOS DE ACIDEZ, DE ALCALINIDADE,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E SODICIDADE E DOS CONDICIONADORES DE SOLO, DESTINADOS À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AGRICULTURA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APÍTULO 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AS DEFINIÇÕ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º Para efeito da presente Instrução Normativa, entende-se por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corretivo de acidez: produto que promove a correção da acidez do solo, alé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fornecer cálcio, magnésio ou ambo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corretivo de alcalinidade: produto que promove a redução da alcalin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o sol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I - corretivo de sodicidade: produto que promove a redução da saturaçã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ódio no sol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V - condicionador do solo: produto que promove a melhoria das propriedad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físicas, físico-químicas ou atividade biológica do solo, podendo recuperar sol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gradados ou desequilibrados nutricionalmente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 - poder de neutralização (PN): capacidade potencial total de bas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eutralizantes contidas em corretivo de acidez, expressa em equivalente de Carbonat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Cálcio puro (% E CaCO3)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I - reatividade das partículas (RE): valor que expressa o percentual (%)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rretivo que reage no solo no prazo de 3 (três) mese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II - poder relativo de neutralização total (PRNT): conteúdo de neutralizant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ntidos em corretivo de acidez, expresso em equivalente de Carbonato de Cálcio pur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(% ECaCO3), que reagirá com o solo no prazo de 3 (três) mese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III - equivalente ácido: valor que expressa a quantidade em quilogramas (kg)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carbonato de cálcio (PRNT = 100) necessária para neutralizar a acidez gerada pel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dição de 100 (cem) kg de um produto no sol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X - capacidade de retenção de água (CRA): capacidade de um determina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erial reter água, expresso pelo percentual de água retida em relação à massa total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o material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X - capacidade de troca catiônica (CTC): quantidade total de cátions adsorvi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or unidade de massa, expresso em mmol c/kg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APÍTULO I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AS ESPECIFICAÇÕES E GARANTIAS MÍNIMAS DOS PRODUTOS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Seção 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a Natureza Físic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2º Os corretivos de acidez, alcalinidade e sodicidade terão a natureza físic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ólida, apresentando-se em pó, caracterizado como produto constituído de partícul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que deverão passar 100% (cem por cento) em peneira de 2 (dois) milímetros (ABNT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º 10), no mínimo 70% (setenta por cento) em peneira de 0,84 (zero vírgula oitenta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quatro) milímetros (ABNT nº 20) e no mínimo 50% (cinqüenta por cento) em peneir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0,3 (zero vírgula três) milímetros (ABNT nº 50)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1º Para que os produtos especificados no caput deste artigo possam conter 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xpressão “ULTRAFINO” ou “FILLER” agregada ao seu nome, deverão ser constituí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partículas que deverão passar 100% (cem por cento) na peneira de 0,3 (zer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írgula três) milímetros (ABNT nº 50)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2º O produto Sulfato de Cálcio quando registrado como condicionador de sol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verá atender à especificação de granulometria prevista no caput deste artig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3º Os produtos especificados no caput deste artigo que não se enquadrem n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specificação granulométrica mínima ali estabelecida poderão ser registrados co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specificação granulométrica distinta daquela, desde que o interessado apresent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latório técnico-científico conclusivo sobre a eficiência agronômica do mesmo para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uso a que se destina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Seção I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os Corretivos de Acidez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3º Além das características físicas mínimas estabelecidas no artigo anterior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s corretivos de acidez, de acordo com as suas características próprias, terão 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eguintes especificações e garantias mínima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1º Quanto aos valores do poder de neutralização (PN), soma dos óxi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(%CaO + %MgO) e PRNT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ERIAL CORRETIV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CIDEZ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N (% E CaCO3) Mínimo SOMA % CaO + % Mg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ínim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RNT Mínim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lcário agrícola 67 38 45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lcário calcinado agrícola 80 43 54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l hidratada agrícola 94 50 90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l virgem agrícola 125 68 120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arâmetros de referênci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ara outros corretivos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cidez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67 38 45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2º O PRNT será calculado de acordo com a seguinte fórmula: PRNT (%) = PN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x RE/(100), na qual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poder de neutralização (PN), determinado de acordo com o método analític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ficial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reatividade das partículas (RE), calculada de acordo com os seguint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ritério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) reatividade zero para a fração retida na peneira ABNT nº 10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b) reatividade 20% (vinte por cento) para a fração que passa na peneira ABNT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º 10 e fica retida na peneira ABNT nº 20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) reatividade 60% (sessenta por cento) para a fração que passa na peneir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BNT nº 20 e fica retida na peneira ABNT nº 50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) reatividade 100% (cem por cento) para a fração que passa na peneira ABNT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º 50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3º Os critérios para estabelecer a reatividade das partículas constantes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nciso II do § 2º poderão ser alterados, dependendo do tipo, da natureza e da orig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o material corretivo de acidez, desde que embasado em relatório técnico-científico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ediante recomendação de instituição oficial de pesquisa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Seção II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orretivo de Alcalin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4º Além do disposto no art. 2º deste Anexo, os corretivos de alcalin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terão as seguintes especificações e garantia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os corretivos de alcalinidade serão comercializados de acordo com su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racterísticas próprias e com os valores mínimos constantes abaixo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NXOFRE 95%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terminado com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nxofre total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xtração de depósitos naturais de Enxofre. A parti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a pirita, subproduto do gás natural, gases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finaria e fundições, do carvão. Pode ser obti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também do Sulfato de Cálcio ou Anidrita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BORRA DE ENXOFRE 50%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terminado com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nxofre total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sultante da filtração de enxofr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utilizado na produção de Ácido Sulfúric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sídu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lasse II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UTROS Demais produtos que apresentem característica de corretivo de alcalinidade, desde qu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tendido o valor mínimo do inciso II deste artig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equivalente ácido: mínimo de 100 (cem)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Seção IV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orretivo de Sodic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5º Além do disposto no art. 2º deste Anexo, os corretivos de sodic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terão as seguintes especificações e garantia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os corretivos de sodicidade serão comercializados de acordo com su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racterísticas próprias e com os valores mínimos constantes abaixo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ERIAL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RRETIV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ODICIDA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GARANTI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ÍNIM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RACTERÍSTICAS OBTENÇÃO OBSERVAÇ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ulfato de cálci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16% de C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22% de Ca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13% de 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álcio determina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a forma elementar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u de óxido,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nxofre na form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elementar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1) Produt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resultante d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fabricação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Ácido Fosfóric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2) Beneficiament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a gipsita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 produto Anidrit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Sulfat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álcio CaSO4 n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oderá se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gistrado por n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presenta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aracterístic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rretivas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odicidade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ol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utros Demais produtos que apresentem característica de corretivo de sodicidade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Seção V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ondicionador de Sol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6º Os condicionadores de solo serão classificados de acordo com 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érias-primas, em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Classe “A”: produto que em sua fabricação utiliza matéria-prima de orig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egetal, animal ou de processamentos da agroindústria, onde não sejam utilizados n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rocesso o sódio (Na+), metais pesados, elementos ou compostos orgânicos sintétic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otencialmente tóxico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Classe “B”: produto que em sua fabricação utiliza matéria-prima oriunda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rocessamento da atividade industrial ou da agroindústria onde o sódio (Na+), metai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esados, elementos ou compostos orgânicos sintéticos potencialmente tóxicos s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utilizados no process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I - Classe “C”: produto que em sua fabricação utiliza qualquer quantidade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éria-prima oriunda de lixo domiciliar, resultando em produto de utilização segur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a agricultura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V - Classe “D”: produto que em sua fabricação utiliza qualquer quantidade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atéria-prima oriunda do tratamento de despejos sanitários, resultando em produt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utilização segura na agricultura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 - Classe “E”: produto que em sua fabricação utiliza exclusivamente matériaprim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origem mineral ou química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I - Classe “F”: produto que em sua fabricação utiliza em qualquer proporção 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istura de matérias-primas dos produtos das Classes “A” e “E”, respectivamente 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incisos I e V deste artig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7º Os condicionadores de solo deverão apresentar as seguint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specificações de garantias mínima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1º Quando o produto for destinado à melhoria das propriedades físicas ou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físico-químicas do solo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Capacidade de Retenção de Água (CRA) - mínima de 60% (sessenta po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ento)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Capacidade de Troca Catiônica (CTC) - mínimo de 200 mmol c/kg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2º Quando o produto for destinado à melhoria da atividade biológica do solo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s garantias das propriedades biológicas serão as declaradas pelo fabricante ou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mportador no processo de registro, desde que possam ser medidas quantitativamente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3º Para que sejam declarados o teor de nutrientes, Carbono Orgânico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lação C/ N, o condicionador de solo deverá atender às especificações quanto à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garantias mínimas estabelecidas para os fertilizantes minerais ou orgânicos, de acor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m a natureza do produto, conforme disposto no Decreto nº 4.954, de 2004, e 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tos normativos próprios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4º Poderão ser declaradas outras propriedades, desde que possam se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edidas quantitativamente, sejam indicados os respectivos métodos de determinação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garantidas as quantidades declaradas e seja comprovada sua eficiência agronômica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5º O produto Sulfato de Cálcio poderá ser registrado como condicionador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olo classe “E”, não se aplicando as exigências contidas nos incisos I e II, do § 1º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ste artigo, devendo apresentar as garantias especificadas no inciso I, do art. 5º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ste Anexo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APÍTULO II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AS TOLERÂNCI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8º Aos resultados analíticos obtidos serão admitidas tolerâncias em relaç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às garantias do produto, observados os seguintes limite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1º Para deficiência, os limites de tolerância não poderão ser superiores a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it-IT" w:eastAsia="en-GB"/>
        </w:rPr>
      </w:pPr>
      <w:r>
        <w:rPr>
          <w:rFonts w:cs="TTE14A6228t00" w:ascii="TTE14A6228t00" w:hAnsi="TTE14A6228t00"/>
          <w:sz w:val="19"/>
          <w:szCs w:val="19"/>
          <w:lang w:val="it-IT" w:eastAsia="en-GB"/>
        </w:rPr>
        <w:t>I - com relação à natureza física do produto e especificação de granulometria -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em relação às garantias das peneiras de 2 (dois) milímetros (ABNT nº 10), de 0,84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(zero vírgula oitenta e quatro) milímetros (ABNT nº 20) e de 0,3 (zero vírgula três)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milímetros (ABNT nº 50), até 5% (cinco por cento) para cada uma dela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para Equivalente Ácido e Capacidade de Troca Catiônica (CTC) - 10% (dez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or cento)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I - com relação a outros componentes garantidos ou declarados do produto -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té 20% (vinte por cento) quando os teores dos componentes garantidos ou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clarados do produto forem inferiores ou iguais a 5% (cinco por cento) e até 10%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(dez por cento), para os teores garantidos ou declarados superiores a 5% (cinco po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ento)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2º Para excesso, o limite de tolerância para o PRNT não poderá ser superior 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40% (quarenta por cento) do teor do componente garantido ou declarado do produto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CAPÍTULO IV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val="es-GT" w:eastAsia="en-GB"/>
        </w:rPr>
      </w:pPr>
      <w:r>
        <w:rPr>
          <w:rFonts w:cs="TTE14F77F8t00" w:ascii="TTE14F77F8t00" w:hAnsi="TTE14F77F8t00"/>
          <w:sz w:val="19"/>
          <w:szCs w:val="19"/>
          <w:lang w:val="es-GT" w:eastAsia="en-GB"/>
        </w:rPr>
        <w:t>DO REGISTRO DE PRODUT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9º Excetuados os casos previstos no Decreto nº 4.954, de 2004, e n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legislação complementar, os corretivos de acidez, de alcalinidade, de sodicidade e 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condicionadores de solo produzidos, importados, comercializados e utilizados n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Território Nacional deverão ser registrados no órgão competente do Ministério d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gricultura, Pecuária e Abastecimento (M A PA)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0. Além do disposto no Capítulo II, do Decreto nº 4.954, de 2004, n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eção II, do Capítulo II, da Instrução Normativa nº 10, 6 de maio de 2004, e 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utros atos normativos próprios do MAPA, o registro de corretivos de acidez,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lcalinidade, de sodicidade e os condicionadores de solo ou a autorização para su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mportação e comercialização serão concedidos em observância ao seguint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1º Para os corretivos de acidez, respeitados os limites mínimos estabeleci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no art. 3º, deste Anexo, o registro será concedido com base nas garantias oferecid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elo registrante para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 - Óxido de Cálcio (CaO)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Óxido de Magnésio (MgO)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I - Soma dos Óxido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V - Poder de Neutralização (PN)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 - Poder relativo de Neutralização Total (PRNT)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VI - Percentual passante nas peneiras ABNT nº 10, 20 e 50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§ 2º Para os corretivos de alcalinidade, de sodicidade e os condicionadores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solo, o registro será concedido com base nas garantias oferecidas pelo registrante,</w:t>
      </w:r>
    </w:p>
    <w:p>
      <w:pPr>
        <w:pStyle w:val="Normal"/>
        <w:autoSpaceDE w:val="false"/>
        <w:rPr/>
      </w:pPr>
      <w:r>
        <w:rPr>
          <w:rFonts w:cs="TTE14A6228t00" w:ascii="TTE14A6228t00" w:hAnsi="TTE14A6228t00"/>
          <w:sz w:val="19"/>
          <w:szCs w:val="19"/>
          <w:lang w:val="es-GT" w:eastAsia="en-GB"/>
        </w:rPr>
        <w:t xml:space="preserve">respeitados os limites mínimos estabelecidos, respectivamente, nos arts. </w:t>
      </w:r>
      <w:r>
        <w:rPr>
          <w:rFonts w:cs="TTE14A6228t00" w:ascii="TTE14A6228t00" w:hAnsi="TTE14A6228t00"/>
          <w:sz w:val="19"/>
          <w:szCs w:val="19"/>
          <w:lang w:eastAsia="en-GB"/>
        </w:rPr>
        <w:t>4º, 5º e 6º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ste Anex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3º Para os corretivos de acidez, alcalinidade e de sodicidade classifica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omo outros, constantes, respectivamente, do § 1º do art. 3º, inciso I do art. 4º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nciso I do art. 5º, todos deste Anexo, e para os condicionadores de solo que n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tenham antecedentes de uso no País em qualquer um de seus aspectos técnicos,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registro ou a autorização para produção, comercialização e uso, só será concedido co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base no resultado de trabalho de pesquisa ou parecer de instituição de pesquisa oficial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que ateste a viabilidade de seu uso agrícola, em conformidade com o que estabelec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os arts. 15 e 16, do Decreto nº 4.954, de 2004, devendo ser indicado também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método analítico de determinação do componente garantido do produto, quando for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as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4º Com relação aos produtos previstos no parágrafo anterior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a matéria-prima deverá ser caracterizada em relação aos nutrientes, assi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omo elementos potencialmente tóxicos e contaminantes a serem estabelecidos 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tos complementares do MAPA, quando for o cas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para as matérias-primas de origem industrial deverá ser apresentad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manifestação do órgão ambiental competente sobre a adequação do seu uso n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gricultura, sob o ponto de vista ambiental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5º No requerimento de registro dos produtos de que tratam estas Normas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verá estar indicado a matéria-prima componente utilizada para fabricação do insum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 ser registrad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6º Para os produtos resultantes da mistura de mais de um componente, n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requerimento de registro deverá ser informada a composição do mesmo em partes po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mil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7º Os condicionadores de solo das classes “C” e “D”, descritos no art. 6º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ste Anexo, somente poderão ser registrados se atendidas as garantias previst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para os fertilizantes orgânicos, de acordo com a Instrução Normativa nº 23, de 31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gosto de 2005, ou em outra norma que venha a sucedê-la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eastAsia="en-GB"/>
        </w:rPr>
      </w:pPr>
      <w:r>
        <w:rPr>
          <w:rFonts w:cs="TTE14F77F8t00" w:ascii="TTE14F77F8t00" w:hAnsi="TTE14F77F8t00"/>
          <w:sz w:val="19"/>
          <w:szCs w:val="19"/>
          <w:lang w:eastAsia="en-GB"/>
        </w:rPr>
        <w:t>CAPÍTULO V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eastAsia="en-GB"/>
        </w:rPr>
      </w:pPr>
      <w:r>
        <w:rPr>
          <w:rFonts w:cs="TTE14F77F8t00" w:ascii="TTE14F77F8t00" w:hAnsi="TTE14F77F8t00"/>
          <w:sz w:val="19"/>
          <w:szCs w:val="19"/>
          <w:lang w:eastAsia="en-GB"/>
        </w:rPr>
        <w:t>DA EMBALAGEM E ROTULAGEM DE PRODUT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rt. 11. Para serem vendidos ou expostos à venda em todo o Territóri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Nacional, os corretivos e condicionadores, quando acondicionados ou embalados, fica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obrigados a exibir rótulos em embalagens apropriadas redigidos em português, qu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ontenham, além das informações e dados obrigatórios relacionados à identificação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fabricante ou importador e do produto, estabelecidas na Seção I, do Capítulo VI,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creto nº 4.954, de 2004, e no Capítulo III, da Instrução Normativa nº 10, de 2004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entre outras exigências, as seguintes informações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1º Para os corretivos de acidez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a indicação: CORRETIVO DE ACIDEZ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o nome do corretivo, de acordo com o § 1º, do art. 3º, deste Anex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I - as matérias-primas componentes do produt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V - a umidade máxima em percentual, em peso/ pes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2º Para os corretivos de alcalinidad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a indicação: CORRETIVO DE ALCALINIDADE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o nome do corretivo, de acordo com o inciso I, do art. 4º, deste Anex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I - as matérias-primas componentes do produt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V - a umidade máxima em percentual, em peso/ pes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3º Para os corretivos de sodicidad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a indicação: CORRETIVO DE SODICIDADE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o nome do corretivo, de acordo como inciso I, do art. 5º, deste Anex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I - as matérias-primas componentes do produt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V - a umidade máxima em percentual, em peso/ pes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4º Para os condicionadores de solo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a indicação: CONDICIONADOR DE SOLO CLASSE (indicar a classe)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as matérias-primas componentes do produt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I - a umidade máxima em percentual, em peso/ pes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V - para os Condicionadores de Solo “D”, descrito no art. 6º, deste Anexo,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rótulo deverá trazer as restrições de uso abaixo, sem prejuízo de outras, desde qu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tecnicamente fundamentadas no processo de registro de produto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Produto Cuidados no manuseio Uso proibi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lasse “D” Aplicação somente através de equipament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mecanizados. Durante o manuseio e aplicação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verão ser utilizados equipamentos de proteç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ndividual (EPI)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No cultivo de hortaliças em geral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para aplicação pastagens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apineiras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5º Fica facultada a inscrição, nos rótulos ou notas fiscais, de dados nã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estabelecidos como obrigatórios, desde qu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não dificultem a visibilidade e a compreensão dos dados obrigatórios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não contenham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) afirmações ou imagens que possam induzir o usuário a erro quanto à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natureza, composição, segurança e eficácia do produto, e sua adequação ao uso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b) comparações falsas ou equivocadas com outros produto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c) indicações que contradizem as informações obrigatórias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) afirmações de que o produto é recomendado por qualquer órgão do Govern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6º Quando, mediante aprovação do órgão de fiscalização competente, fo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juntado folheto complementar que amplie os dados do rótulo, ou que contenha da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que obrigatoriamente deste devessem constar, mas que nele não couberam, pel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imensões reduzidas da embalagem ou volume de informações, observar-se-á 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seguint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deve-se incluir, no rótulo ou na nota fiscal, frase que recomende a leitura d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folheto anexo, antes da utilização do produto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I - em qualquer hipótese, o nome, o endereço, o número de registro no MAP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o fabricante ou do importador e o número de registro do produto e suas garantai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vem constar tanto do rótulo como do folhet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7º Quando o produto, em condições normais de uso, representar algum risc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à saúde humana, animal e ao ambiente, o rótulo deverá trazer informações sobr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precauções de uso e armazenagem, com as advertências e cuidados necessários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visando à prevenção de acidentes.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eastAsia="en-GB"/>
        </w:rPr>
      </w:pPr>
      <w:r>
        <w:rPr>
          <w:rFonts w:cs="TTE14F77F8t00" w:ascii="TTE14F77F8t00" w:hAnsi="TTE14F77F8t00"/>
          <w:sz w:val="19"/>
          <w:szCs w:val="19"/>
          <w:lang w:eastAsia="en-GB"/>
        </w:rPr>
        <w:t>CAPÍTULO VI</w:t>
      </w:r>
    </w:p>
    <w:p>
      <w:pPr>
        <w:pStyle w:val="Normal"/>
        <w:autoSpaceDE w:val="false"/>
        <w:rPr>
          <w:rFonts w:ascii="TTE14F77F8t00" w:hAnsi="TTE14F77F8t00" w:cs="TTE14F77F8t00"/>
          <w:sz w:val="19"/>
          <w:szCs w:val="19"/>
          <w:lang w:eastAsia="en-GB"/>
        </w:rPr>
      </w:pPr>
      <w:r>
        <w:rPr>
          <w:rFonts w:cs="TTE14F77F8t00" w:ascii="TTE14F77F8t00" w:hAnsi="TTE14F77F8t00"/>
          <w:sz w:val="19"/>
          <w:szCs w:val="19"/>
          <w:lang w:eastAsia="en-GB"/>
        </w:rPr>
        <w:t>DAS DISPOSIÇÕES FINAI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rt. 12. Os Condicionadores de Solo das classes “C” e “D”, descritos no art. 6º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ste Anexo, somente poderão ser comercializados para consumidores finais, mediant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recomendação técnica firmada por engenheiro agrônomo ou engenheiro florestal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respeitada a respectiva área de competência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1º A recomendação de que trata o caput deste artigo poderá ser impressa n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embalagem, rótulo, folheto, nota fiscal ou outro documento que a acompanhe, des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que conste a identificação do responsável técnico e seu registro no Conselho de Classe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§ 2º Os estabelecimentos que produzam os produtos mencionados no caput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ste artigo deverão manter o controle da destinação destes produtos à disposição d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fiscalização pelo prazo mínimo de 180 (cento e oitenta) dias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Art. 13. Sem prejuízo do disposto no art. 6º, da Instrução Normativa nº 10,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2004, o estabelecimento que produza Condicionador de Solo das classes “A” e “E” fic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mpedido de usar matérias-primas previstas para a produção de Condicionadores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Solo das Classes “B”, “C” e “D”, caso não apresente no requerimento de registr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estabelecimento, ou na sua renovação ou atualização, o seguinte: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I - instalação para armazenagem de matérias-primas em áreas individualizad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de forma que não permita mistura ou contaminação das matérias-primas utilizada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para os produtos das Classes “A” e “E”, tendo cada área identificação clara do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eastAsia="en-GB"/>
        </w:rPr>
      </w:pPr>
      <w:r>
        <w:rPr>
          <w:rFonts w:cs="TTE14A6228t00" w:ascii="TTE14A6228t00" w:hAnsi="TTE14A6228t00"/>
          <w:sz w:val="19"/>
          <w:szCs w:val="19"/>
          <w:lang w:eastAsia="en-GB"/>
        </w:rPr>
        <w:t>subprodutos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 - linhas de produção e embalagem separadas, ou que contenham previsão d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sinfecção das máquinas e equipamentos quando houver produção dos fertilizantes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rgânicos das classes “B”, “C” e “D”;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II - existência de equipamentos de movimentação das matérias-primas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rodutos exclusivos para os Condicionadores de Solo das classes “A” e “E”; e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V - previsão de sistema de controle de entrada de matérias-primas e de saíd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e produtos acabados, com manutenção da documentação à disposição da fiscalização,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elo prazo mínimo de 360 (trezentos e sessenta) dias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4. Fica vedada a utilização de serragem ou maravalha contaminadas co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síduos de produtos químicos para tratamento de madeira como matéria-prima par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rodução de condicionadores de solo de que tratam estas Normas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5. Fica vedada a comercialização e propaganda de corretivo que contenh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indicação de uso diferente do modo de aplicação constante do certificado de registro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do produt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6. Para os corretivos que apresentem teor de umidade que impossibilitem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 realização da análise granulométrica conforme o método oficial, a granulometri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oderá ser analisada após a secagem do material ou por peneiramento via úmid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Parágrafo único. O responsável pelo produto deverá informar ao MAPA, por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ocasião do registro do produto, a necessidade de se realizar a análise granulométrica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pós secagem da amostra ou por peneiramento via úmido, conforme o caso.</w:t>
      </w:r>
    </w:p>
    <w:p>
      <w:pPr>
        <w:pStyle w:val="Normal"/>
        <w:autoSpaceDE w:val="false"/>
        <w:rPr>
          <w:rFonts w:ascii="TTE14A6228t00" w:hAnsi="TTE14A6228t00" w:cs="TTE14A6228t00"/>
          <w:sz w:val="19"/>
          <w:szCs w:val="19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Art. 17. As dúvidas técnicas suscitadas na execução destas Normas serão</w:t>
      </w:r>
    </w:p>
    <w:p>
      <w:pPr>
        <w:pStyle w:val="Normal"/>
        <w:autoSpaceDE w:val="false"/>
        <w:rPr>
          <w:rFonts w:ascii="TTE14F77F8t00" w:hAnsi="TTE14F77F8t00" w:cs="TTE14F77F8t00"/>
          <w:sz w:val="20"/>
          <w:szCs w:val="20"/>
          <w:lang w:val="es-GT" w:eastAsia="en-GB"/>
        </w:rPr>
      </w:pPr>
      <w:r>
        <w:rPr>
          <w:rFonts w:cs="TTE14A6228t00" w:ascii="TTE14A6228t00" w:hAnsi="TTE14A6228t00"/>
          <w:sz w:val="19"/>
          <w:szCs w:val="19"/>
          <w:lang w:val="es-GT" w:eastAsia="en-GB"/>
        </w:rPr>
        <w:t>resolvidas por órgão técnico competente do MAPA.</w:t>
      </w:r>
    </w:p>
    <w:p>
      <w:pPr>
        <w:pStyle w:val="Normal"/>
        <w:rPr>
          <w:rFonts w:ascii="TTE14F77F8t00" w:hAnsi="TTE14F77F8t00" w:cs="TTE14F77F8t00"/>
          <w:sz w:val="20"/>
          <w:szCs w:val="20"/>
          <w:lang w:val="es-GT" w:eastAsia="en-GB"/>
        </w:rPr>
      </w:pPr>
      <w:r>
        <w:rPr>
          <w:rFonts w:cs="TTE14F77F8t00" w:ascii="TTE14F77F8t00" w:hAnsi="TTE14F77F8t00"/>
          <w:sz w:val="20"/>
          <w:szCs w:val="20"/>
          <w:lang w:val="es-G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TE14F77F8t00">
    <w:charset w:val="00"/>
    <w:family w:val="auto"/>
    <w:pitch w:val="default"/>
  </w:font>
  <w:font w:name="TTE14A622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-consulta/consultarLegislacao.do?operacao=visualizar&amp;id=85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03:00Z</dcterms:created>
  <dc:creator>Bosco, Clara (CONSLEG)</dc:creator>
  <dc:description/>
  <dc:language>en-US</dc:language>
  <cp:lastModifiedBy>Bosco, Clara (CONSLEG)</cp:lastModifiedBy>
  <dcterms:modified xsi:type="dcterms:W3CDTF">2006-11-22T16:04:00Z</dcterms:modified>
  <cp:revision>1</cp:revision>
  <dc:subject/>
  <dc:title>Instrução Normativa Nº 35, DE 04 DE JULHO DE 2006</dc:title>
</cp:coreProperties>
</file>