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tbl>
            <w:tblPr>
              <w:tblW w:w="814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48"/>
            </w:tblGrid>
            <w:tr>
              <w:trPr>
                <w:trHeight w:val="300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Instrução Normativa Nº 34, DE 04 DE OUTUBRO DE 200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Situação: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</w:rPr>
                    <w:t>Vigente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 xml:space="preserve">Publicado no Diário Oficial da União de 05/10/2006 , Seção 1 , Página 11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Ementa: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s-GT"/>
                    </w:rPr>
                    <w:t xml:space="preserve"> Aprova, na forma do Anexo à presente Instrução Normativa, as Normas, Requisitos e Procedimentos para Registro de Estabelecimento Produtor de Vinho e Derivados da Uva e do Vinho, Organizado em Cooperativa Legalmente Constituída, e para Registro dos Respectivos Produtos Elaborados.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Histórico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GT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es-GT"/>
              </w:rPr>
              <w:t xml:space="preserve">Os textos legais disponíveis no site são meramente informativos e destinados a consulta / pesquisa, sendo imprópria sua utilização em ações judiciais.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0"/>
          <w:szCs w:val="20"/>
          <w:lang w:val="es-GT"/>
        </w:rPr>
      </w:pPr>
      <w:r>
        <w:rPr>
          <w:rFonts w:cs="Tahoma" w:ascii="Tahoma" w:hAnsi="Tahoma"/>
          <w:sz w:val="20"/>
          <w:szCs w:val="20"/>
          <w:lang w:val="es-GT"/>
        </w:rPr>
        <w:br/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MINISTÉRIO DA AGRICULTURA, PECUÁRIA E ABASTECIMENTO.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GABINETE DO MINISTRO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INSTRUÇÃO NORMATIVA Nº 34, DE 4 DE OUTUBRO 2006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 MINISTRO DE ESTADO DA AGRICULTURA, PECUÁRIA E ABASTECIMENTO, no uso da atribuição que lhe confere o art. 87, parágrafo único, inciso II, da Constituição, nos termos do disposto no art. 2º, incisos I e II, e arts.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14, 18, 19 e 214 do Decreto Nº 99.066, de 8 de março de 1990, que regulamenta a Lei nº 7.678, de 8 de novembro de 1988, alterada pela Lei nº 10.970, de 12 de novembro de 2004, e o que consta do Processo nº 21000.003405/2005-92, resolve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1º Aprovar, na forma do Anexo à presente Instrução Normativa, as Normas, Requisitos e Procedimentos para Registro de Estabelecimento Produtor de Vinho e Derivados da Uva e do Vinho, Organizado em Cooperativa Legalmente Constituída, e para Registro dos Respectivos Produtos Elaborados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2º Esta Instrução Normativa entra em vigor na data de sua publicaçã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3º Fica revogada Instrução Normativa nº 29, de 11 de agosto de 2006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left="4956" w:hanging="0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LUÍS CARLOS GUEDES PINTO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ANEX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NORMAS, REQUISITOS E PROCEDIMENTOS PARA REGISTRO D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ESTABELECIMENTO PRODUTOR DE VINHOS E DERIVADOS DA UVA E D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VINHO, ORGANIZADO EM COOPERATIVA LEGALMENTE CONSTITUÍDA, E PAR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REGISTRO DOS RESPECTIVOS PRODUTOS ELABORA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 ALCANC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1. Objetiv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isciplinar o registro de estabelecimento produtor de vinho e derivados da uv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 do vinho, organizado em Cooperativa legalmente constituída, e o registro 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spectivos produtos elaborado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2. Âmbito de aplic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 presente Norma se aplica ao estabelecimento produtor de vinho e deriva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a uva e do vinho, de que trata a Lei nº 7.678, de 8 de novembro de 1988, alterad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ela Lei nº 10.970, de 12 de novembro de 2004, e pelo Decreto regulamentador 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99.066, de 8 de março de 1990, organizado em Cooperativas Produtoras de Vinho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rivados da Uva e do Vinh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 DEFINI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. Cooperativa de Produtores de Vinho e Derivados da Uva e do Vinho é 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ociedade de pessoas, legalmente constituída, que exerce as atividades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abelecimento produtor, estandardizador ou padronizador, envasador ou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ngarrafador, acondicionador e exportador de vinho e derivados da uva e do vinh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2. Produtor Cooperado é aquele legalmente organizado em Cooperativa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odutores de Vinho e Derivados da Uva e do Vinho, para onde escoa sua produção,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que exerce a atividade de produtor de vinho e derivados da uva e do vinh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 REGISTRO DE ESTABELECIMEN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1. O registro do estabelecimento de que trata esta Norma será concedido t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omente à Cooperativa de Produtores de Vinho e Derivados da Uva e do Vinho, a qu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aberá as responsabilidades daí decorrentes, e observará o disposto nas norm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pecíficas, com as seguintes exigências complementare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3.1.1. Cópia do contrato ou estatuto social e da ata da assembléia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nstituição da Cooperativa de Produtores de Vinho e Derivados da Uva e do Vinho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1.2. Relação dos Produtores Cooperados, em que conste o nome, CPF, cóp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o registro de produtor rural, produtos a serem elaborados, capacidade de produção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ndereço e roteiro de acesso, se zona rura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2. Laudos de Vistoria do estabelecimento a ser registrado e dos locais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odução e manipulação dos produtos, emitidos pelo órgão técnico competente d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uperintendência Federal de Agricultura, Pecuária e Abastecimen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4. REGISTRO DE PRODU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4.1. O registro do produto de que trata esta Norma será concedido tão somen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à Cooperativa de Produtores de Vinho e Derivados da Uva e do Vinho, a quem caberá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s responsabilidades daí decorrentes e observará o disposto nas normas específica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4.2. Havendo a comprovada preservação de individualidade de origem, 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ótulo do vinho ou derivados da uva e do vinho, procedente de estabelecimentos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que trata esta Norma, poderá ser mencionado na rotulagem o nome do Produto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operad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4.3. Para cada produto personalizado, deverá ser solicitado à Superintendênc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ederal de Agricultura, Pecuária e Abastecimento o respectivo registr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5. DISPOSIÇÕES GERA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5.1. Caberá à Cooperativa de Produtores de Vinho e Derivados da Uva e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inho a assistência técnica permanente ao Produtor Cooperado, bem como 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sponsabilidade técnica e o controle de qualidade do Vinho e Derivados da Uva e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inho produzidos, sem prejuízo da competência legal do órgão fiscalizador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5.2. Quando da inclusão ou da exclusão de Produtor Cooperado, a Cooperativ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 Produtores de Vinho e Derivados da Uva e do Vinho comunicará formalmente a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órgão técnico competente da Superintendência Federal de Agricultura, Pecuária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bastecimento, nos termos do subitem 3.1.2 deste Anex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5.3. Os casos omissos serão resolvidos pelo Ministério da Agricultura, Pecuária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Abastecimento.</w:t>
      </w:r>
    </w:p>
    <w:p>
      <w:pPr>
        <w:pStyle w:val="Normal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47:00Z</dcterms:created>
  <dc:creator>Bosco, Clara (CONSLEG)</dc:creator>
  <dc:description/>
  <dc:language>en-US</dc:language>
  <cp:lastModifiedBy>Bosco, Clara (CONSLEG)</cp:lastModifiedBy>
  <dcterms:modified xsi:type="dcterms:W3CDTF">2006-11-22T15:48:00Z</dcterms:modified>
  <cp:revision>1</cp:revision>
  <dc:subject/>
  <dc:title>Instrução Normativa Nº 34, DE 04 DE OUTUBRO DE 2006</dc:title>
</cp:coreProperties>
</file>