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tbl>
            <w:tblPr>
              <w:tblW w:w="814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48"/>
            </w:tblGrid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Instrução Normativa Nº 33, DE 04 DE OUTUBRO DE 200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Situação: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  <w:t>Vigente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 xml:space="preserve">Publicado no Diário Oficial da União de 05/10/2006 , Seção 1 , Página 11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Ementa: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s-GT"/>
                    </w:rPr>
                    <w:t xml:space="preserve"> Estabelece que os certificados de análise de origem dos vinhos importados deverão apresentar obrigatoriamente os seguintes parâmetros analíticos.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Histórico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GT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es-GT"/>
              </w:rPr>
              <w:t xml:space="preserve">Os textos legais disponíveis no site são meramente informativos e destinados a consulta / pesquisa, sendo imprópria sua utilização em ações judiciais.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0"/>
          <w:szCs w:val="20"/>
          <w:lang w:val="es-GT"/>
        </w:rPr>
      </w:pPr>
      <w:r>
        <w:rPr>
          <w:rFonts w:cs="Tahoma" w:ascii="Tahoma" w:hAnsi="Tahoma"/>
          <w:sz w:val="20"/>
          <w:szCs w:val="20"/>
          <w:lang w:val="es-GT"/>
        </w:rPr>
        <w:br/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  <w:lang w:val="es-GT"/>
        </w:rPr>
      </w:pP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>MINISTÉRIO DA AGRICULTURA, PECUÁRIA E ABASTECIMENTO.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  <w:lang w:val="es-GT"/>
        </w:rPr>
      </w:pP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>GABINETE DO MINISTRO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  <w:lang w:val="es-GT"/>
        </w:rPr>
      </w:pPr>
      <w:r>
        <w:rPr>
          <w:rFonts w:cs="Verdana" w:ascii="Verdana" w:hAnsi="Verdana"/>
          <w:bCs/>
          <w:color w:val="000000"/>
          <w:sz w:val="20"/>
          <w:szCs w:val="20"/>
          <w:lang w:val="es-GT"/>
        </w:rPr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  <w:lang w:val="es-GT"/>
        </w:rPr>
      </w:pP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>INSTRUÇÃO NORMATIVA Nº 33, DE 4 DE OUTUBRO DE 2006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  <w:lang w:val="es-GT"/>
        </w:rPr>
      </w:pPr>
      <w:r>
        <w:rPr>
          <w:rFonts w:cs="Verdana" w:ascii="Verdana" w:hAnsi="Verdana"/>
          <w:bCs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O MINISTRO DE ESTADO DA AGRICULTURA, PECUÁRIA E ABASTECIMENTO, no uso da atribuição que lhe confere o art. 87, parágrafo único, inciso II, da Constituição, tendo em vista o disposto no art. 2º e art. 26, §§ 1º, 2º e 3º, da Lei nº 7.678, de 8 de novembro de 1988, alterada pela Lei nº 10.970, de 12 de novembro de 2004, considerando a necessidade de adoção de medidas e procedimentos para o controle e a fiscalização de vinhos e derivados da uva e do vinho, e o que consta do Processo no 21000.000460/2006 - 10, resolve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1º Estabelecer que os certificados de análise de origem dos vinhos importados deverão apresentar obrigatoriamente os seguintes parâmetros analíticos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  <w:t>I - álcool etílico em %, v/v, a 20ºC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II - acidez total em meq/l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III - acidez volátil (corrigida), em meq/l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IV - relação álcool em peso/extrato seco reduzido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V - sulfatos totais, em sulfato de potássio, em g/l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VI - anidrido sulfuroso total, em g/l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VII - cloretos totais, em cloreto de sódio, em g/l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VIII - cinzas, em g/l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  <w:t>IX - álcool metílico, em g/l; e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X - açúcares totais em g/l de glicose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Parágrafo único. Os certificados de que trata este artigo deverão ser originais, expedidos pelo órgão oficial ou oficialmente credenciado do país de origem, ou cópias validadas por este órgã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2º Para efeito de desembaraço à importação de vinhos, na análise de controle deverá ser avaliado, impreterivelmente, o parâmetro referente às características organolépticas dos produtos, ficando dispensada a verificação dos demais parâmetros analíticos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§ 1º Poderão ser realizadas análises dos demais parâmetros analíticos, a critério do setor responsável pela fiscalização de vinhos, no âmbito do Ministério da Agricultura, Pecuária e Abastecimento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§ 2º As despesas com o transporte da amostra coletada serão de responsabilidade do interessad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3º Os vinhos importados, liberados para comercialização no território nacional, estarão sujeitos à colheita de amostras com fins de análise de fiscalização, para fins de verificação quanto ao atendimento aos Padrões de Identidade e Qualidade fixados para similares nacionais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4º As análises de que trata a presente Instrução Normativa poderão ser realizadas em laboratórios credenciados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§ 1º O ônus das análises realizadas em laboratórios credenciados será de responsabilidade do interessado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§ 2º Deverão constar do Termo de Colheita de Amostras o nome e o endereço do laboratório credenciado designado pelo interessado para a realização das análises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5º O laudo de análise deverá ser encaminhado diretamente para o órgão de fiscalização na Superintendência Federal de Agricultura, Pecuária e Abastecimento, em três vias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Parágrafo único. A primeira via permanecerá no órgão de fiscalização, a segunda via será entregue ao interessado e a terceira via será encaminhada ao setor competente indicado pelo órgão central de laboratórios do Ministério da Agricultura, Pecuária e Abasteciment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6º Os casos omissos serão disciplinados por ato administrativo do Ministério da Agricultura, Pecuária e Abasteciment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7º Esta Instrução Normativa entra em vigor na data de sua publicaçã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left="4956" w:hanging="0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LUÍS CARLOS GUEDES PINTO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48:00Z</dcterms:created>
  <dc:creator>Bosco, Clara (CONSLEG)</dc:creator>
  <dc:description/>
  <dc:language>en-US</dc:language>
  <cp:lastModifiedBy>Bosco, Clara (CONSLEG)</cp:lastModifiedBy>
  <dcterms:modified xsi:type="dcterms:W3CDTF">2006-11-22T15:49:00Z</dcterms:modified>
  <cp:revision>1</cp:revision>
  <dc:subject/>
  <dc:title>Instrução Normativa Nº 33, DE 04 DE OUTUBRO DE 2006</dc:title>
</cp:coreProperties>
</file>