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425B93"/>
          <w:sz w:val="25"/>
          <w:szCs w:val="25"/>
          <w:bdr w:val="single" w:sz="2" w:space="0" w:color="000000"/>
          <w:lang w:val="es-GT"/>
        </w:rPr>
      </w:pPr>
      <w:r>
        <w:rPr>
          <w:rFonts w:cs="Arial" w:ascii="Arial" w:hAnsi="Arial"/>
          <w:b/>
          <w:bCs/>
          <w:color w:val="425B93"/>
          <w:sz w:val="25"/>
          <w:szCs w:val="25"/>
          <w:bdr w:val="single" w:sz="2" w:space="0" w:color="000000"/>
          <w:lang w:val="es-GT"/>
        </w:rPr>
        <w:t xml:space="preserve">Decreto nº 5.795, de 05.06.2006 </w:t>
      </w:r>
    </w:p>
    <w:p>
      <w:pPr>
        <w:pStyle w:val="NormalWeb"/>
        <w:ind w:left="720" w:hanging="0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Dispõe sobre a composição e o funcionamento da Comissão de Gestão de Florestas Públicas, e dá outras providênci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GT"/>
        </w:rPr>
      </w:pPr>
      <w:r>
        <w:rPr>
          <w:rFonts w:cs="Arial" w:ascii="Arial" w:hAnsi="Arial"/>
          <w:color w:val="000000"/>
          <w:sz w:val="20"/>
          <w:szCs w:val="20"/>
          <w:lang w:val="es-GT"/>
        </w:rPr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O PRESIDENTE DA REPÚBLICA, no uso da atribuição que lhe confere o art. 84, inciso IV, da Constituição, e tendo em vista o disposto nos arts. 51 e 52 da Lei nº 11.284, de 2 de março de 2006,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DECRETA: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 xml:space="preserve">Art. 1º A Comissão de Gestão de Florestas Públicas, de natureza consultiva, instituída nos termos do art. 51 da Lei nº 11.284, de 2 de março de 2006, tem por finalidade: 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 - assessorar, avaliar e propor diretrizes para gestão de florestas públicas da União;</w:t>
        <w:br/>
        <w:t>II - manifestar-se sobre o Plano Anual de Outorga Florestal-PAOF da União; e</w:t>
        <w:br/>
        <w:t>III - exercer as atribuições de órgão consultivo do Serviço Florestal Brasileiro-SFB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2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A Comissão de Gestão de Florestas Públicas terá a seguinte composição: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 - o Secretário de Biodiversidade e Florestas do Ministério do Meio Ambiente, que a presidirá;</w:t>
        <w:br/>
        <w:t>II - o Diretor-Geral do SFB, que substituirá o presidente em seus afastamentos e impedimentos legais ou regulamentares;</w:t>
        <w:br/>
        <w:t>III - um representante de cada um dos seguintes Ministérios:</w:t>
      </w:r>
    </w:p>
    <w:p>
      <w:pPr>
        <w:pStyle w:val="NormalWeb"/>
        <w:jc w:val="both"/>
        <w:rPr>
          <w:lang w:val="it-IT"/>
        </w:rPr>
      </w:pPr>
      <w:r>
        <w:rPr>
          <w:rFonts w:cs="Verdana" w:ascii="Verdana" w:hAnsi="Verdana"/>
          <w:lang w:val="it-IT"/>
        </w:rPr>
        <w:t>a) da Agricultura, Pecuária e Abastecimento;</w:t>
        <w:br/>
        <w:t>b) da Ciência e Tecnologia;</w:t>
        <w:br/>
        <w:t>c) da Defesa;</w:t>
        <w:br/>
        <w:t>d) do Desenvolvimento Agrário;</w:t>
        <w:br/>
        <w:t>e) do Desenvolvimento, Indústria e Comércio Exterior; e</w:t>
        <w:br/>
        <w:t>f) do Planejamento, Orçamento e Gestão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IV - um representante de cada uma das seguintes entidades e organizações: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) Instituto Brasileiro do Meio Ambiente e dos Recursos Naturais Renováveis - IBAMA;</w:t>
        <w:br/>
        <w:t>b) Instituto Nacional de Colonização e Reforma Agrária - INCRA;</w:t>
        <w:br/>
        <w:t>c) Empresa Brasileira de Pesquisa Agropecuária - EMBRAPA;</w:t>
        <w:br/>
        <w:t xml:space="preserve">d) Associação Brasileira de Entidades Estaduais de Meio Ambiente - ABEMA; </w:t>
        <w:br/>
        <w:t>e) Associação Nacional dos Municípios e Meio Ambiente – ANAMMA;</w:t>
        <w:br/>
        <w:t>f) Confederação Nacional dos Trabalhadores da Indústria de Madeira e Construção -CONTICOM;</w:t>
        <w:br/>
        <w:t>g) Confederação Nacional dos Trabalhadores na Agricultura - CONTAG;</w:t>
        <w:br/>
        <w:t>h) Coordenação das Organizações Indígenas da Amazônia Brasileira - COIAB;</w:t>
        <w:br/>
        <w:t>i) Sociedade Brasileira de Engenheiros Florestais - SBEF; e</w:t>
        <w:br/>
        <w:t>j) Sociedade Brasileira para o Progresso da Ciência - SBPC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 - um representante de cada um dos seguintes setores indicados pelo Fórum Brasileiro de Organizações Não-Governamentais e Movimentos Sociais para Meio Ambiente e Desenvolvimento -FBOMS: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) movimentos sociais;</w:t>
        <w:br/>
        <w:t>b) organizações ambientalistas; e</w:t>
        <w:br/>
        <w:t>c) comunidades tradicionais;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VI - três representantes da Confederação Nacional da Indústria - CNI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§ 1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Os representantes de que tratam os incisos III a VI deste artigo e os seus suplentes serão indicados pelos titulares dos respectivos órgãos, entidades, organizações e setores representados e designados pelo Ministro de Estado do Meio Ambiente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§ 2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A participação na Comissão não enseja qualquer tipo de remuneração, sendo considerada de relevante interesse público, com precedência, na esfera federal, sobre quaisquer cargos públicos de que sejam titulares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3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O SFB proverá o apoio administrativo e os meios necessários à execução dos trabalhos da Comissã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4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A Comissão de Gestão de Florestas Públicas reunir-se-á, em caráter ordinário, pelo menos duas vezes por ano e, extraordinariamente, a qualquer momento, mediante convocação de seu Presidente, ou por requerimento de pelo menos um terço de seus membros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§ 1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A Comissão reunir-se-á com a presença da maioria absoluta de seus membros e deliberará por maioria de votos dos presentes, cabendo ao Presidente, além do voto pessoal, o de qualidade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§ 2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O Presidente poderá convidar especialistas para participar das reuniões da Comissão, sem direito a vot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5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O regimento interno da Comissão será aprovado pela maioria absoluta de seus membros, no prazo máximo de cento e vinte dias após sua instalaçã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Art. 6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Este Decreto entra em vigor na data de sua publicação.</w:t>
      </w:r>
    </w:p>
    <w:p>
      <w:pPr>
        <w:pStyle w:val="NormalWeb"/>
        <w:jc w:val="both"/>
        <w:rPr>
          <w:lang w:val="es-GT"/>
        </w:rPr>
      </w:pPr>
      <w:r>
        <w:rPr>
          <w:rFonts w:cs="Verdana" w:ascii="Verdana" w:hAnsi="Verdana"/>
          <w:lang w:val="es-GT"/>
        </w:rPr>
        <w:t>Brasília, 5 de junho de 2006; 185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da Independência e 118</w:t>
      </w:r>
      <w:r>
        <w:rPr>
          <w:rFonts w:cs="Verdana" w:ascii="Verdana" w:hAnsi="Verdana"/>
          <w:u w:val="single"/>
          <w:vertAlign w:val="superscript"/>
          <w:lang w:val="es-GT"/>
        </w:rPr>
        <w:t>o</w:t>
      </w:r>
      <w:r>
        <w:rPr>
          <w:rFonts w:cs="Verdana" w:ascii="Verdana" w:hAnsi="Verdana"/>
          <w:lang w:val="es-GT"/>
        </w:rPr>
        <w:t xml:space="preserve"> da República.</w:t>
      </w:r>
    </w:p>
    <w:p>
      <w:pPr>
        <w:pStyle w:val="NormalWeb"/>
        <w:jc w:val="right"/>
        <w:rPr>
          <w:lang w:val="it-IT"/>
        </w:rPr>
      </w:pPr>
      <w:r>
        <w:rPr>
          <w:rFonts w:cs="Verdana" w:ascii="Verdana" w:hAnsi="Verdana"/>
          <w:lang w:val="it-IT"/>
        </w:rPr>
        <w:t>LUIZ INÁCIO LULA DA SILVA</w:t>
        <w:br/>
        <w:t>Marina Silv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es-GT"/>
        </w:rPr>
      </w:pPr>
      <w:r>
        <w:rPr>
          <w:rFonts w:cs="Arial" w:ascii="Arial" w:hAnsi="Arial"/>
          <w:color w:val="000000"/>
          <w:sz w:val="20"/>
          <w:szCs w:val="20"/>
          <w:lang w:val="es-GT"/>
        </w:rPr>
        <w:t>Publicado no DOU de 06/06/2006, Seção I, Pág. 1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GT"/>
        </w:rPr>
      </w:pPr>
      <w:r>
        <w:rPr>
          <w:rFonts w:cs="Arial" w:ascii="Arial" w:hAnsi="Arial"/>
          <w:color w:val="000000"/>
          <w:sz w:val="20"/>
          <w:szCs w:val="20"/>
          <w:lang w:val="es-G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37:00Z</dcterms:created>
  <dc:creator>Bosco, Clara (CONSLEG)</dc:creator>
  <dc:description/>
  <dc:language>en-US</dc:language>
  <cp:lastModifiedBy>Bosco, Clara (CONSLEG)</cp:lastModifiedBy>
  <dcterms:modified xsi:type="dcterms:W3CDTF">2006-11-22T16:37:00Z</dcterms:modified>
  <cp:revision>1</cp:revision>
  <dc:subject/>
  <dc:title>Decreto nº 5</dc:title>
</cp:coreProperties>
</file>