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425B93"/>
          <w:sz w:val="25"/>
          <w:szCs w:val="25"/>
          <w:bdr w:val="single" w:sz="2" w:space="0" w:color="000000"/>
          <w:lang w:val="es-GT"/>
        </w:rPr>
      </w:pPr>
      <w:r>
        <w:rPr>
          <w:rFonts w:cs="Arial" w:ascii="Arial" w:hAnsi="Arial"/>
          <w:b/>
          <w:bCs/>
          <w:color w:val="425B93"/>
          <w:sz w:val="25"/>
          <w:szCs w:val="25"/>
          <w:bdr w:val="single" w:sz="2" w:space="0" w:color="000000"/>
          <w:lang w:val="es-GT"/>
        </w:rPr>
        <w:t xml:space="preserve">Decreto de 13.07.2006 </w:t>
      </w:r>
    </w:p>
    <w:p>
      <w:pPr>
        <w:pStyle w:val="NormalWeb"/>
        <w:ind w:left="720" w:hanging="0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ltera a denominação, competência e composição da Comissão Nacional de Desenvolvimento Sustentável das Comunidades Tradicionais e dá outras providência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GT"/>
        </w:rPr>
      </w:pPr>
      <w:r>
        <w:rPr>
          <w:rFonts w:cs="Arial" w:ascii="Arial" w:hAnsi="Arial"/>
          <w:color w:val="000000"/>
          <w:sz w:val="20"/>
          <w:szCs w:val="20"/>
          <w:lang w:val="es-GT"/>
        </w:rPr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 xml:space="preserve">O PRESIDENTE DA REPÚBLICA, no uso da atribuição que lhe confere o art. 84, inciso VI, alínea "a", da Constituição, 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DECRETA: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 xml:space="preserve">Art. 1º A Comissão Nacional de Desenvolvimento Sustentável das Comunidades Tradicionais, criada pelo </w:t>
      </w:r>
      <w:hyperlink r:id="rId2">
        <w:r>
          <w:rPr>
            <w:rStyle w:val="InternetLink"/>
            <w:rFonts w:cs="Verdana" w:ascii="Verdana" w:hAnsi="Verdana"/>
            <w:color w:val="0000FF"/>
            <w:lang w:val="es-GT"/>
          </w:rPr>
          <w:t>Decreto de 27 de dezembro de 2004</w:t>
        </w:r>
      </w:hyperlink>
      <w:r>
        <w:rPr>
          <w:rFonts w:cs="Verdana" w:ascii="Verdana" w:hAnsi="Verdana"/>
          <w:lang w:val="es-GT"/>
        </w:rPr>
        <w:t>, doravante denominada Comissão Nacional de Desenvolvimento Sustentável dos Povos e Comunidades Tradicionais, passa a reger-se pelas disposições deste Decreto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 xml:space="preserve">Art. 2º À Comissão Nacional de Desenvolvimento Sustentável dos Povos e Comunidades Tradicionais compete: 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I - coordenar a elaboração e acompanhar a implementação da Política Nacional de Desenvolvimento Sustentável dos Povos e Comunidades Tradicionais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II - propor princípios e diretrizes para políticas relevantes para o desenvolvimento sustentável dos povos e comunidades tradicionais no âmbito do Governo Federal, observadas as competências dos órgãos e entidades envolvidos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III - propor as ações necessárias para a articulação, execução e consolidação de políticas relevantes para o desenvolvimento sustentável de povos e comunidades tradicionais, estimulando a descentralização da execução destas ações e a participação da sociedade civil, com especial atenção ao atendimento das situações que exijam providências especiais ou de caráter emergencial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IV - propor medidas para a implementação, acompanhamento e avaliação de políticas relevantes para o desenvolvimento sustentável dos povos e comunidades tradicionais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V - identificar a necessidade e propor a criação ou modificação de instrumentos necessários à implementação de políticas relevantes para o desenvolvimento sustentável dos povos e comunidades tradicionais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VI - criar e coordenar câmaras técnicas ou grupos de trabalho compostos por convidados e membros integrantes, com a finalidade de promover a discussão e a articulação em temas relevantes para a implementação dos princípios e diretrizes da Política Nacional de que trata o inciso I, observadas as competências de outros colegiados instituídos no âmbito do Governo Federal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 xml:space="preserve">VII - identificar, propor e estimular ações de capacitação de recursos humanos, fortalecimento institucional e sensibilização, voltadas tanto para o poder público quanto para a sociedade civil visando o desenvolvimento sustentável dos povos e comunidades tradicionais; e 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VIII - promover, em articulação com órgãos, entidades e colegiados envolvidos, debates públicos sobre os temas relacionados à formulação e execução de políticas voltadas para o desenvolvimento sustentável dos povos e comunidades tradicionais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rt. 3º A Comissão Nacional de Desenvolvimento Sustentável dos Povos e Comunidades Tradicionais deverá, no exercício das competências previstas no art. 1º deste Decreto: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I - considerar as especificidades sociais, econômicas, culturais e ambientais nas quais se encontram inseridos os povos e comunidades tradicionais, a que se destinam a Política Nacional de que trata o inciso I do art. 2º; e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 xml:space="preserve">II - privilegiar a participação da sociedade civil. 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rt. 4º A Comissão Nacional de Desenvolvimento Sustentável dos Povos e Comunidades Tradicionais será composta por quinze representantes de órgãos e entidades da administração pública federal e quinze representantes de organizações não-governamentais, os quais terão direito a voz e voto, a seguir indicados: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I - Ministério do Desenvolvimento Social e Combate à Fome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II - Ministério do Meio Ambiente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III - Instituto Brasileiro do Meio Ambiente e dos Recursos Naturais Renováveis - IBAMA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IV - Ministério do Desenvolvimento Agrário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V - Ministério da Cultura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VI - Ministério da Educação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VII - Ministério do Trabalho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VIII - Ministério da Ciência e Tecnologia, titular, e Conselho Nacional de Desenvolvimento Científico e Tecnológico,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IX - Secretaria Especial de Promoção da Igualdade Racial da Presidência da República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 - Secretaria Especial de Aqüicultura e Pesca da Presidência da República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I - Fundação Cultural Palmares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II - Fundação Nacional do Índio - FUNAI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III - Fundação Nacional de Saúde - FUNASA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IV - Companhia Nacional de Abastecimento - CONAB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V - Instituto Nacional de Colonização e Reforma Agrária - INCRA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VI - Associação de Mulheres Agricultoras Sindicalizadas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VII - Conselho Nacional de Seringueiros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VIII - Coordenação Estadual de Fundo de Pasto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IX - Coordenação Nacional de Articulação das Comunidades Negras Rurais Quilombolas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X - Grupo de Trabalho Amazônico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XI - Rede Faxinais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XII - Movimento Nacional dos Pescadores - MONAPE, titular e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XIII - Associação Cultural de Preservação do Patrimônio Bantu, titular, e Comunidades Organizadas da Diáspora Africana pelo Direito à Alimentação Rede Kodya,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XIV - Associação de Preservação da Cultura Cigana, titular, e Centro de Estudos e Discussão Romani,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XV - Associação dos Moradores, Amigos e Proprietários dos Pontões de Pancas e Águas Brancas, titular, e Associação Cultural Alemã do Espírito Santo,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XVI - Coordenação das Organizações Indígenas da Amazônia Brasileira, titular, e Articulação dos Povos e Organizações Indígenas do Nordeste, Minas Gerais e Espírito Santo,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XVII - Fórum Matogrossense de Meio Ambiente e Desenvolvimento Sustentável - FORMAD, titular, e Colônia de Pescadores CZ-5,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XVIII - Movimento Interestadual de Quebradeiras de Coco Babaçu, titular, e Associação em Áreas de Assentamento no Estado do Maranhão, suplente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XIX - Rede Caiçara de Cultura, titular, e União dos Moradores da Juréia, suplente; e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XXX - Rede Cerrado, titular, e Articulação Pacari, suplente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§ 1º Os representantes e respectivos suplentes constantes deste artigo serão indicados pelos titulares dos órgãos, entidades e organizações não-governamentais, e designados pelo Ministro de Estado do Desenvolvimento Social e Combate à Fome, para um período de dois anos, permitida a recondução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§ 2º O representante e respectivo suplente que não pertencer à mesma organização não-governamental poderá comparecer às reuniões com direito a voz, mas apenas um voto será computado nas votações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§ 3º O Presidente da Comissão Nacional de Desenvolvimento Sustentável dos Povos e Comunidades Tradicionais poderá convidar representantes de outros órgãos governamentais, não-governamentais e pessoas de notório saber, para participar das reuniões, sem direito a voto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rt. 5º A Comissão Nacional de Desenvolvimento Sustentável dos Povos e Comunidades Tradicionais será presidida pelo representante do Ministério do Desenvolvimento Social e Combate à Fome, cabendo ao Ministério do Meio Ambiente, por meio da Secretaria de Políticas para o Desenvolvimento Sustentável, as funções de secretaria-executiva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rt. 6º A Comissão Nacional de Desenvolvimento Sustentável dos Povos e Comunidades Tradicionais reunir-se-á em caráter ordinário a cada três meses e, extraordinariamente, a qualquer momento, mediante convocação de seu Presidente, ou da maioria absoluta de seus membros, neste caso, por documento escrito, acompanhado de pauta justificada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rt. 7º Eventuais despesas com diárias e passagens dos representantes e seus suplentes enumerados nos incisos XVI a XXX do art. 4º deste Decreto poderão ser pagas a conta dos órgãos e entidades constantes dos incisos I a XV, mediante disponibilidade orçamentária e financeira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rt. 8º A participação na Comissão Nacional de Desenvolvimento Sustentável dos Povos e Comunidades Tradicionais é considerada de relevante interesse público e não enseja qualquer tipo de remuneração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rt. 9º O regimento interno da Comissão Nacional de Desenvolvimento Sustentável dos Povos e Comunidades Tradicionais será aprovado por maioria absoluta de seus membros, no prazo de cento e vinte dias a contar da data de publicação deste Decreto, e deverá ser publicado mediante portaria do Ministro de Estado do Desenvolvimento Social e Combate à Fome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rt. 10. Este Decreto entra em vigor na data de sua publicação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 xml:space="preserve">Art. 11. Fica revogado o </w:t>
      </w:r>
      <w:hyperlink r:id="rId3">
        <w:r>
          <w:rPr>
            <w:rStyle w:val="InternetLink"/>
            <w:rFonts w:cs="Verdana" w:ascii="Verdana" w:hAnsi="Verdana"/>
            <w:color w:val="0000FF"/>
            <w:lang w:val="es-GT"/>
          </w:rPr>
          <w:t>Decreto de 27 de dezembro de 2004</w:t>
        </w:r>
      </w:hyperlink>
      <w:r>
        <w:rPr>
          <w:rFonts w:cs="Verdana" w:ascii="Verdana" w:hAnsi="Verdana"/>
          <w:lang w:val="es-GT"/>
        </w:rPr>
        <w:t>, que cria a Comissão Nacional de Desenvolvimento Sustentável das Comunidades Tradicionais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Brasília, 13 de julho de 2006, 185º da Independência e 118</w:t>
      </w:r>
      <w:r>
        <w:rPr>
          <w:rFonts w:cs="Verdana" w:ascii="Verdana" w:hAnsi="Verdana"/>
          <w:vertAlign w:val="superscript"/>
          <w:lang w:val="es-GT"/>
        </w:rPr>
        <w:t>o</w:t>
      </w:r>
      <w:r>
        <w:rPr>
          <w:rFonts w:cs="Verdana" w:ascii="Verdana" w:hAnsi="Verdana"/>
          <w:lang w:val="es-GT"/>
        </w:rPr>
        <w:t xml:space="preserve"> da República.</w:t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LUIZ INÁCIO LULA DA SILVA</w:t>
        <w:br/>
        <w:t>Patrus Ananias</w:t>
        <w:br/>
        <w:t>Marina Silv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20"/>
          <w:szCs w:val="20"/>
          <w:lang w:val="es-GT"/>
        </w:rPr>
      </w:pPr>
      <w:r>
        <w:rPr>
          <w:rFonts w:cs="Arial" w:ascii="Arial" w:hAnsi="Arial"/>
          <w:color w:val="000000"/>
          <w:sz w:val="20"/>
          <w:szCs w:val="20"/>
          <w:lang w:val="es-GT"/>
        </w:rPr>
        <w:t>Publicado no DOU de 14/07/2006, Seção I, Pág. 19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GT"/>
        </w:rPr>
      </w:pPr>
      <w:r>
        <w:rPr>
          <w:rFonts w:cs="Arial" w:ascii="Arial" w:hAnsi="Arial"/>
          <w:color w:val="000000"/>
          <w:sz w:val="20"/>
          <w:szCs w:val="20"/>
          <w:lang w:val="es-G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nalto.gov.br/ccivil_03/_Ato2004-2006/2004/Dnn/Dnn10408.htm" TargetMode="External"/><Relationship Id="rId3" Type="http://schemas.openxmlformats.org/officeDocument/2006/relationships/hyperlink" Target="http://www.planalto.gov.br/ccivil_03/_Ato2004-2006/2004/Dnn/Dnn1040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6:36:00Z</dcterms:created>
  <dc:creator>Bosco, Clara (CONSLEG)</dc:creator>
  <dc:description/>
  <dc:language>en-US</dc:language>
  <cp:lastModifiedBy>Bosco, Clara (CONSLEG)</cp:lastModifiedBy>
  <dcterms:modified xsi:type="dcterms:W3CDTF">2006-11-22T16:36:00Z</dcterms:modified>
  <cp:revision>1</cp:revision>
  <dc:subject/>
  <dc:title>Decreto de 13</dc:title>
</cp:coreProperties>
</file>