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CRETO Nº 5.793, DE 29 DE MAIO DE 2006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Altera dispositivos do Decreto nº 3.520, de 21 de junho de 2000, que dispõe sobre a estrutura e o funcionamento do Conselho Nacional de Política Energética - CNP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O PRESIDENTE DA REPÚBLICA, no uso da atribuição que lhe confere o art. 84, inciso IV e VI, alínea "a", da Constituição, e tendo em vista o disposto no art. 2º, § 2º , da Lei nº 9.478, de 6 de agosto de 1997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CRET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Art. 1º O Decreto nº 3.520, de 21 de junho de 2000, passa a vigorar com as seguintes alteraçõ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Art. 1º 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 - 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) incremento da participação dos biocombustíveis na matriz energética nacional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) garantia de suprimento de biocombustíveis em todo o território nacional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V - estabelecer diretrizes para programas específicos, como os de uso do gás natural, do carvão, da energia termonuclear, dos biocombustíveis, da energia solar, da energia eólica e da energia proveniente de outras fontes alternativas;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Art. 2º 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......................................................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VIII - o Ministro de Estado da Integração Nacional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X - o Ministro de Estado da Agricultura, Pecuária e Abastecimento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X - um representante dos Estados e do Distrito Federal;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XI - um representante da sociedade civil especialista em matéria de energia; 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XII - um representante de universidade brasileira, especialista em matéria de energi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§ 2º Os membros referidos nos incisos X, XI e XII serão designados pelo Presidente da República para mandatos de dois anos, renováveis por mais um período, sendo o representante dos Estados e do Distrito Federal indicado pelos respectivos Secretários de Governo a que estejam afetos os assuntos de energia, e os demais pelo Ministro de Estado de Minas e Energia.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Art. 3º O CNPE poderá constituir Grupos de Trabalho e Comitês Técnicos para analisar e opinar sobre matérias específicas sob sua apreciação, inclusive com a participação de representantes da sociedade civil, dos agentes, e dos consumidores, quando a matéria analisada lhes disser respeito." 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Art. 4º A Secretaria-Executiva do CNPE será exercida pelo Secretário-Executivo do Ministério de Minas e Energia, incumbindo-lhe: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..................................................... 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Art. 5º ....................................................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arágrafo único. Também poderão apoiar o CNPE, técnicos de entidades vinculadas aos Ministérios referidos nos incisos I a IX do art. 2º, devidamente autorizados pelos seus titulares." (NR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Art. 2º Este Decreto entra em vigor na data de sua publicação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Art. 3º Ficam revogados os arts. 2º-A, 2º-B, 2º-C e 2º-D, do Decreto nº 3.520, de 21 de junho de 2000, e o art. 1º do Decreto nº 4.505, de 11 de dezembro de 2002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 </w:t>
      </w:r>
      <w:r>
        <w:rPr>
          <w:rFonts w:cs="Lucida Grande" w:ascii="Lucida Grande" w:hAnsi="Lucida Grande"/>
          <w:color w:val="000000"/>
          <w:sz w:val="26"/>
        </w:rPr>
        <w:t>Brasília, 29 de maio de 2006; 185º da Independência e 118º da Repúblic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LUIZ INÁCIO LULA DA SILV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Silas Rondeau Cavalcante Silv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8:18:00Z</dcterms:created>
  <dc:creator>******* ********* **************</dc:creator>
  <dc:description/>
  <cp:keywords/>
  <dc:language>en-US</dc:language>
  <cp:lastModifiedBy>******* ********* **************</cp:lastModifiedBy>
  <dcterms:modified xsi:type="dcterms:W3CDTF">2006-09-24T18:32:00Z</dcterms:modified>
  <cp:revision>1</cp:revision>
  <dc:subject/>
  <dc:title>  </dc:title>
</cp:coreProperties>
</file>