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ECRETO Nº 5.877, DE 17 DE AGOSTO DE 2006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Dá nova redação ao art. 4o do Decreto no 3.524, de 26 de junho de 2000, que regulamenta a Lei no 7.797, de 10 de julho de 1989, que cria o Fundo Nacional do Meio Ambient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O PRESIDENTE DA REPÚBLICA, no uso da atribuição que lhe confere o art. 84, inciso IV, da Constituição, e tendo em vista o disposto na Lei no 7.797, de 10 de julho de 1989,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ECRETA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</w:t>
      </w:r>
      <w:r>
        <w:rPr>
          <w:rFonts w:cs="Lucida Grande" w:ascii="Lucida Grande" w:hAnsi="Lucida Grande"/>
          <w:color w:val="000000"/>
          <w:sz w:val="26"/>
        </w:rPr>
        <w:t>Art. 1o O art. 4o do Decreto no 3.524, de 26 de junho de 2000, passa a vigorar com a seguinte redação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"Art. 4o O Conselho Deliberativo do FNMA será presidido pelo Ministro de Estado do Meio Ambiente e composto po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I - três representantes do Ministério do Meio Ambiente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II - um representante do Ministério do Planejamento, Orçamento e Gestão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III - dois representantes do Instituto Brasileiro do Meio Ambiente e dos Recursos Naturais Renováveis - IBAMA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IV - um representante da Agência Nacional de Águas - ANA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V - um representante da Associação Brasileira de Entidades do Meio Ambiente - ABEMA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VI - um representante da Associação Nacional de Municípios e Meio Ambiente - ANAMMA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VII - um representante do Fórum Brasileiro de ONGs e Movimentos Sociais para o Meio Ambiente e Desenvolvimento - FBOMS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VIII - um representante da Sociedade Brasileira para o Progresso da Ciência - SBPC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IX - um representante de organização da sociedade civil, de âmbito nacional, indicada pelo Conselho Nacional do Meio Ambiente - CONAMA; 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X - cinco representantes de organizações não-governamentais ambientalistas, na proporção de um representante para cada região geográfica do Paí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§ 1o Os representantes de que tratam os incisos I a IX e os seus suplentes serão indicados pelos titulares dos respectivos órgãos e entidades, e designados pelo Ministro de Estado do Meio Ambient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§ 2o Os representantes de que trata o inciso X e os seus suplentes serão indicados mediante processo eleitoral, pelo conjunto das organizações não-governamentais registradas no Cadastro Nacional de Entidades Ambientalistas - CNEA, instituído pelo CONAMA, e designados pelo Ministro de Estado do Meio Ambient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§ 3o Os representantes de que tratam os incisos V a X terão mandato de dois anos." (NR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</w:t>
      </w:r>
      <w:r>
        <w:rPr>
          <w:rFonts w:cs="Lucida Grande" w:ascii="Lucida Grande" w:hAnsi="Lucida Grande"/>
          <w:color w:val="000000"/>
          <w:sz w:val="26"/>
        </w:rPr>
        <w:t>Art. 2o Este Decreto entra em vigor na data de sua publicação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Brasília, 17 de agosto de 2006; 185o da Independência e 118o da Repúblic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UIZ INÁCIO LULA DA SILV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Marina Silv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Este texto não substitui o publicado no D.O.U. de 18.8.2006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8:28:00Z</dcterms:created>
  <dc:creator>******* ********* **************</dc:creator>
  <dc:description/>
  <cp:keywords/>
  <dc:language>en-US</dc:language>
  <cp:lastModifiedBy>******* ********* **************</cp:lastModifiedBy>
  <dcterms:modified xsi:type="dcterms:W3CDTF">2006-09-24T18:30:00Z</dcterms:modified>
  <cp:revision>1</cp:revision>
  <dc:subject/>
  <dc:title>DECRETO Nº 5</dc:title>
</cp:coreProperties>
</file>