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MINISTÉRIO DA AGRICULTURA, PECUÁRIA E ABASTECIMENTO.</w:t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GABINETE DO MINISTRO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ORTARIA Nº 140 DE 30 DE MAIO DE 2006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 MINISTRO DE ESTADO DA AGRICULTURA, PECUÁRIA E ABASTECIMENTO, no uso da competência que lhe confere o art. 87, parágrafo único, inciso II, da Constituição, tendo em vista o disposto no Decreto de 2 de setembro de 1998, e o que consta do Processo nº 21000.008730/2004-61, resolve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1º Criar a Câmara Setorial da Cadeia Produtiva do Fumo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2º Designar, para compor a Câmara Setorial da Cadeia Produtiva do Fumo, os membros representantes dos órgãos e entidades abaixo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 - Ministério da Agricultura, Pecuária e Abastecimento - MAPA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) Secretaria de Desenvolvimento Agropecuário e Cooperativismo - SDC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Roberto da Silv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b) Secretaria de Defesa Agropecuária - SD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Oscar Miranda Pachec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c) Secretaria de Política Agrícola - SP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Itazil Fonseca Benício Santo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d) Secretaria-Executiva - S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Saulo Gonzál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e) Superintendência Federal de Agricultura no Estado do Rio Grande do Sul - SFA/R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Francisco Natal Signor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f) Empresa Brasileira de Pesquisa Agropecuária – EMBRAP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arlos Alberto Barbosa de Medeiros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I - Ministério da Fazenda - MF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Waldir Quintiliano da Silv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II - Secretaria da Receita Federal - MF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Ricardo Valim Clau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V - Ministério do Meio Ambiente - MM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Ivanise Knapp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V - Ministério do Desenvolvimento, Indústria e Comércio Exterior - MDIC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neli Dacas Franzmann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VI - Ministério do Desenvolvimento Agrário - MD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Adelmar Batist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VII - Ministério da Saúde - M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arlos Humberto Spezia;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VIII - Secretaria da Receita Previdenciária do Ministério da Previdência Social - MPA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Márcio Turr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IX - Comissão de Agricultura, Pecuária, Abastecimento e Desenvolvimento Rural da Câmara dos Deputados - CAPADR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eputado Adão Prett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 - Secretaria da Agricultura e Abastecimento do Estado do Rio Grande do Sul - SAA/R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doralvo Schi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 - Secretaria de Estado da Agricultura e Política Rural do Estado de Santa Catarina - SAR/SC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ornelles Pozzobon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I - Secretaria de Estado da Agricultura e do Abastecimento do Estado do Paraná - SEAB/PR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Methódio Groxk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II - Banco do Brasil - B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Márcio Augusto Esmeraldo Montell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V - Banco Nacional do Desenvolvimento Econômico e Social - BNDE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Luiz Antonio da Costa Rodrigu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XV - Associação Brasileira da Indústria do Fumo - ABIFUMO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Luiz Beck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 - Associação Brasileira de Sementes e Mudas - ABRASEM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rge André Berger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I - Associação dos Fumicultores do Brasil - AFUBR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Hainsi Gralow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II - Associação Nacional de Defesa Vegetal - ANDEF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eter Ahlgrimm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X - Associação Nacional de Pequenos Agricultores – ANP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Wilson Luiz Rabuske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 - Central Única dos Trabalhadores - CUT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lbino Oto Gewehr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 - Confederação da Agricultura e Pecuária do Brasil - CN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Sálvio Tonin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I - Confederação Nacional dos Trabalhadores na Agricultura - CONTAG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Sérgio Mirand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II - Federação das Associações de Municípios do Rio Grande do Sul - FAMUR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Alberto Wenzel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V - Federação Nacional dos Trabalhadores nas Indústrias do Fumo e Afins - FENTIFUMO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orval Knak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 - Federação dos Trabalhadores na Agricultura Familiar da Região Sul - FETRAF -SUL/CUT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Silv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I - Organização das Cooperativas Brasileiras - OC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Hugo Carlos Bischoff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II - Sindicato da Indústria do Fumo do Município do Rio de Janeiro - SINDIFUMO/RJ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onstantino Luiz Nunes de Mendonç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XXVIII - Sindicato da Indústria do Fumo - SINDIFUMO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láudio Laureno Henn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X - Sindicato da Indústria do Fumo do Estado de São Paulo - SINDIFUMO/SP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Henrique Nunes Barret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 - Sindicado dos Trabalhadores na Indústria do Fumo e Alimentação de Cruz das Almas - B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enita Souza Salomã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I - Sindicato da Indústria do Fumo do Estado da Bahia - B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ntonio Martinho Arantes Lício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3º Designar o Senhor Romeu Schneider para o encargo de Presidente da Câmara Setorial da Cadeia Produtiva do Fumo, pelo setor privado, e o Senhor Francisco Natal Signor para o encargo de Secretário-Executivo, pelo setor público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4º Esta Portaria entra em vigor na data de sua publicação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 </w:t>
      </w:r>
      <w:r>
        <w:rPr>
          <w:rFonts w:cs="Verdana;Verdana" w:ascii="Verdana;Verdana" w:hAnsi="Verdana;Verdana"/>
          <w:sz w:val="20"/>
          <w:szCs w:val="20"/>
          <w:lang w:val="es-GT"/>
        </w:rPr>
        <w:t>ROBERTO RODRIGUES</w:t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46:00Z</dcterms:created>
  <dc:creator>Bosco, Clara (CONSLEG)</dc:creator>
  <dc:description/>
  <dc:language>en-US</dc:language>
  <cp:lastModifiedBy>Bosco, Clara (CONSLEG)</cp:lastModifiedBy>
  <dcterms:modified xsi:type="dcterms:W3CDTF">2006-06-19T10:46:00Z</dcterms:modified>
  <cp:revision>1</cp:revision>
  <dc:subject/>
  <dc:title>MINISTÉRIO DA AGRICULTURA, PECUÁRIA E ABASTECIMENTO</dc:title>
</cp:coreProperties>
</file>