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GABINETE DO MINISTRO</w:t>
      </w:r>
    </w:p>
    <w:p>
      <w:pPr>
        <w:pStyle w:val="Normal"/>
        <w:jc w:val="both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PORTARIA Nº 111, DE 20 DE ABRIL DE 2006.</w:t>
      </w:r>
    </w:p>
    <w:p>
      <w:pPr>
        <w:pStyle w:val="Normal"/>
        <w:jc w:val="both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</w:r>
    </w:p>
    <w:p>
      <w:pPr>
        <w:pStyle w:val="Normal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O MINISTRO DE ESTADO DA AGRICULTURA, PECUÁRIA E ABASTECIMENTO, no uso da atribuição que lhe confere o art. 142, do Decreto nº 5.153, de 23 de julho de 2004, e o que constado Processo nº 21000.000424/2006-48, resolve:</w:t>
      </w:r>
    </w:p>
    <w:p>
      <w:pPr>
        <w:pStyle w:val="Normal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Art. 1º Aprovar o Regimento Interno da Comissão de Sementes e Mudas, na forma do Anexo à presente Portaria.</w:t>
      </w:r>
    </w:p>
    <w:p>
      <w:pPr>
        <w:pStyle w:val="Normal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Art. 2º Esta Portaria entra em vigor na data de sua publicação.</w:t>
      </w:r>
    </w:p>
    <w:p>
      <w:pPr>
        <w:pStyle w:val="Normal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</w:r>
    </w:p>
    <w:p>
      <w:pPr>
        <w:pStyle w:val="Normal"/>
        <w:jc w:val="right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ROBERTO RODRIGUES</w:t>
      </w:r>
      <w:r>
        <w:br w:type="page"/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ANEXO 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REGIMENTO INTERNO DAS COMISSÕES DE SEMENTES E MUDAS - CSM's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CAPÍTULO 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 NATUREZA E FINALIDA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º As Comissões de Sementes e Mudas, órgãos colegiados do Ministério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gricultura, Pecuária e Abastecimento, CSMs/MAPA, instituídas pelo art. 40, da Lei nº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10.711, de 5 de agosto de 2003, e regulamentadas no Decreto nº 5.153, de 23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julho de 2004, têm por finalidade exercer funções consultivas, informativa e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ssessoramento ao Ministério, objetivando o aprimoramento do Sistema Nacional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 - SNSM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CAPÍTULO I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 INSTALAÇÃO, COMPOSIÇÃO E FUNCIONAMENT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º As Comissões de Sementes e Mudas ficam instaladas junto à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perintendências Federais de Agricultura, Pecuária e Abastecimento, unidad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scentralizadas do Ministério da Agricultura, Pecuária e Abastecimento, localizad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nas Unidades da Feder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º A Coordenação-Geral das Comissões de Sementes e Mudas, em âmbit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nacional, é exercida pela Secretaria de Defesa Agropecuária, do Ministério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gricultura, Pecuária e Abasteciment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º As Comissões de Sementes e Mudas, serão integradas por Membro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presentantes de órgãos e entidades federais, estaduais ou distritais, municipais e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niciativa privada, vinculadas à fiscalização, à pesquisa, ao ensino, à assistência técnic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 extensão rural, à produção, ao comércio e ao uso de sementes e de mud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1º Inclui-se dentre os representantes da iniciativa privada os agricultor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familiares, os assentados da reforma agrária e os indígen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2º Definidos os órgãos e as entidades representados em cada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, estes serão formalmente convidados e solicitados a indicar, em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azo determinado, os específicos Membros Titular e Suplente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3º Perderão as representações, na específica Comissão de Sementes e Muda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o órgão e a entidade cujos representantes, Membros Titular ou Suplente, deixarem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ticipar sem justificativa em até 3 (três) reuniões ordinárias consecutiv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4º Os Membros, integrantes de cada Comissão de Sementes e Mudas, ser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m número mínimo de 10 (dez), divididos entre Titulares e Suplent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5º Novos órgãos e entidades poderão ser convidados para integrarem 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, observado o disposto no § 2º, do art. 3º, dest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gimento Interno, respeitando-se a representatividade do segmento interessad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5º As Comissões de Sementes e Mudas dispõem, respectivamente,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esidente, de Vice-Presidente, de Secretários-Executivos e de Membros Titulare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plent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1º O Presidente e o Vice-Presidente serão eleitos dentre os Membr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Titulares, em reunião convocada para este fim, cujas eleições serão homologadas po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tos do Titular da Superintendência Federal de Agricultura, Pecuária e Abastecimento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localizada na respectiva Unidade da Feder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2º Os encargos de Secretários-Executivos, Titular e Suplente, são privativ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Engenheiro Agrônomo ou Engenheiro Florestal, sendo de escolha e designação pel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esidente da respectiva Comissão de Sementes e Mud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6º As designações do Presidente, Vice-Presidente e Membros, de ca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, serão formalizadas por atos do Titular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perintendência Federal de Agricultura, Pecuária e Abastecimento, localizada n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sma Unidade da Feder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7º Os Presidentes e Vice-Presidentes terão mandatos de 2 (dois) ano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ndo facultada uma reelei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1º O órgão e a entidade que tiverem seus representantes designados par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ncargo de Presidente, de Comissão de Sementes Mudas, serão representado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nquanto durar o específico mandato, pelo Membro Suplente, que no período atuará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o Membro Titular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2º Na situação prevista no § 1º, caberá ao órgão ou entidade indicar outr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presentante para Membro Suplente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8º Os Membros terão mandatos de 4 (quatro) anos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Seção 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o Funcionament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9º As Comissões de Sementes e Mudas dispõem da seguinte estrutur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básica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Presidência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Vice-Presidênci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Secretaria-Executiv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0. As Comissões de Sementes e Mudas dispõem das seguintes instânci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funcionamento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Plenári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Subcomissões Técnica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Grupos Especiai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1º O Plenário, de Comissão de Sementes e Mudas, corresponde ao conjunt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os Membros Titular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2º As Subcomissões Técnicas serão integradas por Membros, Titulare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plentes, representantes dos órgãos e das entidades aprovados pelo Plenário,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quais serão exigidos reconhecidos conhecimento e experiência nas áreas de atuaç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as Subcomissõ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3º Novos órgãos e entidades poderão ser convidados a integrarem 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comissão Técnica, por indicação do Presidente ou da respectiva Subcomissão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speitando-se a representatividade do segmento interessad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4º Perderá a representação em Subcomissão Técnica o órgão e a entida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ujos representantes, Membros Titular ou Suplente, deixarem de comparecer, sem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justificativa, em 3 (três) reuniões ordinárias consecutiv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5º Os Grupos Especiais serão integrados por Membros, representantes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órgãos e das entidades indicados pelo Coordenador da Subcomissão Técnica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homologados pelo Presidente da respectiva Comissão de Sementes 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1. As atividades de apoio técnico-administrativo requeridas pel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ões de Sementes e Mudas, pelas Subcomissões Técnicas e pelos respectiv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Grupos Especiais serão promovidas pelos Secretários-Executiv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Incumbe ao Titular de Superintendência Federal de Agricultura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ecuária e Abastecimento - SFA/MAPA prover as atividades referidas no caput dest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igo, conforme demandadas pelos Presidente e Secretário-Executivo da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, localizada na mesma Unidade da Federação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Seção I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s Reuniõ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2. O Plenário e as Subcomissões Técnicas reunir-se-ão ordinariamente 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ada 6 (seis) meses ou, extraordinariamente, sempre que convocados pel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spectivos Presidente ou Coordenador, de ofício, ou por solicitação da maioria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mbr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3. A abertura de reunião dar-se-á com a presença mínima de metade mai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um de seus Membros e as deliberações serão tomadas por maioria simples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mbros present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1º Cabe ao Presidente de Comissão de Sementes e Mudas e Coordenador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comissões Técnicas, respectivamente, o voto de qualidade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§ 2º Quando das presenças, em reunião, dos Membros Titular e Suplente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presentantes de específico órgão ou entidade, apenas o Titular terá direito a vot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4. As deliberações de Comissão de Sementes e Mudas ser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ncaminhadas na forma de Proposi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5. Reunião ordinária será convocada com antecedência mínima de 15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(quinze) dias, observados pauta, local e hora estabelecid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A pauta da reunião será encaminhada aos Membros Titulare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plentes, pelo Secretário-Executivo Titular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6. Na última reunião ordinária anual será aprovado o calendário d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uniões ordinárias do ano seguinte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7. Reunião extraordinária será convocada desde que a pauta a justifique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Serão tratadas na reunião, exclusivamente, as matéri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nstantes da paut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8. Não havendo reunião, ordinária ou extraordinária, por falta de quorum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rá lavrado Termo de Ata, com indicação dos Membros present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19. Qualquer Membro poderá solicitar a transcrição, em Ata, de seu voto ou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documentos relacionados com a matéria em paut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0. Poderão ser convidados para reunião, sem direito a voto, técnic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specializados para assessorar questões relacionadas às sementes e mudas, desde qu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utorizados pelo Plenário ou pela Subcomiss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1. Os Grupos Especiais reunir-se-ão consoante a programação aprova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elo Coordenador da Subcomissão à qual se subordinam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Subseção 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 Ordem dos Trabalh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2. Declarada aberta a reunião, pelos específicos Presidente ou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ordenador, será procedida a leitura da Ata da reunião anterior e colocada em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iscussão para fins de aprov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Na falta ou impedimento ocasional simultâneos do Presidente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o Vice-Presidente, de Comissão de Sementes e Mudas, os presentes elegerão um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mbros para presidir os trabalh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3. Aprovada a Ata da reunião anterior, far-se-á a leitura d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rrespondências, expedidas e recebidas, e demais comunicações, podendo se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ncedidos aparte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4. Terminadas as comunicações, serão postas em discussão as matéri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a paut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5. Não será interrompida discussão, nem deixará de ser concluída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otada matéria, por falta de quorum, em virtude da retirada de Membros no decorre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sz w:val="19"/>
          <w:szCs w:val="19"/>
          <w:lang w:val="it-IT" w:eastAsia="en-GB"/>
        </w:rPr>
        <w:t>da reunião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it-IT" w:eastAsia="en-GB"/>
        </w:rPr>
        <w:t>Subseção I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it-IT" w:eastAsia="en-GB"/>
        </w:rPr>
        <w:t>Da Documentação Corrent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6. Os documentos e correspondências encaminhados a cada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, após protocoladas pela específica Secretaria-Executiva, ser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metidas ao Presidente para despach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No caso de documentos e correspondências encaminhados à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comissões e aos Grupos Especiais, os mesmos, após protocolados pela Secretaria-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xecutiva, serão encaminhados ao Coordenador da Subcomissão envolvida, par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spach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7. As demandas recebidas pelo Presidente serão submetidas à apreciaç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o Plenário, quando constituírem matérias de competência específic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8. As Proposições, de que trata o art. 18, serão encaminhadas a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nteressado ou ao MAPA, pelo Secretário-Executivo Titular da específica Comiss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As Proposições a serem encaminhadas ao MAPA, em face d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creto nº 5.153, de 2004, deverão ser enviadas ao Secretário de Defes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gropecuária, do Ministério da Agricultura, Pecuária e Abastecimento, para as devid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ovidências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CAPÍTULO III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S COMPETÊNCI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29. Ao Plenário, de Comissão de Sementes e Mudas, consoante ao art. 140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o Decreto nº 5.153, de 2004, compet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propor ao MAPA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) diretrizes para a política a ser adotada no que concerne ao Sistema Nacional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Sementes 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b) normas, padrões e procedimentos, para a produção e a comercializaç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d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) medidas para solucionar casos omissos e dúvidas na execuç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ocedimentos referentes ao SNSM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) inserção de novas espécies no SNSM, além de seus respectivos padrõe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nsoante com as demandas identificada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) normas de produção de sementes e de mudas e as modificações necessári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manter permanente articulação com os órgãos componentes do SNSM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criar Subcomissões Técnicas e designar os órgãos e as entidades que del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farão parte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solicitar ao MAPA auditoria sobre o ente público com delegaç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petência para o exercício da fiscalização da produção, mediante denúnci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fundamentad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0. Às Subcomissões Técnicas de Comissão de Sementes e Muda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pet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assessorar o Plenário em matérias específic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proceder aos estudos, pesquisas e análises, emitindo notas técnica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eceres, que serão submetidos à apreciação do Plenári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promover a instituição de Grupo Específico em face dos requisitos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atéria a ser tratad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apresentar ao Presidente relatórios das atividades desenvolvid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1. Aos Grupos Específicos de Subcomissões Técnicas, compet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assessorar Subcomissão Técnica em matérias específic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realizar estudos, pesquisas e análises, emitindo notas técnicas e parecere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apresentar ao Coordenador relatórios das atividades desenvolvidas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CAPÍTULO IV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S ATRIBUIÇÕ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2. Ao Presidente de Comissão de Sementes e Mudas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representar a Comissão perante as autoridades públicas e entidad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iva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coordenar, orientar e promover a execução de atividades inerentes à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esidência de Comissão de Sementes 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convocar, abrir, presidir, suspender, prorrogar e encerrar as reuniõ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ordinárias e extraordinárias do Plenário e resolver questões de ordem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designar Relator para processo sujeito a votaçã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 - constituir Grupo Especial integrado por especialista, para trato de tem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specífic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I - despachar os requerimentos apresentados, os pedidos de informações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mbros e demais expediente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II - promover o cumprimento das Proposições edita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III - apresentar ao Plenário o Relatório Anual das Atividades, referente à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X - indicar o Secretário-Executivo Titular e o Secretário-Executivo Suplente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spectiva Comissã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X - homologar eleições de Coordenador, Coordenador Substituto e Secretário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Subcomissão Técnica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XI - promover a articulação das específicas Subcomissões, objetivando 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uniformidade operacional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XII - exercer o voto de qualidad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XIII - manter estreito relacionamento com todos os agentes do Sistem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Nacional de Sementes e Mudas - SNSM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XIV - solicitar ao Titular da Superintendência Federal de Agricultura, Pecuária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bastecimento, localizada na específica Unidade da Federação, apoio administrativo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nfra-estrutura física e meios necessários ao desenvolvimento dos trabalhos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, inclusive para atendimento às Subcomissões Técnic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 aos Grupos Especiai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3. Ao Vice-Presidente de Comissão de Sementes e Mudas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representar o Presidente nos seus impedimentos e na situação de vacância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té o término do mandato de eleição, passar a exercer o encargo de Presidente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coordenar, orientar e promover as atividades inerentes à Vice-Presidência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observada sua instância de atu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4. Aos Membros Titulares de Comissão de Sementes e Mudas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apresentar, preferencialmente por escrito, sugestões, requerimento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opost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discutir e votar as matérias submetidas ao Plenário, de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, sendo facultado conceder aparte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ter acesso a informações de interess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propor ao Presidente a participação, nas reuniões, de quem possa presta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nformações e subsídios sobre as matérias em exame ou propost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 - eleger o Presidente e o Vice-presidente de Comissão de Sementes e Muda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5. Aos Membros Suplentes de Comissão de Sementes e Mudas, incumb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presentar os Membros Titulares nos seus impediment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6. Ao Secretário-Executivo Titular de Comissão de Sementes e Muda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sz w:val="19"/>
          <w:szCs w:val="19"/>
          <w:lang w:val="it-IT" w:eastAsia="en-GB"/>
        </w:rPr>
        <w:t>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sz w:val="19"/>
          <w:szCs w:val="19"/>
          <w:lang w:val="it-IT" w:eastAsia="en-GB"/>
        </w:rPr>
        <w:t>I - assistir o Presidente na elaboração da correspondência de convocação d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lenário, de Comissão de Sementes e Mudas, bem como na programação de reuniõ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 composição dos demais expedientes e documentos para apreciaçã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secretariar as reuniões do Plenário e lavrar as respectivas at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promover a execução de ações relacionadas a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) proposições edita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b) divulgação das atividades de Comissão de Sementes e Muda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) encaminhamento, aos Membros Titulares e Suplentes, da documentaç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ferente à pauta de reunião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manter estreito relacionamento com todos os agentes do SNSM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 - coordenar, orientar e promover as atividades inerentes à Secretaria-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xecutiva referentes a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) preparo dos expedientes e documento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sz w:val="19"/>
          <w:szCs w:val="19"/>
          <w:lang w:val="it-IT" w:eastAsia="en-GB"/>
        </w:rPr>
        <w:t>b) protocolo, expedição, recebimento, arquivo e guarda da documentaç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rrent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) manutenção e controle dos bens móveis e imóveis disponibilizados à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) elaboração do Relatório Anual de Atividades, de Comissão de Semente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udas e encaminhamento ao President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it-IT" w:eastAsia="en-GB"/>
        </w:rPr>
      </w:pPr>
      <w:r>
        <w:rPr>
          <w:rFonts w:cs="Verdana;Verdana" w:ascii="Verdana;Verdana" w:hAnsi="Verdana;Verdana"/>
          <w:sz w:val="19"/>
          <w:szCs w:val="19"/>
          <w:lang w:val="it-IT" w:eastAsia="en-GB"/>
        </w:rPr>
        <w:t>VI - dimensionar o apoio administrativo, infra-estrutura física e mei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necessários ao desenvolvimento dos trabalhos relativos à Comissão, mantend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ntendimentos com a Superintendência Federal de Agricultura, Pecuária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bastecimento, quanto à execução dos mesmo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II - manter estreito relacionamento com os Secretários-Executivos das demai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ões para integração operacional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III - acompanhar as atividades de Subcomissões Técnicas, subordinadas à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Comissão de Sementes e Muda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X - comunicar aos órgãos e às entidades representados em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 ou em quaisquer das Subcomissões Técnicas e dos Grup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speciais, respectivament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) ausência de representantes, Membros Titulares ou Suplentes, em du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uniões ordinárias consecutivas, sem justificativ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b) modificações ocorridas nas composições de Comissão de Sementes e Mudas,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Subcomissões Técnicas e de Grupos Especiai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7. Ao Secretário-Executivo Suplente, incumbe representar o Secretário-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xecutivo Titular nos seus impediment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8. Ao Coordenador de Subcomissão Técnica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propor ao Presidente de Comissão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) convocação de reuniõe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b) instituição de Grupo Especial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abrir, presidir, suspender, prorrogar e encerrar reunião e resolver questõ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e ordem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convidar especialistas para assessoramento em matérias de interesse d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comissão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designar Membro para o encargo de Coordenador de Subcomiss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stitut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39. Ao Coordenador Substituto de Subcomissão Técnica, incumb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representar o Coordenador nos seus impedimentos e na situação de vacância, até 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término do mandato de eleição, assumir o encargo de Coordenador, de Subcomissão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Técnic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0. Ao Secretário de Subcomissão Técnica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secretariar as reuniões e lavrar as respectivas atas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encaminhar ao Secretário-Executivo Titular, da específica Comiss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ementes e Mudas, a documentação relativa aos trabalhos de Subcomiss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O Secretário, em seus impedimentos, será representado po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um Secretário Ad Hoc, escolhido dentre os Membros presentes na específica reunião d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ubcomissão Técnic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1. Aos Membros Titulares de Subcomissão Técnica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analisar, realizar levantamentos, estudos e pesquisas, elaborando parecer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técnicos conclusivo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discutir e votar as matérias submetidas, sendo facultado conceder aparte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ter acesso a informações sobre matérias de interess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propor, ao respectivo Coordenador a participação, em reunião, de quem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ossa prestar informações e subsídios sobre as matérias em exame ou propost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 - eleger em reunião os Coordenadores e Secretário de Subcomissão Técnica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2. Aos Membros Suplentes de Subcomissão Técnica, incumbe representa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os Membros Titulares nos seus impediment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3. Aos Membros de Grupos Específicos, incumbe: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 - analisar, realizar levantamentos, estudos e pesquisas, elaborando parecer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técnicos conclusivo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 - discutir e votar as matérias submetidas, sendo facultado conceder apartes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II - ter acesso a informações sobre matérias de interesse;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IV - propor, ao respectivo Secretário a participação, em reunião, de quem poss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restar informações e subsídios sobre as matérias em exame ou proposta;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V - eleger em reunião Relator de matéria de competência do Grupo Específico.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CAPITULO V</w:t>
      </w:r>
    </w:p>
    <w:p>
      <w:pPr>
        <w:pStyle w:val="Normal"/>
        <w:autoSpaceDE w:val="false"/>
        <w:rPr>
          <w:rFonts w:ascii="Verdana;Verdana" w:hAnsi="Verdana;Verdana" w:cs="Verdana;Verdana"/>
          <w:b/>
          <w:b/>
          <w:bCs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b/>
          <w:bCs/>
          <w:sz w:val="19"/>
          <w:szCs w:val="19"/>
          <w:lang w:val="es-GT" w:eastAsia="en-GB"/>
        </w:rPr>
        <w:t>DAS DISPOSIÇÕES GERAI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4. Os serviços prestados pelos Membros, representantes de órgão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ntidades integrantes de Comissões de Sementes e Mudas, de Subcomissões Técnica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 de Grupos Especiais, são considerados relevantes para os interesses nacionais e sem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ireito a qualquer remuneraçã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5. Os custos de deslocamentos e hospedagens dos Membros, decorrente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da participação em reuniões do Plenário, de Subcomissões Técnicas e de Grup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speciais correrão às custas dos órgãos e das entidades representados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6. O Presidente, de Comissão Técnica de Sementes e Mudas, decidirá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sobre as dúvidas surgidas na aplicação deste Regimento Interno, cabendo a qualquer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embro Titular da específica Comissão recorrer da decisão ao Plenári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Parágrafo único. Dúvida surgida poderá constituir consulta à Secretaria-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Executiva do Ministério da Agricultura, Pecuária e Abastecimento, em face dos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spectos organizacionais inerentes ao Regimento Interno, por consenso do Plenário.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rt. 47. Proposta de alteração do presente Regimento Interno fica sujeita à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anifestação de 2/3 (dois terços) dos Membros, de Comissão Técnica de Sementes e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Mudas, presentes em reunião específica, sendo encaminhada ao Secretário de Defesa</w:t>
      </w:r>
    </w:p>
    <w:p>
      <w:pPr>
        <w:pStyle w:val="Normal"/>
        <w:autoSpaceDE w:val="false"/>
        <w:rPr>
          <w:rFonts w:ascii="Verdana;Verdana" w:hAnsi="Verdana;Verdana" w:cs="Verdana;Verdana"/>
          <w:sz w:val="19"/>
          <w:szCs w:val="19"/>
          <w:lang w:val="es-GT" w:eastAsia="en-GB"/>
        </w:rPr>
      </w:pPr>
      <w:r>
        <w:rPr>
          <w:rFonts w:cs="Verdana;Verdana" w:ascii="Verdana;Verdana" w:hAnsi="Verdana;Verdana"/>
          <w:sz w:val="19"/>
          <w:szCs w:val="19"/>
          <w:lang w:val="es-GT" w:eastAsia="en-GB"/>
        </w:rPr>
        <w:t>Agropecuária, para providências devidas junto à Secretaria-Executiva do Ministério d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  <w:lang w:eastAsia="en-GB"/>
        </w:rPr>
      </w:pPr>
      <w:r>
        <w:rPr>
          <w:rFonts w:cs="Verdana;Verdana" w:ascii="Verdana;Verdana" w:hAnsi="Verdana;Verdana"/>
          <w:sz w:val="19"/>
          <w:szCs w:val="19"/>
          <w:lang w:eastAsia="en-GB"/>
        </w:rPr>
        <w:t>Agricultura, Pecuária e Abastecimento.</w:t>
      </w:r>
    </w:p>
    <w:p>
      <w:pPr>
        <w:pStyle w:val="Normal"/>
        <w:rPr>
          <w:rFonts w:ascii="Verdana;Verdana" w:hAnsi="Verdana;Verdana" w:cs="Verdana;Verdana"/>
          <w:sz w:val="20"/>
          <w:szCs w:val="20"/>
          <w:lang w:eastAsia="en-GB"/>
        </w:rPr>
      </w:pPr>
      <w:r>
        <w:rPr>
          <w:rFonts w:cs="Verdana;Verdana" w:ascii="Verdana;Verdana" w:hAnsi="Verdana;Verdana"/>
          <w:sz w:val="20"/>
          <w:szCs w:val="2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48:00Z</dcterms:created>
  <dc:creator>Bosco, Clara (CONSLEG)</dc:creator>
  <dc:description/>
  <dc:language>en-US</dc:language>
  <cp:lastModifiedBy>Bosco, Clara (CONSLEG)</cp:lastModifiedBy>
  <dcterms:modified xsi:type="dcterms:W3CDTF">2006-06-19T10:48:00Z</dcterms:modified>
  <cp:revision>1</cp:revision>
  <dc:subject/>
  <dc:title>MINISTÉRIO DA AGRICULTURA, PECUÁRIA E ABASTECIMENTO</dc:title>
</cp:coreProperties>
</file>