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GABINETE DO MINISTRO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NSTRUÇÃO NORMATIVA Nº 10, DE 15 DE MAIO DE 2006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MINISTRO DE ESTADO DA AGRICULTURA, PECUÁRIA E ABASTECIMENTO, no uso da atribuição que lhe confere o art. 87, parágrafo único, inciso II, da Constituição, tendo em vista o disposto na Lei nº 9.972, de 25 de maio de 2000, no Decreto nº 3.664, de 17 de novembro de 2000, e o que consta do Processo nº 21000.008192/2005-95, resolve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1º Aprovar o Regulamento Técnico de Identidade e Qualidade da Pimenta-do-Reino; a Amostragem; os Procedimentos Complementares; e o Roteiro de Classificação contidos nos Anexos I, II, III e IV, respectivamente, da presente Instrução Normativ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2º O presente Regulamento se aplicará ao controle de qualidade da Pimenta-do-Reino destinada à comercialização interna e à importação Parágrafo único. O disposto nos Anexos I, II, III e IV também poderá ser aplicado à Pimenta-do-Reino destinada à exportação, no que couber, quando solicitado pelo interessad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3º Será de competência do Órgão Técnico do Ministério da Agricultura, Pecuária e Abastecimento, responsável pelo controle de qualidade de produtos de origem vegetal, resolver os casos omissos porventura surgidos na utilização do presente Regulament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4º Esta Instrução Normativa entra em vigor 60 (sessenta) dias após a sua publicaçã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Art. 5º Fica revogada a Portaria nº 112, de 10 de maio de 1982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s-GT"/>
        </w:rPr>
      </w:pPr>
      <w:r>
        <w:rPr>
          <w:rFonts w:cs="Verdana" w:ascii="Verdana" w:hAnsi="Verdana"/>
          <w:color w:val="000000"/>
          <w:sz w:val="20"/>
          <w:szCs w:val="20"/>
          <w:lang w:val="es-GT"/>
        </w:rPr>
        <w:t>        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20"/>
          <w:szCs w:val="20"/>
          <w:lang w:val="es-G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s-GT"/>
        </w:rPr>
        <w:t>ROBERTO RODRIGUES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  <w:lang w:val="es-GT" w:eastAsia="en-GB"/>
        </w:rPr>
      </w:pPr>
      <w:r>
        <w:rPr>
          <w:rFonts w:cs="Verdana" w:ascii="Verdana" w:hAnsi="Verdana"/>
          <w:b/>
          <w:bCs/>
          <w:sz w:val="18"/>
          <w:szCs w:val="18"/>
          <w:lang w:val="es-GT" w:eastAsia="en-GB"/>
        </w:rPr>
        <w:t>REGULAMENTO TÉCNICO DE IDENTIDADE E QUALIDADE DA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Objetivo: o presente Regulamento Técnico tem por objetivo definir o padr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dentidade e de qualidade da pimenta-do-reino em gr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Conceitos: para efeito deste Regulamento, considera-se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2.1. Pimenta-do-reino: grãos provenientes da espéci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Piper nigrum </w:t>
      </w:r>
      <w:r>
        <w:rPr>
          <w:rFonts w:cs="Verdana" w:ascii="Verdana" w:hAnsi="Verdana"/>
          <w:sz w:val="20"/>
          <w:szCs w:val="20"/>
          <w:lang w:val="es-GT" w:eastAsia="en-GB"/>
        </w:rPr>
        <w:t>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Pimenta Preta: é a pimenta-do-reino que apresenta os grãos provido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sca enrugada, apresentando coloração preta, após terem sido submetidos à sec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3. Pimenta Branca: é a pimenta-do-reino madura, que apresenta os 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providos de casca, após os processos de maceração, lavagem e descascament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idos de secagem 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4. Pimenta Verde: é a pimenta-do-reino em grão, coletada no estágio imatur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esentando coloração verde e submetida a processo de conservação em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5. Pimenta Vermelha: é a pimenta-do-reino em grão, coletada no estági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uração completa, apresentando coloração avermelhada e submetida a process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servação 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6. Matéria Estranha: grãos ou sementes de outras espécies, detritos vegetais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rpos estranhos de qualquer natureza, não oriundos da espécie consider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7. Impureza: detritos do próprio produto tais como os fragmentos de tal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lhas, cascas dos grãos, entre outr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8. Grão mofado: grão contaminado por fungos (mofo ou bolor), visíveis a olh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u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9. Grão chocho: grão com deficiência de maturação, apresentando 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enor que a dos grãos norma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0. Grão escurecido: grão de pimenta branca que se apresenta com a color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1. Umidade: percentual de água encontrado na amostra do produto isent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érias estranhas e impurezas, determinado por método o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2. Extrato etéreo: percentual de óleos essenciais e lipídios encontrados 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mostra, utilizando o éter etílico como extrat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3. Lote: quantidade de produto com as mesmas especificações de identidade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, processado pelo mesmo fabricante ou fracionado, sob condi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sencialmente iguais, devidamente identific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4. Embalagem: recipiente pacote ou envoltório, destinado a proteger e facilit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transporte e o manuseio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5. Produto embalado: todo produto que está contido em uma embala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6. Defeitos graves: são aqueles cuja incidência sobre o grão compromete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arência, conservação e qualidade do produto, podendo restringir ou inviabilizar o u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mesmo. São os grãos mofados, chochos e escurecid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7. Substâncias nocivas à saúde: substâncias ou agentes estranhos de ori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iológica, química ou física que sejam nocivos à saúde, tais como: as micotoxinas, 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íduos de produtos fitossanitários e outros contaminantes previsto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8. Matérias macroscópicas: são aquelas estranhas ao produto,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por observação direta (olho nu) sem auxílio de instrumentos ópticos 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ão relacionadas ao 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9. Matérias microscópicas: são aquelas estranhas ao produto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somente com auxílio de instrumentos ópticos e que estão relacionadas a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0. ASTA: sigla da AMERICAN SPICE TRADE ASSOCIATION, entidad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belece os padrões internacionais para especiari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1. Densidade: razão da massa pelo volume de determinada quantidad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, que, para os efeitos deste regulamento técnico, será expressa em g / l (gram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or litro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Classificação: a pimenta-do-reino será classificada em classes e tip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 Classes: a pimenta-do-reino, de acordo com a aparência e a cor dos grã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rá classificada em 4 (quatro) classes, abaixo identificada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1. Pimenta Pre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2. Pimenta Bran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3. Pimenta Verde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4. Pimenta Vermelh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 Tipos: a pimenta-do-reino, de acordo com o percentual de ocorrência 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atores de qualidade dos grãos, será classificada em tipos, conforme tabelas I e II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1. A pimenta-do-reino, das classes preta e branca, será classificada em 3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três) tipos conforme as classes denominadas e o percentual de ocorrência dos fatore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 estabelecidos na Tabela I, do 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2. A pimenta-do-reino, das classes verde e vermelha, será classificada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 Único, conforme o percentual de ocorrência dos fatores de qualidade constantes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abela II, do presente Regula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it-IT" w:eastAsia="en-GB"/>
        </w:rPr>
      </w:pPr>
      <w:r>
        <w:rPr>
          <w:rFonts w:cs="Verdana" w:ascii="Verdana" w:hAnsi="Verdana"/>
          <w:b/>
          <w:bCs/>
          <w:sz w:val="20"/>
          <w:szCs w:val="20"/>
          <w:lang w:val="it-IT" w:eastAsia="en-GB"/>
        </w:rPr>
        <w:t>preta e pimenta-do-reino 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Class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s Um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xtr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tére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in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Matér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hoch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of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in. (g/l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4,0 6,75 1,0 2,0 1,0 - 56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4,0 6,75 2,0 5,0 2,0 - 54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4,0 6,75 5,0 25,0 2,0 - 5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5,0 6,50 0,5 1,0 1,0 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5,0 6,50 1,0 2,0 2,0 1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5,0 6,50 3,0 4,0 2,0 30,0 -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verde e pimenta-do-reino vermelh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es Tip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 e Matérias 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 escurecidos (% Max) pH da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de Único 3,0 2,0 3,0 a 3,5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melha Único 3,0 2,0 3,0 a 3,5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4. Limite d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Salmonella </w:t>
      </w:r>
      <w:r>
        <w:rPr>
          <w:rFonts w:cs="Verdana" w:ascii="Verdana" w:hAnsi="Verdana"/>
          <w:sz w:val="20"/>
          <w:szCs w:val="20"/>
          <w:lang w:val="es-GT" w:eastAsia="en-GB"/>
        </w:rPr>
        <w:t>spp para pimenta-do-reino deverá obedecer à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 Requisitos Gerais: a pimenta-do-reino deverá se apresentar limpa, sec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senta de odores ou sabores estranhos ou imprópri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 Modo de Apresentação: a pimenta-do-reino pode ser comercializada a granel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sacada, envasada ou empacot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 Acondicionamento: as embalagens utilizadas no acondicionamento da pimentado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ino poderão ser de materiais naturais, sintéticos ou qualquer outro mater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opriado, desde que sejam novos, limpos, atóxicos, que protejam o produto de da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terno ou externo e que não transmitam odores e sabores estranh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1. As especificações quanto à confecção e a capacidade das embalagens dev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r de acordo com a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 Rotul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 Produto embalado para a venda direta à alimentação humana: a marcação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otulagem, uma vez observadas as legislações específicas vigentes, deverá cont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rigatoriamente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2. Razão social do embalador, acompanhado de CNPJ e 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3. Identificação do lote: conforme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 Produto a granel: o produto deverá ser identificado e as informa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locadas em lugar de destaque, de fácil visualização e de difícil remoção, contendo,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mínimo, as seguintes express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2. Razão social do fabricante ou embalador, acompanhado de CNPJ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 Produtos importados: além das exigências previstas para os itens 8.1 ou 8.2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produto importado deverá apresentar ainda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1. País de ori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2. Nome e endereço do importad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4. A rotulagem deve ser de fácil visualização e de difícil remoção, no pain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incipal, em lugar de destaque, assegurando informações corretas, claras, precis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stensivas e em língua portuguesa, cumprindo as exigências prevista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4.1. A expressão qualitativa e especificação relativa à Classe e ao Tipo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imenta-do-reino devem ser grafadas por extenso ou com algarismos arábicos, quan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r o caso, e todos os caracteres deverão ser do mesmo tamanho, segundo as dimens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ificadas para a informação relativa ao peso líquido, conforme legislação metrológi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igente.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  <w:lang w:val="es-GT" w:eastAsia="en-GB"/>
        </w:rPr>
      </w:pPr>
      <w:r>
        <w:rPr>
          <w:rFonts w:cs="Verdana" w:ascii="Verdana" w:hAnsi="Verdana"/>
          <w:b/>
          <w:bCs/>
          <w:sz w:val="18"/>
          <w:szCs w:val="18"/>
          <w:lang w:val="es-GT" w:eastAsia="en-GB"/>
        </w:rPr>
        <w:t>REGULAMENTO TÉCNICO DE IDENTIDADE E QUALIDADE DA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Objetivo: o presente Regulamento Técnico tem por objetivo definir o padr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dentidade e de qualidade da pimenta-do-reino em gr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Conceitos: para efeito deste Regulamento, considera-se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2.1. Pimenta-do-reino: grãos provenientes da espéci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Piper nigrum </w:t>
      </w:r>
      <w:r>
        <w:rPr>
          <w:rFonts w:cs="Verdana" w:ascii="Verdana" w:hAnsi="Verdana"/>
          <w:sz w:val="20"/>
          <w:szCs w:val="20"/>
          <w:lang w:val="es-GT" w:eastAsia="en-GB"/>
        </w:rPr>
        <w:t>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Pimenta Preta: é a pimenta-do-reino que apresenta os grãos provido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sca enrugada, apresentando coloração preta, após terem sido submetidos à sec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3. Pimenta Branca: é a pimenta-do-reino madura, que apresenta os 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providos de casca, após os processos de maceração, lavagem e descascament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idos de secagem 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4. Pimenta Verde: é a pimenta-do-reino em grão, coletada no estágio imatur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esentando coloração verde e submetida a processo de conservação em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5. Pimenta Vermelha: é a pimenta-do-reino em grão, coletada no estági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uração completa, apresentando coloração avermelhada e submetida a process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servação 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6. Matéria Estranha: grãos ou sementes de outras espécies, detritos vegetais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rpos estranhos de qualquer natureza, não oriundos da espécie consider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7. Impureza: detritos do próprio produto tais como os fragmentos de tal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lhas, cascas dos grãos, entre outr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8. Grão mofado: grão contaminado por fungos (mofo ou bolor), visíveis a olh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u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9. Grão chocho: grão com deficiência de maturação, apresentando 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enor que a dos grãos norma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0. Grão escurecido: grão de pimenta branca que se apresenta com a color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1. Umidade: percentual de água encontrado na amostra do produto isent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érias estranhas e impurezas, determinado por método o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2. Extrato etéreo: percentual de óleos essenciais e lipídios encontrados 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mostra, utilizando o éter etílico como extrat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3. Lote: quantidade de produto com as mesmas especificações de identidade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, processado pelo mesmo fabricante ou fracionado, sob condi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sencialmente iguais, devidamente identific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4. Embalagem: recipiente pacote ou envoltório, destinado a proteger e facilit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transporte e o manuseio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5. Produto embalado: todo produto que está contido em uma embala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6. Defeitos graves: são aqueles cuja incidência sobre o grão compromete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arência, conservação e qualidade do produto, podendo restringir ou inviabilizar o u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mesmo. São os grãos mofados, chochos e escurecid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7. Substâncias nocivas à saúde: substâncias ou agentes estranhos de ori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iológica, química ou física que sejam nocivos à saúde, tais como: as micotoxinas, 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íduos de produtos fitossanitários e outros contaminantes previsto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8. Matérias macroscópicas: são aquelas estranhas ao produto,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por observação direta (olho nu) sem auxílio de instrumentos ópticos 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ão relacionadas ao 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9. Matérias microscópicas: são aquelas estranhas ao produto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somente com auxílio de instrumentos ópticos e que estão relacionadas a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0. ASTA: sigla da AMERICAN SPICE TRADE ASSOCIATION, entidad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belece os padrões internacionais para especiari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1. Densidade: razão da massa pelo volume de determinada quantidad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, que, para os efeitos deste regulamento técnico, será expressa em g / l (gram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or litro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Classificação: a pimenta-do-reino será classificada em classes e tip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 Classes: a pimenta-do-reino, de acordo com a aparência e a cor dos grã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rá classificada em 4 (quatro) classes, abaixo identificada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1. Pimenta Pre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2. Pimenta Bran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3. Pimenta Verde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4. Pimenta Vermelh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 Tipos: a pimenta-do-reino, de acordo com o percentual de ocorrência 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atores de qualidade dos grãos, será classificada em tipos, conforme tabelas I e II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1. A pimenta-do-reino, das classes preta e branca, será classificada em 3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três) tipos conforme as classes denominadas e o percentual de ocorrência dos fatore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 estabelecidos na Tabela I, do 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2. A pimenta-do-reino, das classes verde e vermelha, será classificada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 Único, conforme o percentual de ocorrência dos fatores de qualidade constantes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abela II, do presente Regula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it-IT" w:eastAsia="en-GB"/>
        </w:rPr>
      </w:pPr>
      <w:r>
        <w:rPr>
          <w:rFonts w:cs="Verdana" w:ascii="Verdana" w:hAnsi="Verdana"/>
          <w:b/>
          <w:bCs/>
          <w:sz w:val="20"/>
          <w:szCs w:val="20"/>
          <w:lang w:val="it-IT" w:eastAsia="en-GB"/>
        </w:rPr>
        <w:t>preta e pimenta-do-reino 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Class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s Um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xtr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tére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in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Matér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hoch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of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in. (g/l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4,0 6,75 1,0 2,0 1,0 - 56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4,0 6,75 2,0 5,0 2,0 - 54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4,0 6,75 5,0 25,0 2,0 - 5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5,0 6,50 0,5 1,0 1,0 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5,0 6,50 1,0 2,0 2,0 1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5,0 6,50 3,0 4,0 2,0 30,0 -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verde e pimenta-do-reino vermelh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es Tip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 e Matérias 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 escurecidos (% Max) pH da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de Único 3,0 2,0 3,0 a 3,5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melha Único 3,0 2,0 3,0 a 3,5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4. Limite d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Salmonella </w:t>
      </w:r>
      <w:r>
        <w:rPr>
          <w:rFonts w:cs="Verdana" w:ascii="Verdana" w:hAnsi="Verdana"/>
          <w:sz w:val="20"/>
          <w:szCs w:val="20"/>
          <w:lang w:val="es-GT" w:eastAsia="en-GB"/>
        </w:rPr>
        <w:t>spp para pimenta-do-reino deverá obedecer à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 Requisitos Gerais: a pimenta-do-reino deverá se apresentar limpa, sec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senta de odores ou sabores estranhos ou imprópri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 Modo de Apresentação: a pimenta-do-reino pode ser comercializada a granel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sacada, envasada ou empacot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 Acondicionamento: as embalagens utilizadas no acondicionamento da pimentado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ino poderão ser de materiais naturais, sintéticos ou qualquer outro mater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opriado, desde que sejam novos, limpos, atóxicos, que protejam o produto de da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terno ou externo e que não transmitam odores e sabores estranh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1. As especificações quanto à confecção e a capacidade das embalagens dev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r de acordo com a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 Rotul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 Produto embalado para a venda direta à alimentação humana: a marcação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otulagem, uma vez observadas as legislações específicas vigentes, deverá cont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rigatoriamente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2. Razão social do embalador, acompanhado de CNPJ e 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3. Identificação do lote: conforme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 Produto a granel: o produto deverá ser identificado e as informa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locadas em lugar de destaque, de fácil visualização e de difícil remoção, contendo,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mínimo, as seguintes express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2. Razão social do fabricante ou embalador, acompanhado de CNPJ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 Produtos importados: além das exigências previstas para os itens 8.1 ou 8.2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produto importado deverá apresentar ainda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1. País de ori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2. Nome e endereço do importad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4. A rotulagem deve ser de fácil visualização e de difícil remoção, no pain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incipal, em lugar de destaque, assegurando informações corretas, claras, precis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stensivas e em língua portuguesa, cumprindo as exigências prevista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4.1. A expressão qualitativa e especificação relativa à Classe e ao Tipo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imenta-do-reino devem ser grafadas por extenso ou com algarismos arábicos, quan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r o caso, e todos os caracteres deverão ser do mesmo tamanho, segundo as dimens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ificadas para a informação relativa ao peso líquido, conforme legislação metrológi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igente.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  <w:lang w:val="es-GT" w:eastAsia="en-GB"/>
        </w:rPr>
      </w:pPr>
      <w:r>
        <w:rPr>
          <w:rFonts w:cs="Verdana" w:ascii="Verdana" w:hAnsi="Verdana"/>
          <w:b/>
          <w:bCs/>
          <w:sz w:val="18"/>
          <w:szCs w:val="18"/>
          <w:lang w:val="es-GT" w:eastAsia="en-GB"/>
        </w:rPr>
        <w:t>REGULAMENTO TÉCNICO DE IDENTIDADE E QUALIDADE DA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Objetivo: o presente Regulamento Técnico tem por objetivo definir o padrã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dentidade e de qualidade da pimenta-do-reino em gr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Conceitos: para efeito deste Regulamento, considera-se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2.1. Pimenta-do-reino: grãos provenientes da espéci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Piper nigrum </w:t>
      </w:r>
      <w:r>
        <w:rPr>
          <w:rFonts w:cs="Verdana" w:ascii="Verdana" w:hAnsi="Verdana"/>
          <w:sz w:val="20"/>
          <w:szCs w:val="20"/>
          <w:lang w:val="es-GT" w:eastAsia="en-GB"/>
        </w:rPr>
        <w:t>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Pimenta Preta: é a pimenta-do-reino que apresenta os grãos provido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sca enrugada, apresentando coloração preta, após terem sido submetidos à sec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3. Pimenta Branca: é a pimenta-do-reino madura, que apresenta os 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providos de casca, após os processos de maceração, lavagem e descascament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idos de secagem natural ou arti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4. Pimenta Verde: é a pimenta-do-reino em grão, coletada no estágio imaturo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esentando coloração verde e submetida a processo de conservação em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5. Pimenta Vermelha: é a pimenta-do-reino em grão, coletada no estági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uração completa, apresentando coloração avermelhada e submetida a process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servação definido por legislação específic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6. Matéria Estranha: grãos ou sementes de outras espécies, detritos vegetais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rpos estranhos de qualquer natureza, não oriundos da espécie consider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7. Impureza: detritos do próprio produto tais como os fragmentos de tal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lhas, cascas dos grãos, entre outr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8. Grão mofado: grão contaminado por fungos (mofo ou bolor), visíveis a olh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u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9. Grão chocho: grão com deficiência de maturação, apresentando 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enor que a dos grãos norma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0. Grão escurecido: grão de pimenta branca que se apresenta com a color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1. Umidade: percentual de água encontrado na amostra do produto isent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érias estranhas e impurezas, determinado por método ofici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2. Extrato etéreo: percentual de óleos essenciais e lipídios encontrados n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mostra, utilizando o éter etílico como extrat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3. Lote: quantidade de produto com as mesmas especificações de identidade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, processado pelo mesmo fabricante ou fracionado, sob condi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sencialmente iguais, devidamente identific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4. Embalagem: recipiente pacote ou envoltório, destinado a proteger e facilit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transporte e o manuseio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5. Produto embalado: todo produto que está contido em uma embala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6. Defeitos graves: são aqueles cuja incidência sobre o grão compromete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arência, conservação e qualidade do produto, podendo restringir ou inviabilizar o u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 mesmo. São os grãos mofados, chochos e escurecid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7. Substâncias nocivas à saúde: substâncias ou agentes estranhos de ori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iológica, química ou física que sejam nocivos à saúde, tais como: as micotoxinas, 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íduos de produtos fitossanitários e outros contaminantes previsto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8. Matérias macroscópicas: são aquelas estranhas ao produto,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por observação direta (olho nu) sem auxílio de instrumentos ópticos 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ão relacionadas ao 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9. Matérias microscópicas: são aquelas estranhas ao produto que podem s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tectadas somente com auxílio de instrumentos ópticos e que estão relacionadas a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isco à saúde humana segundo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0. ASTA: sigla da AMERICAN SPICE TRADE ASSOCIATION, entidade qu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belece os padrões internacionais para especiari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1. Densidade: razão da massa pelo volume de determinada quantidade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, que, para os efeitos deste regulamento técnico, será expressa em g / l (gram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or litro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Classificação: a pimenta-do-reino será classificada em classes e tip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 Classes: a pimenta-do-reino, de acordo com a aparência e a cor dos grão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rá classificada em 4 (quatro) classes, abaixo identificada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1. Pimenta Pre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2. Pimenta Bran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3.1.3. Pimenta Verde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1.4. Pimenta Vermelh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 Tipos: a pimenta-do-reino, de acordo com o percentual de ocorrência 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atores de qualidade dos grãos, será classificada em tipos, conforme tabelas I e II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1. A pimenta-do-reino, das classes preta e branca, será classificada em 3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três) tipos conforme as classes denominadas e o percentual de ocorrência dos fatores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lidade estabelecidos na Tabela I, do presente Regulamen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2.2. A pimenta-do-reino, das classes verde e vermelha, será classificada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 Único, conforme o percentual de ocorrência dos fatores de qualidade constantes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abela II, do presente Regulamento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it-IT" w:eastAsia="en-GB"/>
        </w:rPr>
      </w:pPr>
      <w:r>
        <w:rPr>
          <w:rFonts w:cs="Verdana" w:ascii="Verdana" w:hAnsi="Verdana"/>
          <w:b/>
          <w:bCs/>
          <w:sz w:val="20"/>
          <w:szCs w:val="20"/>
          <w:lang w:val="it-IT" w:eastAsia="en-GB"/>
        </w:rPr>
        <w:t>preta e pimenta-do-reino 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Class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ipos Um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xtr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tére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in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Matér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hoch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of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cureci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ns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in. (g/l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4,0 6,75 1,0 2,0 1,0 - 56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4,0 6,75 2,0 5,0 2,0 - 54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e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4,0 6,75 5,0 25,0 2,0 - 500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sta 15,0 6,50 0,5 1,0 1,0 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1 15,0 6,50 1,0 2,0 2,0 15,0 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n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rasil 2 15,0 6,50 3,0 4,0 2,0 30,0 -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TABELA II - Limites de tolerância dos fatores de qualidade para a pimenta-dorein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verde e pimenta-do-reino vermelh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es Tip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mpurezas e Matérias Estranh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% Max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ãos escurecidos (% Max) pH da Salmou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de Único 3,0 2,0 3,0 a 3,5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melha Único 3,0 2,0 3,0 a 3,5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GT" w:eastAsia="en-GB"/>
        </w:rPr>
        <w:t xml:space="preserve">4. Limite de </w:t>
      </w:r>
      <w:r>
        <w:rPr>
          <w:rFonts w:cs="Verdana" w:ascii="Verdana" w:hAnsi="Verdana"/>
          <w:i/>
          <w:iCs/>
          <w:sz w:val="20"/>
          <w:szCs w:val="20"/>
          <w:lang w:val="es-GT" w:eastAsia="en-GB"/>
        </w:rPr>
        <w:t xml:space="preserve">Salmonella </w:t>
      </w:r>
      <w:r>
        <w:rPr>
          <w:rFonts w:cs="Verdana" w:ascii="Verdana" w:hAnsi="Verdana"/>
          <w:sz w:val="20"/>
          <w:szCs w:val="20"/>
          <w:lang w:val="es-GT" w:eastAsia="en-GB"/>
        </w:rPr>
        <w:t>spp para pimenta-do-reino deverá obedecer à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5. Requisitos Gerais: a pimenta-do-reino deverá se apresentar limpa, sec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senta de odores ou sabores estranhos ou imprópri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6. Modo de Apresentação: a pimenta-do-reino pode ser comercializada a granel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sacada, envasada ou empacotad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 Acondicionamento: as embalagens utilizadas no acondicionamento da pimentado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ino poderão ser de materiais naturais, sintéticos ou qualquer outro materi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propriado, desde que sejam novos, limpos, atóxicos, que protejam o produto de da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nterno ou externo e que não transmitam odores e sabores estranhos a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7.1. As especificações quanto à confecção e a capacidade das embalagens dev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tar de acordo com a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 Rotulag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 Produto embalado para a venda direta à alimentação humana: a marcação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otulagem, uma vez observadas as legislações específicas vigentes, deverá conte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rigatoriamente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2. Razão social do embalador, acompanhado de CNPJ e 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1.2.3. Identificação do lote: conforme legislação 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 Produto a granel: o produto deverá ser identificado e as informaç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locadas em lugar de destaque, de fácil visualização e de difícil remoção, contendo,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mínimo, as seguintes express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 Relativas à classificaçã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2.1.1. Classe e Tip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 Relativas à identificação do produto e seu responsável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1. Denominação de venda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2.2.2. Razão social do fabricante ou embalador, acompanhado de CNPJ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dereço comple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 Produtos importados: além das exigências previstas para os itens 8.1 ou 8.2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produto importado deverá apresentar ainda as seguintes informações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1. País de orig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3.2. Nome e endereço do importador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8.4. A rotulagem deve ser de fácil visualização e de difícil remoção, no pain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incipal, em lugar de destaque, assegurando informações corretas, claras, precis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stensivas e em língua portuguesa, cumprindo as exigências previstas em legisl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específica vig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8.4.1. A expressão qualitativa e especificação relativa à Classe e ao Tipo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imenta-do-reino devem ser grafadas por extenso ou com algarismos arábicos, quan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r o caso, e todos os caracteres deverão ser do mesmo tamanho, segundo as dimensõ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ificadas para a informação relativa ao peso líquido, conforme legislação metrológi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igente.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II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PROCEDIMENTOS COMPLEMENTAR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Fora de Tipo: a pimenta-do-reino que não atende, em um ou mais aspectos, 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specificações de qualidade previstas nas Tabelas I e II, constantes do Regula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Técnico de Identidade e Qualidad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1. Não será admitida a internalização e a comercialização da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ificada como Fora de Tipo, devendo ser rebeneficiada para enquadramento em u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s Tipos estabelecidos neste Regulamento Técn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Desclassificada: será desclassificada e proibida a comercialização da pimentado-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ino que apresentar uma ou mais das características indicadas abaix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1. Mau estado de conservaçã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2. Odor estranho, de qualquer natureza, impróprio ao produto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3. Presença de insetos vivos, ou mortos, ou partes desses no produto já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ificado e destinado diretamente à alimentação human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4. Percentual de grãos mofados superior a 2% no produto já classific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tinado diretamente à alimentação human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3. Sempre que julgar necessário, o Ministério da Agricultura, Pecuári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bastecimento poderá exigir análise de substâncias nocivas à saúde, matér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croscópicas e microscópicas e microbiológicas relacionadas ao risco à saúde human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acordo com a legislação específica vigente, independentemente do resultado d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ificação do produ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 No caso de constatação de produto desclassificado por parte da pessoa jurídic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ponsável pela classificação, esta deverá comunicar o fato ao Setor Técn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mpetente da Superintendência Federal de Agricultura, Pecuária e Abastecimento - SF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a Unidade da Federação onde o produto encontra-se estocado, para as providênc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bíve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1. Caberá ao Setor Técnico do Ministério da Agricultura, Pecuári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bastecimento a decisão quanto ao destino do produto desclassificado, podendo, pa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sso, articular-se, nas situações em que couber, com outros órgãos oficiai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4.1.1. No caso específico da permissão ou autorização de utilização do produ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sclassificado para outros fins, o Ministério da Agricultura, Pecuária e Abastecimen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verá estabelecer, ainda, todos os procedimentos necessários ao acompanhamento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produto até a sua completa desnaturação ou destruição, cabendo ao proprietário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oduto ou ao seu preposto, além de arcar com os custos pertinentes à operação, ser 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u depositário e responsável pela inviolabilidade e indivisibilidade do lote, em todas 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ases de manipulação, imputando-lhe as ações civis e penais cabíveis, em cas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rregularidades ou de uso não autorizado do produto nessas condições.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ANEXO IV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s-GT" w:eastAsia="en-GB"/>
        </w:rPr>
      </w:pPr>
      <w:r>
        <w:rPr>
          <w:rFonts w:cs="Verdana" w:ascii="Verdana" w:hAnsi="Verdana"/>
          <w:b/>
          <w:bCs/>
          <w:sz w:val="20"/>
          <w:szCs w:val="20"/>
          <w:lang w:val="es-GT" w:eastAsia="en-GB"/>
        </w:rPr>
        <w:t>ROTEIRO DE CLASSIFICAÇÃO DA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 Previamente ao quarteamento da amostra de 1kg (um quilograma), verific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uidadosamente se na amostra há presença de insetos vivos, sementes tóxic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racterísticas desclassificantes ou outros fatores que dificultem ou impeçam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classificação da pimenta-do-rei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1. Em caso positivo, exigir, previamente à classificação, o expurgo, ou out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orma de controle ou beneficiamento do produto, observando, ainda, os critéri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finidos nos procedimentos específicos sobre o assunto. Se o produto estiver 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dições de ser classificado, o classificador deverá homogeneizar a amostra, reduzi-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elo processo de quarteamento até a obtenção da amostra de trabalho de 250g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duzentos e cinqüenta gramas), pesada em balança digital, previamente aferida, pa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álises físicas (matérias estranhas, impurezas, grãos mofados e grãos escurecidos 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so da pimenta-do-reino branca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2. Proceder à limpeza da amostra de trabalho, retirando as impurezas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matérias estranhas, pesá-las convertendo seu peso em percentual e anotar o result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o laudo de classific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3. A seguir, retiram-se os grãos mofados, pesando-os e convertendo seu pe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m percentual e anotar o resultado no laudo de classific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3.1. No caso da pimenta branca, retiram-se os grãos escurecidos pesando-os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vertendo seu peso em percentual e anotar o resultado no laudo de classific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4. Determinação da densidade: será obtida de acordo com a metodologia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álise oficial, sendo o seu resultado expresso em g / l (grama por litro), para anot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o laudo e no certificado de classificação, recompondo a sub amostra para as demai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álises. 1.5. Para a determinação da umidade, deve-se separar uma parte da amostr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quarteada, triturá-la e pesar 2g (dois gramas) em vidro de relógio, previamente tar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separar o restante para determinação do extrato etéreo). Levar à estufa por duas hor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tirar e colocar em um dessecador com ácido sulfúrico ou cloreto de cálcio anidro, p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5 (quinze) minutos. Pesar e repetir as operações de aquecimento e resfriamento até 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eso consta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5.1. Cálculo: umidade = (A - B) x 50, em qu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 é o vidro de relógio + amostra + um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 é o vidro de relógio + amostra - umida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5.2. No caso do produto com excesso de umidade, anotar no laud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lassificação o percentual encontrado e a informação “PRODUTO COM EXCESSO 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UMIDADE”. Nesse caso, o produto é considerado fora de tipo e poderá ser rebenefici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6. Para a determinação do extrato etéreo, deve-se pesar 1g (um grama) 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tante reservado da amostra utilizada na determinação da umidade, em papel de filtr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nfeccionar o cartucho e colocar no extrator de Soxhlet. Adicionar éter sulfúrico P.A. ou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urificado, até cobrir totalmente o cartucho. Adicionar ainda éter ao balão do aparelho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evar ao banho-maria por duas horas. Recuperar o éter descartando o cartucho. Coloc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m estufa a 100-110ºC por uma hora. Pesar e repetir as operações de aquecimento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sfriamento até o peso consta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6.1. Cálculo: Percentual de extrato etéreo = (P2 - P1) x 100, em qu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2 é o peso do balão + extrato;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1 é o peso do bal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7. Para a determinação dos grãos chochos, deve-se pesar uma amostra de 200g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 quarteá-la até 50g, retirando-se as matérias estranhas e impurezas. Separar 2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mostras de 50g e colocar cada uma em recipiente de vidro de aproximadamente 600m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(copo de Griffin) e adicionar 300ml da seguinte solução: 100ml de acetona P.A. e 100m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álcool etílico P.A. Agitar o material com o auxílio de uma colher, deixar decantar p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ois minutos e retirar com uma colher os grãos que flutuarem. Repetir a agit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ixando decantar os grãos flutuantes até que em duas operações de agitação sucessiv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não se observe mais grãos flutuantes. Remover somente os grãos que flutuarem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s que ficarem abaixo da superfície não serão considerados grãos choch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Retirar o excesso de líquido dos grãos e espalhá-los para secar em papel absorvente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car ao ar por uma hora. Depois de secos pesá-los, até aproximarem-se o mais possíve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0,01g. 1.7.1. Calcular e registrar as porcentagens dos grãos chochos o mais próxim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0,1% da seguinte maneira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ercentual de grãos chochos = (Pc/Pa) x 100, em que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c é o peso dos grãos chochos (g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Pa é o peso da amostra (50g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 a diferença das duas determinações não exceder 0,8%, deve-se tirar a médi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notar como porcentagem de grãos choch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 a diferença for acima de 0,8%, deve-se fazer uma terceira determin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utilizando um dos quartos restantes da subamostra. Tirar a média dos 3 (três) valor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btidos, encontrando-se o percentual de grãos chocho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8. Conclusão: de posse dos laudos do laboratório e das análises físic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quadrar o produto no tipo de acordo com a Tabela I, emitindo o respectivo Certific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Classific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 Roteiro de classificação para a pimenta-do-reino verde e pimenta-do-rein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vermelh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1. Análises Organolépticas: verificar se o produto apresenta característic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próprias em relação à cor, odor e textur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2. Determinar o peso da amostra do produto (300g) em balança digit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3. Determinar o pH da pimenta-do-reino em pHmetro digital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4. Determinação de impurezas ou matérias estranhas em gramas. Drenar 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mostra, retirar 100g, distribuir sobre uma superfície lisa, realizar separação por cataçã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om pinça e pesar o material catado. O limite não poderá ser superior a 3% (três po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it-IT" w:eastAsia="en-GB"/>
        </w:rPr>
      </w:pPr>
      <w:r>
        <w:rPr>
          <w:rFonts w:cs="Verdana" w:ascii="Verdana" w:hAnsi="Verdana"/>
          <w:sz w:val="20"/>
          <w:szCs w:val="20"/>
          <w:lang w:val="it-IT" w:eastAsia="en-GB"/>
        </w:rPr>
        <w:t>cento) do peso da amostr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9.5. Determinação de grãos escurecidos. Drenar a amostra, retirar 100g (cem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ramas), distribuir sobre uma superfície lisa, realizar separação por catação com pinça 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pesar o material catad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O limite não poderá ser superior a 2% (dois por cento) do peso da amostra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1.10. Conclusão: de posse dos laudos do laboratório e das análises físicas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nquadrar o produto no tipo de acordo com a Tabela II, emitindo o respectivo Certificad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e Classificaçã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2. Material ou Equipamento utilizados para a classificação da pimenta-do-rein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a) mesa de classificação individu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b) estufa ou outro aparelho que dê resultado similar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) balança eletrônica de precisão, com painel digital que utilize, no mínimo, du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casas decimai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d) caladores e sonda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e) homogeneizador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f) quarteador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g) pinça com ranhura na pont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h) conjunto extrator Soxhelet completo com bateria de extração para solven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segundo SEBELIN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i) pHmetro digita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j) dessecador com sílica gel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k) moinho simples para cereais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  <w:t>l) papel de filtro qualitativo 125 mm de diâmetro.</w:t>
      </w:r>
    </w:p>
    <w:p>
      <w:pPr>
        <w:pStyle w:val="Normal"/>
        <w:rPr>
          <w:rFonts w:ascii="Verdana" w:hAnsi="Verdana" w:cs="Verdana"/>
          <w:sz w:val="20"/>
          <w:szCs w:val="20"/>
          <w:lang w:val="es-GT" w:eastAsia="en-GB"/>
        </w:rPr>
      </w:pPr>
      <w:r>
        <w:rPr>
          <w:rFonts w:cs="Verdana" w:ascii="Verdana" w:hAnsi="Verdana"/>
          <w:sz w:val="20"/>
          <w:szCs w:val="20"/>
          <w:lang w:val="es-GT"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39:00Z</dcterms:created>
  <dc:creator>Bosco, Clara (CONSLEG)</dc:creator>
  <dc:description/>
  <dc:language>en-US</dc:language>
  <cp:lastModifiedBy>Bosco, Clara (CONSLEG)</cp:lastModifiedBy>
  <dcterms:modified xsi:type="dcterms:W3CDTF">2006-06-19T10:41:00Z</dcterms:modified>
  <cp:revision>1</cp:revision>
  <dc:subject/>
  <dc:title>MINISTÉRIO DA AGRICULTURA, PECUÁRIA E ABASTECIMENTO</dc:title>
</cp:coreProperties>
</file>