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  <w:t>GABINETE DO MINISTRO</w:t>
      </w:r>
    </w:p>
    <w:p>
      <w:pPr>
        <w:pStyle w:val="Normal"/>
        <w:jc w:val="both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</w:r>
    </w:p>
    <w:p>
      <w:pPr>
        <w:pStyle w:val="Normal"/>
        <w:jc w:val="center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  <w:t>INSTRUÇÃO NORMATIVA Nº 9, DE 20 DE ABRIL DE 2006.</w:t>
      </w:r>
    </w:p>
    <w:p>
      <w:pPr>
        <w:pStyle w:val="Normal"/>
        <w:jc w:val="both"/>
        <w:rPr>
          <w:rFonts w:ascii="Verdana;Verdana" w:hAnsi="Verdana;Verdana" w:cs="Verdana;Verdana"/>
          <w:bCs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  <w:t>O MINISTRO DE ESTADO DA AGRICULTURA, PECUÁRIA E ABASTECIMENTO, no uso da atribuição que lhe confere o art. 87, parágrafo único, inciso II, da Constituição, tendo em vista o disposto no Capítulo IV, do Decreto no 24.114, de 12 de abril de 1934, e o que constam dos Processos nos 21000.000179/2002-45 e 21000.004565/98-69, resolve:</w:t>
      </w:r>
    </w:p>
    <w:p>
      <w:pPr>
        <w:pStyle w:val="Normal"/>
        <w:jc w:val="both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/>
        </w:rPr>
        <w:t>Art. 1º Definir as cultivares e seus respectivos graus de suscetibilidade à bactéria denominada cientificamente de Xanthomonas campestris pv. viticola, bem como adotar as exigências fitossanitárias para suas mudas e as medidas de prevenção, controle e erradicação da referida praga, na forma dos Anexos I, II e III a esta Instrução Normativa.</w:t>
      </w:r>
    </w:p>
    <w:p>
      <w:pPr>
        <w:pStyle w:val="Normal"/>
        <w:ind w:firstLine="708"/>
        <w:jc w:val="both"/>
        <w:rPr>
          <w:rFonts w:ascii="Verdana;Verdana" w:hAnsi="Verdana;Verdana" w:cs="Verdana;Verdana"/>
          <w:sz w:val="20"/>
          <w:szCs w:val="20"/>
          <w:lang w:val="es-GT"/>
        </w:rPr>
      </w:pPr>
      <w:r>
        <w:rPr>
          <w:rFonts w:cs="Verdana;Verdana" w:ascii="Verdana;Verdana" w:hAnsi="Verdana;Verdana"/>
          <w:sz w:val="20"/>
          <w:szCs w:val="20"/>
          <w:lang w:val="es-GT"/>
        </w:rPr>
        <w:t xml:space="preserve">§ 1º O levantamento para detecção e limitação das áreas de ocorrência da bactéria e a manutenção do cadastramento dos produtores de uva das áreas atingidas, bem como a orientação e a conscientização sobre as exigências e as medidas de prevenção, controle e erradicação da bactéria serão de responsabilidade do órgão estadual de defesa sanitária vegetal da Unidade da Federação correspondente. </w:t>
      </w:r>
    </w:p>
    <w:p>
      <w:pPr>
        <w:pStyle w:val="Cm2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2º Quando no levantamento for detectado material suspeito de contaminação pela bactéria prevista no caput, será coletada amostra para diagnóstico em laboratório oficial ou credenciado. </w:t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3º Se o diagnóstico referido no § 2º confirmar a presença da bactéria, o produtor será notificado do resultado e deverá aplicar uma das medidas constantes do Anexo III, que seja mais apropriada para o problema. 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Art. 2º Os proprietários, arrendatários ou ocupantes, a qualquer título, de propriedades com ocorrência da bactéria prevista no caput do art. 1º, são obrigados a executar, às suas expensas, todas as medidas de prevenção, controle e erradicação que lhes forem determinadas pelo órgão estadual de defesa sanitária da Unidade da Federação correspondente. </w:t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1º Não poderá ser emitido certificado fitossanitário de origem, para produtos oriundos de talhões ou propriedades onde não forem aplicadas as medidas estabelecidas no Anexo III. </w:t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2º Plantas isoladas e pomares abandonados com comprovada ocorrência da bactéria serão sumariamente destruídos, não cabendo ao infrator qualquer tipo de indenização. </w:t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3º Nas propriedades onde for detectada a bactéria, deverão ser feitas inspeções, por parte do órgão estadual de defesa sanitária vegetal da Unidade da Federação correspondente, no mínimo a cada sessenta dias, a fim de verificar o cumprimento das determinações estabelecidas neste ato. 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Art. 3º Na produção de material de propagação, será obedecida a legislação pertinente a sementes e mudas e as exigências fitossanitárias relacionadas no Anexo II. </w:t>
      </w:r>
    </w:p>
    <w:p>
      <w:pPr>
        <w:pStyle w:val="Cm2"/>
        <w:spacing w:before="0" w:after="0"/>
        <w:ind w:firstLine="708"/>
        <w:jc w:val="both"/>
        <w:rPr>
          <w:rFonts w:ascii="Verdana;Verdana" w:hAnsi="Verdana;Verdana" w:cs="Tahoma"/>
          <w:sz w:val="20"/>
          <w:szCs w:val="20"/>
          <w:lang w:val="es-GT"/>
        </w:rPr>
      </w:pPr>
      <w:r>
        <w:rPr>
          <w:rFonts w:cs="Tahoma" w:ascii="Verdana;Verdana" w:hAnsi="Verdana;Verdana"/>
          <w:sz w:val="20"/>
          <w:szCs w:val="20"/>
          <w:lang w:val="es-GT"/>
        </w:rPr>
        <w:t xml:space="preserve">Parágrafo único. Nas regiões com ocorrência da bactéria, os produtores terão o prazo de até seis meses para se adequarem às exigências fitossanitárias para mudas, constantes do Anexo II. 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Art. 4º Fica proibido o trânsito de plantas e partes de plantas de videira das propriedades ou talhões onde for constatada a ocorrência da bactéria. </w:t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1º Estão excluídos das proibições do caput os frutos originários de propriedades ou talhões, onde é adotada uma das medidas de prevenção, controle e erradicação, indicado pelo órgão estadual de defesa sanitária vegetal da Unidade da Federação correspondente, de acordo com o Anexo III e obedecendo à legislação de certificação fitossanitária. </w:t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2º No interesse de pesquisa científica, será permitido o transporte de material para estudo, sob a orientação do órgão de sanidade vegetal da Superintendência Federal de Agricultura da Unidade da Federação que se encontrar a área atingida pela bactéria, obedecendo ao previsto na legislação fitossanitária. </w:t>
      </w:r>
    </w:p>
    <w:p>
      <w:pPr>
        <w:pStyle w:val="Cm2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§ 3º Somente será permitido o trânsito de material de propagação de regiões onde ocorre a bactéria para regiões livre da praga, quando se tratar de mudas certificadas e produzidas de acordo com as exigências constantes do Anexo II. 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Art. 5º Caberá ao órgão de defesa sanitária vegetal da Superintendência Federal de Agricultura - SFA da Unidade da Federação que se encontrar a área atingida, supervisionar a execução das medidas previstas nesta Instrução Normativa. 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Art. 6º Esta Instrução Normativa entra em vigor na data de sua publicação. 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</w:p>
    <w:p>
      <w:pPr>
        <w:pStyle w:val="Cm4"/>
        <w:spacing w:before="0" w:after="0"/>
        <w:ind w:firstLine="708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 xml:space="preserve">Art. 7º Fica revogada a Instrução Normativa nº 233, de 7 de dezembro de 1998. 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</w:p>
    <w:p>
      <w:pPr>
        <w:pStyle w:val="Cm4"/>
        <w:spacing w:before="0" w:after="0"/>
        <w:ind w:left="5664" w:hanging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  <w:t>ROBERTO RODRIGUES</w:t>
      </w:r>
    </w:p>
    <w:p>
      <w:pPr>
        <w:pStyle w:val="Cm4"/>
        <w:spacing w:before="0" w:after="0"/>
        <w:jc w:val="both"/>
        <w:rPr>
          <w:rFonts w:ascii="Verdana;Verdana" w:hAnsi="Verdana;Verdana" w:cs="Tahoma"/>
          <w:color w:val="000000"/>
          <w:sz w:val="20"/>
          <w:szCs w:val="20"/>
          <w:lang w:val="es-GT"/>
        </w:rPr>
      </w:pPr>
      <w:r>
        <w:rPr>
          <w:rFonts w:cs="Tahoma" w:ascii="Verdana;Verdana" w:hAnsi="Verdana;Verdana"/>
          <w:color w:val="000000"/>
          <w:sz w:val="20"/>
          <w:szCs w:val="20"/>
          <w:lang w:val="es-GT"/>
        </w:rPr>
      </w:r>
      <w:r>
        <w:br w:type="page"/>
      </w:r>
    </w:p>
    <w:p>
      <w:pPr>
        <w:pStyle w:val="CM41"/>
        <w:spacing w:before="0" w:after="0"/>
        <w:jc w:val="center"/>
        <w:rPr>
          <w:rFonts w:cs="Verdana;Verdana"/>
          <w:color w:val="000000"/>
          <w:sz w:val="20"/>
          <w:szCs w:val="20"/>
          <w:lang w:val="es-GT"/>
        </w:rPr>
      </w:pPr>
      <w:r>
        <w:rPr>
          <w:rFonts w:cs="Verdana;Verdana"/>
          <w:b/>
          <w:bCs/>
          <w:color w:val="000000"/>
          <w:sz w:val="20"/>
          <w:szCs w:val="20"/>
          <w:lang w:val="es-GT"/>
        </w:rPr>
        <w:t xml:space="preserve">ANEXO I </w:t>
      </w:r>
    </w:p>
    <w:p>
      <w:pPr>
        <w:pStyle w:val="CM5"/>
        <w:spacing w:before="0" w:after="0"/>
        <w:jc w:val="center"/>
        <w:rPr>
          <w:rFonts w:cs="Verdana;Verdana"/>
          <w:color w:val="000000"/>
          <w:sz w:val="20"/>
          <w:szCs w:val="20"/>
        </w:rPr>
      </w:pPr>
      <w:r>
        <w:rPr>
          <w:rFonts w:cs="Verdana;Verdana"/>
          <w:b/>
          <w:bCs/>
          <w:color w:val="000000"/>
          <w:sz w:val="20"/>
          <w:szCs w:val="20"/>
          <w:lang w:val="es-GT"/>
        </w:rPr>
        <w:t xml:space="preserve">RELAÇÃO DE VARIEDADES DE CULTIVARES E SEUS RESPECTIVOS GRAUS DE SUSCETIBILIDADES À BACTÉRIA DENOMINADA DE XANTHOMONAS CAMPESTRIS PV. </w:t>
      </w:r>
      <w:r>
        <w:rPr>
          <w:rFonts w:cs="Verdana;Verdana"/>
          <w:b/>
          <w:bCs/>
          <w:color w:val="000000"/>
          <w:sz w:val="20"/>
          <w:szCs w:val="20"/>
        </w:rPr>
        <w:t>VITICOLA</w:t>
      </w:r>
      <w:r>
        <w:rPr>
          <w:rFonts w:cs="Verdana;Verdana"/>
          <w:b/>
          <w:bCs/>
          <w:i/>
          <w:iCs/>
          <w:color w:val="000000"/>
          <w:sz w:val="20"/>
          <w:szCs w:val="20"/>
        </w:rPr>
        <w:t xml:space="preserve">. </w:t>
      </w:r>
    </w:p>
    <w:tbl>
      <w:tblPr>
        <w:tblW w:w="544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766"/>
      </w:tblGrid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Variedades de cultivares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Graus de suscetibilidades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Red Globe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alt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Thompson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enitak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Festival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Sonak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Itáli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Rubi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Niagara Rosad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aix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Niagara Branc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aix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Princês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aixo 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41"/>
        <w:spacing w:before="0" w:after="0"/>
        <w:jc w:val="center"/>
        <w:rPr>
          <w:rFonts w:cs="Verdana;Verdana"/>
          <w:color w:val="000000"/>
          <w:sz w:val="20"/>
          <w:szCs w:val="20"/>
          <w:lang w:val="es-GT"/>
        </w:rPr>
      </w:pPr>
      <w:r>
        <w:rPr>
          <w:rFonts w:cs="Verdana;Verdana"/>
          <w:b/>
          <w:bCs/>
          <w:color w:val="000000"/>
          <w:sz w:val="20"/>
          <w:szCs w:val="20"/>
          <w:lang w:val="es-GT"/>
        </w:rPr>
        <w:t xml:space="preserve">ANEXO I </w:t>
      </w:r>
    </w:p>
    <w:p>
      <w:pPr>
        <w:pStyle w:val="CM5"/>
        <w:spacing w:before="0" w:after="0"/>
        <w:jc w:val="center"/>
        <w:rPr>
          <w:rFonts w:cs="Verdana;Verdana"/>
          <w:color w:val="000000"/>
          <w:sz w:val="20"/>
          <w:szCs w:val="20"/>
        </w:rPr>
      </w:pPr>
      <w:r>
        <w:rPr>
          <w:rFonts w:cs="Verdana;Verdana"/>
          <w:b/>
          <w:bCs/>
          <w:color w:val="000000"/>
          <w:sz w:val="20"/>
          <w:szCs w:val="20"/>
          <w:lang w:val="es-GT"/>
        </w:rPr>
        <w:t xml:space="preserve">RELAÇÃO DE VARIEDADES DE CULTIVARES E SEUS RESPECTIVOS GRAUS DE SUSCETIBILIDADES À BACTÉRIA DENOMINADA DE XANTHOMONAS CAMPESTRIS PV. </w:t>
      </w:r>
      <w:r>
        <w:rPr>
          <w:rFonts w:cs="Verdana;Verdana"/>
          <w:b/>
          <w:bCs/>
          <w:color w:val="000000"/>
          <w:sz w:val="20"/>
          <w:szCs w:val="20"/>
        </w:rPr>
        <w:t>VITICOLA</w:t>
      </w:r>
      <w:r>
        <w:rPr>
          <w:rFonts w:cs="Verdana;Verdana"/>
          <w:b/>
          <w:bCs/>
          <w:i/>
          <w:iCs/>
          <w:color w:val="000000"/>
          <w:sz w:val="20"/>
          <w:szCs w:val="20"/>
        </w:rPr>
        <w:t xml:space="preserve">. </w:t>
      </w:r>
    </w:p>
    <w:tbl>
      <w:tblPr>
        <w:tblW w:w="544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766"/>
      </w:tblGrid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Variedades de cultivares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Graus de suscetibilidades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Red Globe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alt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Thompson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enitak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Festival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Sonak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Itáli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Rubi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médi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Niagara Rosad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aix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Niagara Branc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aixo </w:t>
            </w:r>
          </w:p>
        </w:tc>
      </w:tr>
      <w:tr>
        <w:trPr>
          <w:trHeight w:val="2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both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Princês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1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aixo 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jc w:val="center"/>
        <w:rPr>
          <w:rFonts w:ascii="Verdana;Verdana" w:hAnsi="Verdana;Verdana" w:cs="Verdana;Verdana"/>
          <w:color w:val="000000"/>
          <w:sz w:val="20"/>
          <w:szCs w:val="20"/>
          <w:lang w:eastAsia="en-GB"/>
        </w:rPr>
      </w:pP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eastAsia="en-GB"/>
        </w:rPr>
        <w:t xml:space="preserve">ANEXO III </w:t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b/>
          <w:bCs/>
          <w:color w:val="000000"/>
          <w:sz w:val="20"/>
          <w:szCs w:val="20"/>
          <w:lang w:val="es-GT" w:eastAsia="en-GB"/>
        </w:rPr>
        <w:t xml:space="preserve">MEDIDAS DE PREVENÇÃO, CONTROLE E ERRADICAÇÃO DA BACTÉRIA DENOMINADA XANTHOMONAS CAMPESTRIS PV. VITICOLA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I - DAS MEDIDAS DE PREVENÇÃO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a) desinfestação de veículos, máquinas, implementos, equipamentos e material de colheita com produtos sanitizantes recomendados pela pesquisa após cada utilização; e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b) evitar o trânsito de pessoas e equipamentos de áreas afetadas 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para áreas sem ocorrência da bactéria, sem as devidas medidas 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profiláticas.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II - DAS MEDIDAS DE CONTROLE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a) na área ou talhão com ocorrência da bactéria, todo o material resultante das podas de produção deverá ser retirado da área e queimado;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b) o produtor deverá vistoriar periodicamente o talhão com o objetivo de detectar a presença da bactéria;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c) todo material com sintoma deverá ser retirado e incinerado;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d) durante o período chuvoso, nos talhões plantados com variedades suscetíveis, conforme a relação no Anexo I, deverá ser realizado o controle químico a partir do início das brotações, com produtos recomendados pela pesquisa;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e) nas propriedades ou talhões com ocorrência da bactéria, as podas em variedades altamente suscetíveis não deverão ser feitas durante o período chuvoso; e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f) eliminar as plantas que comprovadas por pesquisas sejam hospedeiras alternativas da bactéria.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III - DAS MEDIDAS DE ERRADICAÇÃO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a) eliminação das plantas com sintomas e as circunvizinhas, inclusive as raízes;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b) queima da parte aérea das plantas no local, com uso de lança-chama ou similar e posterior arranque e queima do material remanescente;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c) proibição do plantio de videira, durante doze meses, nas áreas erradicadas e após esse período, só será permitido plantio com cultivar de média ou baixa suscetibilidade; e </w:t>
      </w:r>
    </w:p>
    <w:p>
      <w:pPr>
        <w:pStyle w:val="Normal"/>
        <w:autoSpaceDE w:val="false"/>
        <w:ind w:firstLine="708"/>
        <w:jc w:val="both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  <w:t xml:space="preserve">d) inspeção das plantas remanescentes ou circunvizinhas das erradicadas, desde a base até o ápice, a cada quinze dias, durante sessenta dias, exceto quando existir pomar de frutos, a serem comercializados, neste caso, a inspeção deverá ser por talhão, quinzenalmente, até a colheita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20"/>
          <w:szCs w:val="20"/>
          <w:lang w:val="es-GT" w:eastAsia="en-GB"/>
        </w:rPr>
      </w:pPr>
      <w:r>
        <w:rPr>
          <w:rFonts w:cs="Verdana;Verdana" w:ascii="Verdana;Verdana" w:hAnsi="Verdana;Verdana"/>
          <w:color w:val="000000"/>
          <w:sz w:val="20"/>
          <w:szCs w:val="20"/>
          <w:lang w:val="es-GT" w:eastAsia="en-GB"/>
        </w:rPr>
      </w:r>
    </w:p>
    <w:p>
      <w:pPr>
        <w:pStyle w:val="Normal"/>
        <w:rPr>
          <w:rFonts w:ascii="Verdana;Verdana" w:hAnsi="Verdana;Verdana" w:cs="Verdana;Verdana"/>
          <w:lang w:val="es-GT" w:eastAsia="en-GB"/>
        </w:rPr>
      </w:pPr>
      <w:r>
        <w:rPr>
          <w:rFonts w:cs="Verdana;Verdana" w:ascii="Verdana;Verdana" w:hAnsi="Verdana;Verdana"/>
          <w:lang w:val="es-GT" w:eastAsia="en-GB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2">
    <w:name w:val="cm2"/>
    <w:basedOn w:val="Normal"/>
    <w:qFormat/>
    <w:pPr>
      <w:spacing w:before="280" w:after="280"/>
    </w:pPr>
    <w:rPr/>
  </w:style>
  <w:style w:type="paragraph" w:styleId="Cm4">
    <w:name w:val="cm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GB" w:bidi="ar-SA" w:eastAsia="zh-CN"/>
    </w:rPr>
  </w:style>
  <w:style w:type="paragraph" w:styleId="CM41">
    <w:name w:val="CM4"/>
    <w:basedOn w:val="Default"/>
    <w:next w:val="Default"/>
    <w:qFormat/>
    <w:pPr>
      <w:spacing w:before="0" w:after="1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255"/>
    </w:pPr>
    <w:rPr>
      <w:rFonts w:cs="Times New Roman"/>
      <w:color w:val="000000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42:00Z</dcterms:created>
  <dc:creator>Bosco, Clara (CONSLEG)</dc:creator>
  <dc:description/>
  <dc:language>en-US</dc:language>
  <cp:lastModifiedBy>Bosco, Clara (CONSLEG)</cp:lastModifiedBy>
  <dcterms:modified xsi:type="dcterms:W3CDTF">2006-06-19T10:43:00Z</dcterms:modified>
  <cp:revision>1</cp:revision>
  <dc:subject/>
  <dc:title>MINISTÉRIO DA AGRICULTURA, PECUÁRIA E ABASTECIMENTO</dc:title>
</cp:coreProperties>
</file>