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spacing w:before="0" w:after="28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DECRETO DE 4 DE JUNHO DE 2004</w:t>
      </w:r>
    </w:p>
    <w:p>
      <w:pPr>
        <w:pStyle w:val="Ementa"/>
        <w:rPr/>
      </w:pPr>
      <w:r>
        <w:rPr>
          <w:rFonts w:cs="Verdana" w:ascii="Verdana" w:hAnsi="Verdana"/>
          <w:b/>
          <w:i/>
          <w:sz w:val="20"/>
          <w:szCs w:val="20"/>
          <w:lang w:val="pt-BR"/>
        </w:rPr>
        <w:t>Cria o Parque Nacional da Serra do Itajaí, nos Municípios de Ascurra, Apiúna, Blumenau, Botuverá, Gaspar, Guabiruba, Indaial, Presidente Nereu e Vidal</w:t>
      </w:r>
      <w:r>
        <w:rPr>
          <w:rFonts w:cs="Verdana" w:ascii="Verdana" w:hAnsi="Verdana"/>
          <w:b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lang w:val="pt-BR"/>
        </w:rPr>
        <w:t>Ramos, no Estado de Santa Catarina, e dá outras providências.</w:t>
      </w:r>
    </w:p>
    <w:p>
      <w:pPr>
        <w:pStyle w:val="Prembulo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O PRESIDENTE DA REPÚBLICA, no uso da atribuição que lhe confere o art. 84, inciso IV, da Constituição, e tendo em vista o disposto no art. 11 da Lei nº 9.985, de 18 de julho de 2000, e o que consta do processo administrativo nº 02001.001641/01-51,</w:t>
      </w:r>
    </w:p>
    <w:p>
      <w:pPr>
        <w:pStyle w:val="Prembulo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 </w:t>
      </w:r>
    </w:p>
    <w:p>
      <w:pPr>
        <w:pStyle w:val="Dec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DECRETA:</w:t>
      </w:r>
    </w:p>
    <w:p>
      <w:pPr>
        <w:pStyle w:val="Artigo"/>
        <w:rPr/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>Art</w:t>
      </w:r>
      <w:r>
        <w:rPr>
          <w:rFonts w:cs="Verdana" w:ascii="Verdana" w:hAnsi="Verdana"/>
          <w:sz w:val="20"/>
          <w:szCs w:val="20"/>
          <w:lang w:val="pt-BR"/>
        </w:rPr>
        <w:t>.  </w:t>
      </w:r>
      <w:r>
        <w:rPr>
          <w:rFonts w:cs="Verdana" w:ascii="Verdana" w:hAnsi="Verdana"/>
          <w:b/>
          <w:sz w:val="20"/>
          <w:szCs w:val="20"/>
          <w:lang w:val="pt-BR"/>
        </w:rPr>
        <w:t>1º</w:t>
      </w:r>
      <w:r>
        <w:rPr>
          <w:rFonts w:cs="Verdana" w:ascii="Verdana" w:hAnsi="Verdana"/>
          <w:sz w:val="20"/>
          <w:szCs w:val="20"/>
          <w:lang w:val="pt-BR"/>
        </w:rPr>
        <w:t>  Fica criado o Parque Nacional da Serra do Itajaí, localizado nos Municípios de Ascurra, Apiúna, Blumenau, Botuverá, Gaspar, Guabiruba, Indaial, Presidente Nereu e Vidal Ramos, no Estado de Santa Catarina, com os objetivos de preservar amostra representativa do bioma Mata Atlântica, de preservar os ecossistemas ali existentes, possibilitando a realização de pesquisa científica e o desenvolvimento de atividades de educação ambiental e interpretação ambiental, de recreação em contato com a natureza e de turismo ecológico.</w:t>
      </w:r>
    </w:p>
    <w:p>
      <w:pPr>
        <w:pStyle w:val="Artigo"/>
        <w:rPr/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>Art</w:t>
      </w:r>
      <w:r>
        <w:rPr>
          <w:rFonts w:cs="Verdana" w:ascii="Verdana" w:hAnsi="Verdana"/>
          <w:sz w:val="20"/>
          <w:szCs w:val="20"/>
          <w:lang w:val="pt-BR"/>
        </w:rPr>
        <w:t>.  </w:t>
      </w:r>
      <w:r>
        <w:rPr>
          <w:rFonts w:cs="Verdana" w:ascii="Verdana" w:hAnsi="Verdana"/>
          <w:b/>
          <w:sz w:val="20"/>
          <w:szCs w:val="20"/>
          <w:lang w:val="pt-BR"/>
        </w:rPr>
        <w:t>2º</w:t>
      </w:r>
      <w:r>
        <w:rPr>
          <w:rFonts w:cs="Verdana" w:ascii="Verdana" w:hAnsi="Verdana"/>
          <w:sz w:val="20"/>
          <w:szCs w:val="20"/>
          <w:lang w:val="pt-BR"/>
        </w:rPr>
        <w:t>  O Parque Nacional da Serra do Itajaí possui uma área total aproximada de 57.374 ha (cinqüenta e sete mil, trezentos e setenta e quatro hectares), definida pelo seguinte memorial descritivo, em coordenadas UTM, Datum SAD 69 e Meridiano Central: 51° W.Gr.: Inicia-se a descrição deste perímetro no marco 0, de coordenadas geográficas, latitude 27°01'38.37400" S e longitude 49°05'54.43959" W e coordenadas planas 7009105.003 N e 688637.634 E; deste segue com o azimute de 230°22'16" e a distância de 113.24 m até o marco 1 de coordenadas 7009032.778 N e 688550.419 E; deste segue pela curva de nível 300 metros com distância de 1635.18 m até o marco 2 de coordenadas 7008307.800 N e 687287.100 E; deste segue por córrego com distância de 198.96 m até o marco 3 de coordenadas 7008206.200 N e 687445.800 E; deste segue pelo Ribeirão Minas da Prata com distância de 179.04 m até o marco 4 de coordenadas 7008094.888 N e 687319.865 E; deste segue por córrego com distância de 322.05 m até o marco 5 de coordenadas 7007826.800 N e 687190.400 E, próximo ao final da estrada da prata; deste segue pela curva de nível 280 metros com distância de 270.91 m até o marco 6 de coordenadas 7007983.381 N e 687406.681 E; deste segue com o azimute de 121°42'05" e a distância de 203.41 m até o marco 7 de coordenadas 7007876.489 N e 687579.745 E; deste segue por córrego com distância de 65.32 m até o marco 8 de coordenadas 7007930.663 N e 687616.248 E; deste segue pela curva de nível 300 com distância de 1797.74 m até o marco 9 de coordenadas 7008119.400 N e 688470.100 E; deste segue com o azimute de 113°05'05" e distância de 687.34 m até o marco 10 de coordenadas 7007849.900 N e 689102.400 E; deste segue pelo Rio Garcia com distância de 498.78 m até o marco 11 de coordenadas 7007400.291 N e 688937.460 E; deste segue por córrego com distância de 328.59 m até o marco 12 de coordenadas 7007159.900 N e 689162.700 E; deste segue pela curva de nível de 400 metros com distância de 2102.42 m até o marco 13 de coordenadas 7008097.611 N e 690587.316 E; deste segue com o azimute de 45°45'57" e distância de 266.22 m até o marco 14 de coordenadas 7008283.321 N e 690778.059 E; deste segue por córrego com distância de 126.25 m até o marco 15 de coordenadas 7008262.811 N e 690902.633 E; deste segue com o azimute de 126°58'05" e distância de 60.60 m até o marco 16 de coordenadas 7008226.371 N e 690951.048 E; deste segue por estrada com azimute de 122°04'29" e distância de 395.53 m até o marco 17 de coordenadas 7008021.913 N e 691277.302 E; deste segue por córrego com distância de 68.42 m até o marco 18 de coordenadas 7008070.337 N e 691325.641 E; deste segue pela curva de nível de 500 metros com distância de 1135.93 m até o marco 19 de coordenadas 7008825.153 N e 690691.750 E; deste segue com o azimute de 291°28'54" e a distância de 1894.65 m até o marco 20 de coordenadas 7009518.976 N e 688928.715 E; deste segue com o azimute de 4°33'56" e a distância de 194.66 m até o marco 21 de coordenadas 7009713.015 N e 688944.210 E; deste segue pela curva de nível de 200 metros com distância de 1608.49 m até o marco 22 de coordenadas 7010734.998 N e 689236.433 E; deste segue com o azimute de 350°05'10" e a distância de 213.32 m até o marco 23 de coordenadas 7010945.131 N e 689199.706 E, localizado sobre o Rio Garcia; deste segue com o azimute de 86°09'13" e distância de 262.53 m até o marco 24 de coordenadas 7010962.742 N e 689461.640 E; deste segue pela curva de nível de 300 metros com distância de 1440.58 m até o marco 25 de coordenada 7011516.110 N e 689923.584 E; deste segue por córrego com distância de 460.67 m até o marco 26 de coordenada 7011195.200 N e 690217.400 E; deste segue com o azimute de 49°55'35" e a distância de 365.14 m até o marco 27 de coordenada 7011430.269 N e 690496.815 E; deste segue pela curva de nível de 400 metros com distância de 768.13 m até o marco 28 de coordenada 7011515.195 N e 690911.222 E; deste segue por córrego com distância de 544.72 m até o marco 29 de coordenada 7011908.800 N e 691244.000 E; deste segue pela curva de nível de 200 metros com distância de 1312.44 m até o marco 30 de coordenada 7011055.000 N e 691588.500 E; deste segue pelo afluente do Rio Jordão com distância de 213.21 m até o marco 31 de coordenada 7011138.561 N e 691414.567 E; deste segue pela curva de nível de 300 metros com distância de 788.24 m até o marco 32 de coordenadas 7010627.400 N e 690971.100 E; deste segue por córrego com distância de 444.40 m até o marco 33 de coordenada 7010422.907 N e 691338.319 E; deste segue com o azimute de 165°10'33" e a distância de 1281.71 m até o marco 34 de coordenada 7009183.858 N e 691666.250 E; deste segue pela curva de nível de 400 metros e por linha seca com o azimute de 140°30'11" e distância de 940.39 m até o marco 35 de coordenada 7008616.547 N e 692133.856 E; deste segue pelo afluente do Rio Jordão com distância de 222.61 m até o marco 36 de coordenada 7008459.948N e 691998.280 E; deste segue pela curva de nível de 400 metros com distância de 882.51 m até o marco 37 de coordenada 7008392.151 N e 692692.614 E; deste segue pelo afluente do Rio Jordão com distância de 281.44 m até o marco 38 de coordenada 7008461.050 N e 692447.929 E; deste segue pela curva de nível de 300 metros com distância de 3376.41 m até o marco 39 de coordenada 7010616.682 N e 692285.718 E; deste segue com o azimute de 64°23'01" e distância de 205.63 m até o marco 40 de coordenada 7010705.583 N e 692471.134 E; deste segue com o azimute de 157°22'48" e distância de 54.85 m até o marco 41 de coordenada 7010654.955 N e 692492.229 E; deste segue pela curva de nível de 400 metros com distância de 1213.01 m até o marco 42 de coordenada 7010827.869 N e 693180.500 E; deste segue pelo afluente do Ribeirão Gaspar Grande com distância de 185.90 m até o marco 43 de coordenada 7010787.079 N e 693361.866 E; deste segue pela curva de nível de 300 metros com distância de 3240.45 m até o marco 44 de coordenada 7010123.880 N e 694232.440 E; deste segue pelo afluente do Ribeirão Gaspar Grande com distância de 329.02 m até o marco 45 de coordenada 7010313.212 N e 694475.182 E; deste segue com o azimute de 93°10'47" e a distância de 76.06 m até o marco 46 de coordenada 7010308.993 N e 694551.124 E; deste segue pela curva de nível de 200 metros com distância de 1266.72 m até o marco 47 de coordenada 7011119.761 N e 694761.068 E; deste segue por córrego com distância de 312.22 m até o marco 48 de coordenada 7010971.607 N e 695016.621 E; deste segue com o azimute de 134°48'33" e a distância de 551.08 m até o marco 49 de coordenada 7010583.231 N e 695407.591 E; deste segue com o azimute de 147°39'54" e a distância de 544.27 m até o marco 50 de coordenada 7010123.355 N e 695698.706 E ; deste segue com o azimute de 191°23'30" e a distância de 481.30 m até o marco 51 de coordenada 7009651.534 N e 695603.642 E; deste segue pela curva de nível de 300 metros com distância de 2395.79 m até o marco 52 de coordenada 7008886.360 N e 696170.202 E; deste segue com o azimute de 261°36'26" e a distância de 83.10 m até o marco 53 de coordenada 7008874.231 N e 696087.995 E; deste segue pela curva de nível de 300 metros com a distância de 2632.42 m até o marco 54 de coordenada 7008144.103 N e 694604.205 E; deste segue com o azimute de 300°16'55" e a distância de 140.05 m até o marco 55 de coordenada 7008214.725 N e 694483.261 E; deste segue pelo afluente do Ribeirão Gaspar Grande com distância de 450.55 m até o marco 56 de coordenada 7008073.820 N e 694107.140 E; deste segue pela curva de nível de 300 metros com distância de 489.53 m até o marco 57 de coordenada 7007853.524 N e 694456.854 E; deste segue pelo afluente do Ribeirão Gaspar Grande com distância de 251.11 m até o marco 58 de coordenada 7007620.087 N e 694549.389 E; deste segue por curva de nível 400 metros com distância de 2070.64 m até o marco 59 de coordenada 7006088.496 N e 693915.370 E; deste segue com o azimute de 155°13'29" e a distância de 149.09 m até o marco 60 de coordenada 7005953.125 N e 693977.849 E; deste segue por curva de nível 300 metros com distância de 3377.62 m até o marco 61 de coordenada 7004123.436 N e 693599.675 E; deste segue pelo afluente do Rio Aimoré com distância de 588.72 m até o marco 62 de coordenada 7003758.486 N e 694046.431 E; deste segue por curva de nível 200 metros com distância de 972.19 m até o marco 63 de coordenada 7003335.926 N e 693638.962 E; deste segue por córrego com distância de 57.50 m até o marco 64 de coordenada 7003298.197 N e 693595.574 E; deste segue por córrego com distância de 129.62 m até o marco 65 de coordenada 7003325.200 N e 693468.800 E; deste segue por córrego com distância de 255.80 m até o marco 66 de coordenada 7003281.219 N e 693254.129 E; deste segue por curva de nível 300 metros com distância de 1135.47 m até o marco 67 de coordenada 7002610.900 N e 693325.300 E; deste segue com o azimute de 88°25'54" e a distância de 746.55 m até o marco 68 de coordenada 7002631.331 N e 694071.567 E; deste segue com o azimute de 145°00'29" e a distância de 63.55 m até o marco 69 de coordenada 7002579.266 N e 694108.013 E; deste segue por curva de nível 200 metros com distância de 4248.55 m até o marco 70 de coordenada 7001073.557 N e 694750.912 E; deste segue com o azimute de 210°40'15" e a distância de 176.05 m até o marco 71 de coordenada 7000922.131 N e 694661.106 E; deste segue por curva de nível 300 metros com distância de 1055.62 m até o marco 72 de coordenada 7000610.200 N e 693884.600 E; deste segue por afluente do Ribeirão Lageado Alto com distância de 191.77 m até o marco 73 de coordenada 7000711.390 N e 693721.701 E; deste segue por curva de nível 400 metros com distância de 752.26 m até o marco 74 de coordenada 7000653.043 N e 693151.868 E; deste segue pelo afluente do Ribeirão Planície Alta com distância de 187.81 m até o marco 75 de coordenada 7000470.400 N e 693178.700 E; deste segue pelo Ribeirão Planície Alta com distância de 252.45 m até o marco 76 de coordenada 7000371.400 N e 693424.500 E; deste segue por curva de nível 300 metros com distância de 6047.46 m até o marco 77 de coordenada 6998822.308 N e 693730.520 E; deste segue pelo afluente do Ribeirão Lageado Alto com distância de 353.54 m até o marco 78 de coordenada 6999112.673 N e 693832.965 E; deste segue por curva de nível 400 metros com distância de 1272.73 m até o marco 79 de coordenada 6998895.494 N e 692894.463 E; deste segue com o azimute de 204°44'46" e a distância de 348.00 m até o marco 80 de coordenada 6998579.452 N e 692748.793 E; deste segue por curva de nível 400 metros com distância de 3692.89 m até o marco 81 de coordenada 6997555.711 N e 690694.551 E; deste segue com o azimute de 278°35'52" e a distância de 616.15 m até o marco 82 de coordenada 6997647.823 N e 690085.322 E; deste segue com o azimute de 262°15'27" e a distância de 124.21 m até o marco 83 de coordenada 6997631.089 N e 689962.242 E; deste segue por curva de nível 540 metros com distância de 1701.64 m até o marco 84 de coordenada 6997231.069 N e 689774.793 E; deste segue com o azimute de 113°33'50" e a distância de 1213.39 m até o marco 85 de coordenada 6996745.989 N e 690887.002 E; deste segue com o azimute de 121°03'26" e a distância de 2235.33 m até o marco 86 de coordenada 6995592.800 N e 692801.900 E; deste segue pelo Rio das Águas Cristalinas com distância de 398.04 m até o marco 87 de coordenada 6995420.938 N e 693020.284 E; deste segue pelo afluente do Rio das Águas Cristalinas com distância de 140.44 m até o marco 88 de coordenada 6995552.788 N e 693068.657 E; deste segue por curva de nível 200 metros com distância de 724.41 m até o marco 89 de coordenada 6996086.882 N e 692787.250 E; deste segue pelo afluente do Rio das Àguas Cristalinas com distância de 599.01 m até o marco 90 de coordenada 6996571.024 N e 693101.683 E; deste segue por córrego com distância de 319.33 m até o marco 91 de coordenada 6996701.153 N e 693385.749 E; deste segue com o azimute de 90°00'00" e a distância de 179.88 m até o marco 92 de coordenada 6996701.153 N e 693565.632 E; deste segue com o azimute de 81°07'54" e a distância de 551.95 m até o marco 93 de coordenada 6996786.243 N e 694110.981 E; deste segue com o azimute de 109°32'38" e a distância de 1422.10 m até o marco 94 de coordenada 6996310.514 N e 695451.145 E; deste segue com o azimute de 163°29'01" e a distância de 1630.08 m até o marco 95 de coordenada 6994748.455 N e 695914.335 E; deste segue pelo Rio Itajaí Mirim distância de 370.98 m até o marco 96 de coordenada 6994562.305 N e 696220.821 E; deste segue pelo Rio Itajaí Mirim com a distância de 517.64 m até o marco 97 de coordenada 6994210.342 N e 695938.478 E; deste segue com o azimute de 232°45'36" e a distância de 3144.52 m até o marco 98 de coordenada 6992307.425 N e 693435.097 E; deste segue com o azimute de 255°24'43" e a distância de 3896.65 m até o marco 99 de coordenada 6991325.991 N e 689664.071 E; deste segue com o azimute de 296°46'49" e a distância de 1028.34 m até o marco 100 de coordenada 6991789.334 N e 688746.026 E; deste segue com o azimute de 271°16'59" e a distância de 1328.85 m até o marco 101 de coordenada 6991819.091 N e 687417.511 E; deste segue com o azimute de 304°04'52" e a distância de 1449.50 m até o marco 102 de coordenada 6992631.346 N e 686216.967 E; deste segue com o azimute de 33°07'33" e a distância de 2347.30 m até o marco 103 de coordenada 6994597.141 N e 687499.718 E; deste segue com o azimute de 339°05'06" e a distância de 486.01 m até o marco 104 de coordenada 6995051.132 N e 687326.218 E; deste segue com o azimute de 288°15'47" e a distância de 1945.67 m até o marco 105 de coordenada 6995660.863 N e 685478.557 E; deste segue com o azimute de 252°59'58" e a distância de 317.97 m até o marco 106 de coordenada 6995567.893 N e 685174.477 E; deste segue pelo afluente Ribeirão do Lageado Alto com distância de 179.32 m até o marco 107 de coordenada 6995682.892 N e 685036.892 E; deste segue por curva de nível 500 metros com distância de 1425.72 m até o marco 108 de coordenada 6994875.912 N e 684296.057 E; deste segue por córrego com distância de 202.67 m até o marco 109 de coordenada 6994689.300 N e 684279.200 E; deste segue pelo afluente do Ribeirão Lageado Alto com distância de 471.36 m até o marco 110 de coordenada 6994263.143 N e 684484.201 E; deste segue por curva de nível 300 metros com a distância de 2920.70 m até o marco 111 de coordenada 6992345.167 N e 684145.244 E; deste segue com o azimute de 110°40'54" e a distância de 1397.65 m até o marco 112 de coordenada 6991851.551 N e 685452.825 E; deste segue com o azimute de 206°33'54" e a distância de 1079.63 m até o marco 113 de coordenada 6990885.900 N e 684970.000 E; deste segue com o azimute de 253°36'19" e a distância de 2846.54 m até o marco 114 de coordenada 6990082.454 N e 682239.204 E; deste segue com o azimute de 287°46'55" e a distância de 1871.27 m até o marco 115 de coordenada 6990653.928 N e 680457.334 E; deste segue com o azimute de 255°01'06" e a distância de 793.00 m até o marco 116 de coordenada 6990448.930 N e 679691.287 E; deste segue com o azimute 255°30'00" e a distância de 2463.00 m até o marco 116a de coordenada 6990097.150 N e 677256.360 E; deste segue com o azimute 121°03'26" e a distância de 408.00 m até o marco 116b de coordenada 6989936.960 N e 677636.200 E; deste segue pelo Afluente do Rio Itajaí Mirim com distância 1033.00 m até o marco 117 de coordenada 6989380.064 N e 678429.058 E; deste segue com o azimute de 252°03'20" e a distância de 1518.35 m até o marco 118 de coordenada 6988912.270 N e 676984.569 E; deste segue pelo Rio Itupevão com distância de 349.97 m até o marco 119 de coordenada 6988772.818 N e 676693.719 E; deste segue por curva de nível 200 metros com distância de 779.27 m até o marco 120 de coordenada 6988484.899 N e 676921.086 E; deste segue pelo afluente do Rio Itajaí Mirim com distância de 826.43 m até o marco 121 de coordenada 6988297.716 N e 676126.893 E; deste segue com o azimute de 253°53'12" e a distância de 305.82 m até o marco 122 de coordenada 6988212.838 N e 675833.086 E; deste segue com o azimute de 195°59'29" e a distância de 556.93 m até o marco 123 de coordenada 6987677.456 N e 675679.653 E; deste segue com o azimute de 99°37'50" e a distância de 1042.16 m até o marco 124 de coordenada 6987503.110 N e 676707.124 E; deste segue por curva de nível 200 metros com distância de 2256.68 m até o marco 125 de coordenada 6987043.593 N e 675221.063 E; deste segue pelo afluente do Rio Itajaí Mirim com distância de 195.84 m até o marco 126 de coordenada 6986915.292 N e 675073.101 E; deste segue Rio do Veado com distância de 92.12 m até o marco 127 de coordenada 6986828.077 N e 675102.769 E; deste segue pelo Rio Itajaí Mirim com distância de 2522.08 m até o marco 128 de coordenada 6986175.358 N e 673287.052 E; deste segue com o azimute de 190°18'17" e a distância de 67.63 m até o marco 129 de coordenada 6986108.818 N e 673274.954 E; deste segue pelo Rio Itajaí Mirim com distância de 857.67 m até o marco 130 de coordenada 6985445.587 N e 673142.330 E; deste segue pelo afluente do Rio Itajaí Mirim com distância de 110.25 m até o marco 131 de coordenada 6985417.634 N e 673263.100 E; deste segue pelo afluente do Rio Itajaí Mirim com distância de 29.89 m até o marco 132 de coordenada 6985429.037 N e 673277.270 E; deste segue pelo afluente do Rio Itajaí Mirim com distância de 314.77 m até o marco 133 de coordenada 6985192.800 N e 673470.200 E; deste segue pelo afluente do Rio Itajaí Mirim com distância de 1476.67 m até o marco 134 de coordenada 6983848.900 N e 673878.400 E; deste segue com o azimute de 136°41'27" e a distância de 986.40 m até o marco 135 de coordenada 6983131.132 N e 674555.006 E, próximo ao Rio da Areia; deste segue com o azimute de 218°08'21" e a distância de 1098.96 m até o marco 136 de coordenada 6982266.787 N e 673876.320 E; deste segue com o azimute de 259°41'14" e a distância de 174.38 m até o marco 137 de coordenada 6982235.568 N e 673704.754 E; deste segue por curva de nível 440 metros com distância de 470.74 m até o marco 138 de coordenada 6981952.486 N e 673522.553 E; deste segue por linha seca com o azimute de 134°22'13" e a distância de 98.16 m até o marco 139 de coordenada 6981881.630 N e 673594.984 E; deste segue curva de nível 400 metros com distância de 457.25 m até o marco 140 de coordenada 6981476.300 N e 673433.300 E; deste segue com o azimute de 206°46'49" e a distância de 123.92 m até o marco 141 de coordenada 6981365.670 N e 673377.465 E; deste segue pelo afluente do Rio da Areia com distância de 614.63 m até o marco 142 de coordenada 6980959.700 N e 673677.400 E; deste segue com o azimute de 194°00'17" e a distância de 664.36 m até o marco 143 de coordenada 6980315.085 N e 673516.623 E, próximo à nova Caverna de Botuverá; deste segue com o azimute de 319°55'35" e a distância de 1780.46 m até o marco 144 de coordenada 6981677.526 N e 672370.410 E; deste segue com o azimute de 275°24'59" e a distância de 1146.10 m até o marco 145 de coordenada 6981785.710 N e 671229.426 E; deste segue pelo Rio Pavão com distância de 1089.43 m até o marco 146 de coordenada 6982433.523 N e 670488.176 E; deste segue pelo rio Pavão com distância de 889.85 m até o marco 147 de coordenada 6983039.159 N e 670114.850 E; deste segue com o azimute de 3°15'43" e a distância de 151.79 m até o marco 148 de coordenada 6983190.707 N e 670123.487 E; deste segue com o azimute de 345°57'50" e a distância de 98.23 m até o marco 149 de coordenada 6983286.004 N e 670099.663 E; deste segue com o azimute de 34°05'26" e a distância de 85.98 m até o marco 150 de coordenada 6983357.208 N e 670147.855 E; deste segue por curva de nível 300 metros com distância de 114.86 m até o marco 151 de coordenada 6983457.400 N e 670091.700 E; deste segue com o azimute de 321°54'11" e a distância de 54.67 m até o marco 152 de coordenada 6983500.421 N e 670057.971 E; deste segue com o azimute de 335°46'20" e a distância de 130.63 m até o marco 153 de coordenada 6983619.542 N e 670004.367 E; deste segue por curva de nível 200 metros com distância de 71.72 m até o marco 154 de coordenada 6983691.014 N e 669998.411 E; deste segue com o azimute de 319°42'45" e a distância de 2115.97 m até o marco 155 de coordenada 6985305.093 N e 668630.178 E; deste segue com o azimute de 278°26'35" e a distância de 910.55 m até o marco 156 de coordenada 6985438.786 N e 667729.495 E; deste segue pelo Rio Mestre com distância de 3007.04 m até o marco 157 de coordenada 6988221.247 N e 668251.686 E; deste segue com o azimute de 287°56'20" e a distância de 954.40 m até o marco 158 de coordenada 6988515.203 N e 667343.688 E; deste segue pelo afluente do Ribeirão Novo com distância de 123.80 m até o marco 159 de coordenada 6988464.090 N e 667230.936 E; deste segue por curva de nível 820 metros com distância de 4638.41 m até o marco 160 de coordenada 6989092.100 N e 668187.800 E, próximo ao Morro do Bicudo; deste segue com o azimute de 354°19'29" e a distância de 30 m até o marco 161 de coordenada 6989095.534 N e 668187.459 E; deste segue com o azimute de 88°57'33" e a distância de 1788.24 m até o marco 162 de coordenada 6989128.020 N e 669975.408 E; deste segue com o azimute de 150°50'19" e a distância de 866.97 m até o marco 163 de coordenada 6988370.941 N e 670397.854 E; deste segue com o azimute de 94°00'16" e a distância de 2372.17 m até o marco 164 de coordenada 6988205.279 N e 672764.234 E; deste segue com o azimute de 354°59'13" e a distância de 647.83 m até o marco 165 de coordenada 6988850.631 N e 672707.624 E; deste segue com o azimute de 54°01'23" e a distância de 944.37 m até o marco 166 de coordenada 6989405.408 N e 673471.857 E ; deste segue com o azimute de 352°57'09" e a distância de 1038.14 m até o marco 167 de coordenada 6990435.707 N e 673344.485 E; deste segue pelo afluente do Ribeirão Jundiá com distância de 1221.57 m até o marco 168 de coordenada 6990673.469 N e 672246.253 E; deste segue pelo Ribeirão Jundiá com distância de 1807.88 m até o marco 169 de coordenada 6992235.559 N e 671813.037 E; deste segue pelo Ribeirão Jundiá com o azimute de 335°47'49" e a distância de 1756.12 m até o marco 170 de coordenada 6993452.523 N e 671266.033 E; deste segue com o azimute de 295°38'06" e a distância de 633.08 m até o marco 171 de coordenada 6993726.418 N e 670695.264 E ; deste segue com o azimute de 262°35'20" e a distância de 2271.27 m até o marco 172 de coordenada 6993433.450 N e 668442.966 E; deste segue com o azimute de 319°00'48" e a distância de 840.98 m até o marco 173 de coordenada 6994068.276 N e 667891.379 E; deste segue com o azimute de 342°17'36" e a distância de 1800.16 m até o marco 174 de coordenada 6995783.157 N e 667343.875 E; deste segue pelo afluente Ribeirão Águas Frias com distância de 126.74 m até o marco 175 de coordenada 6995738.400 N e 667225.300 E ; deste segue por curva de nível 380 metros com distância de 6469.50 m até o marco 176 de coordenada 6998823.297 N e 666244.962 E; deste segue com o azimute de 89°11'08" e a distância de 542.82 m até o marco 177 de coordenada 6998831.011 N e 666787.726 E; deste segue pelo afluente do Ribeirão Café com distância de 507.75 m até o marco 178 de coordenada 6998991.200 N e 667220.900 E; deste segue pelo Ribeirão Café com distância de 1250.07 m até o marco 179 de coordenada 6999925.304 N e 666585.685 E; deste segue com o azimute de 56°55'02" e a distância de 718.87 m até o marco 180 de coordenada 7000317.702 N e 667188.015 E; deste segue com o azimute de 343°27'17" e a distância de 1553.81 m até o marco 181 de coordenada 7001807.181 N e 666745.534 E; deste segue com o azimute de 73°29'42" e a distância de 951.02 m até o marco 182 de coordenada 7002077.364 N e 667657.364 E; deste segue com o azimute de 153°39'44" e a distância de 752.97 m até o marco 183 de coordenada 7001402.553 N e 667991.428 E; deste segue pelo afluente do Ribeirão Jundiá com distância de 527.79 m até o marco 184 de coordenada 7001495.100 N e 668488.900 E; deste segue com o azimute de 103°54'58" e a distância de 255.54 m até o marco 185 de coordenada 7001433.643 N e 668736.939 E; deste segue com o azimute de 36°04'34" e a distância de 580.75 m até o marco 186 de coordenada 7001903.023 N e 669078.916 E; deste segue com o azimute de 348°45'35" e a distância de 1874.13 m até o marco 187 de coordenada 7003741.200 N e 668713.600 E; deste segue com o azimute de 289°40'32" e a distância de 653.97 m até o marco 188 de coordenada 7003961.388 N e 668097.814 E; deste segue com o azimute de 277°41'02" e a distância de 763.81 m até o marco 189 de coordenada 7004063.514 N e 667340.867 E ; deste segue pelo afluente do Ribeirão Jundiá com distância de 193.60 m até o marco 190 de coordenada 7003882.914 N e 667271.131 E; deste segue por curva de nível 260 metros com distância de 1417.98 m até o marco 191 de coordenada 7004507.414 N e 666428.705 E; deste segue com o azimute de 302°20'33" e a distância de 3220.72 m até o marco 192 de coordenada 7006230.431 N e 663707.626 E; deste segue pelo Ribeirão Neisse com distância de 2000.55 m até o marco 193 de coordenada 7006822.367 N e 662800.184 E ; deste segue por córrego com distância de 714.51 m até o marco 194 de coordenada 7007226.789 N e 663334.060 E; deste segue por curva de nível 460 metros com distância de 1361.07 m até o marco 195 de coordenada 7007263.257 N e 664205.241 E; deste segue pelo afluente do Ribeirão do Bode com distância de 389.64 m até o marco 196 de coordenada 7007488.418 N e 664516.393 E; deste segue por curva de nível 260 metros com distância de 1250.03 m até o marco 197 de coordenada 7006671.708 N e 665345.201 E; deste segue pelo afluente do Ribeirão do Bode com distância de 204.05 m até o marco 198 de coordenada 7006755.217 N e 665513.378 E; deste segue pelo Ribeirão do Bode com distância de 818.89 m até o marco 199 de coordenada 7007333.272 N e 665163.354 E; deste segue pelo afluente do Ribeirão do Bode com distância de 640.30 m até o marco 200 de coordenada 7007537.521 N e 665717.501 E; deste segue com o azimute de 96°23'21" e a distância de 844.88 m até o marco 201 de coordenada 7007443.500 N e 666557.132 E; deste segue com o azimute de 37°09'17" e a distância de 1180.20 m até o marco 202 de coordenada 7008384.133 N e 667269.939 E; deste segue com o azimute de 29°32'00" e a distância de 1967.07 m até o marco 203 de coordenada 7010095.620 N e 668239.565 E; deste segue pelo afluente do Ribeirão Liso com distância de 738.56 m até o marco 204 de coordenada 7009579.264 N e 668719.108 E; deste segue por curva de nível 500 metros com distância de 1586.94 m até o marco 205 de coordenada 7009670.692 N e 669812.775 E; deste segue com o azimute de 41°36'47" e a distância de 473.63 m até o marco 206 de coordenada 7010021.521 N e 670124.398 E; deste segue com o azimute de 58°45'39" e a distância de 329.53 m até o marco 207 de coordenada 7010192.419 N e 670406.149 E; deste segue com o azimute de 147°00'03" e a distância de 903.20 m até o marco 208 de coordenada 7009434.925 N e 670898.059 E; deste segue com o azimute de 71°28'26" e a distância de 1724.42 m até o marco 209 de coordenada 7009982.838 N e 672533.121 E; deste segue com o azimute de 94°47'20" e a distância de 3226.47 m até o marco 210 de coordenada 7009713.472 N e 675748.325 E; deste segue pelo Ribeirão Warnow com distância de 91.67 m até o marco 211 de coordenada 7009802.135 N e 675739.742 E; deste segue pelo afluente do Ribeirão Warnow com distância de 332.55 m até o marco 212 de coordenada 7009993.726 N e 675993.100 E; deste segue por curva de nível 300 metros com distância de 4022.40 m até o marco 213 de coordenada 7011490.683 N e 675652.563 E; deste segue por córrego com distância de 175.75 m até o marco 214de coordenada 7011578.438 N e 675510.170 E; deste segue por córrego com distância de 141.43 m até o marco 215 de coordenada 7011644.698 N e 675625.537 E; deste segue com o azimute de 89°13'03" e a distância de 3302.77 m até o marco 216 de coordenada 7011689.800 N e 678928.000 E; deste segue com o azimute de 93°20'56" e a distância de 1232.42 m até o marco 217 de coordenada 7011617.806 N e 680158.312 E; deste segue com o azimute de 7°30'27" e a distância de 1546.74 m até o marco 218 de coordenada 7013151.283 N e 680360.404 E ; deste segue com o azimute de 80°25'40" e a distância de 2114.63 m até o marco 219 de coordenada 7013502.926 N e 682445.595 E; deste segue com o azimute de 173°39'59" e a distância de 193.77 m até o marco 220 de coordenada 7013310.337 N e 682466.972 E ; deste segue por curva de nível 500 metros com distância de 2782.80 m até o marco 221 de coordenada 7012597.600 N e 683439.800 E; deste segue pelo afluente do Ribeirão da Velha com distância de 1216.41 m até o marco 222 de coordenada 7013277.927 N e 684342.708 E; deste segue pelo Ribeirão da Velha com distância de 238.00 m até o marco 223 de coordenada 7013491.900 N e 684390.000 E; deste segue pelo Ribeirão da Velha com distância de 380.78 m até o marco 224 de coordenada 7013823.500 N e 684190.800 E; deste segue pelo Ribeirão da Velha com distância de 231.41 m até o marco 225 de coordenada 7014049.263 N e 684169.163 E; deste segue com o azimute de 108°55'15" e a distância de 1742.70 m até o marco 226 de coordenada 7013484.168 N e 685817.703 E, próximo ao Morro do Cego; deste segue com o azimute de 165°40'24" e a distância de 1508.25 m até o marco 227 de coordenada 7012022.823 N e 686190.921 E; deste segue com o azimute de 117°25'13" e a distância de 1188.07 m até o marco 228 de coordenada 7011475.699 N e 687245.518 E; deste segue com o azimute de 112°55'17" e a distância de 1022.56 m até o marco 229 de coordenada 7011077.444 N e 688187.339 E; deste segue por córrego com distância de 104.54 m até o marco 230 de coordenada 7011093.731 N e 688295.059 E; deste segue pela curva de nível 200 metros com distância de 2425.05 m até o marco 0; ponto inicial da descrição do perímetro.</w:t>
      </w:r>
    </w:p>
    <w:p>
      <w:pPr>
        <w:pStyle w:val="Artigo"/>
        <w:rPr/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>Art</w:t>
      </w:r>
      <w:r>
        <w:rPr>
          <w:rFonts w:cs="Verdana" w:ascii="Verdana" w:hAnsi="Verdana"/>
          <w:sz w:val="20"/>
          <w:szCs w:val="20"/>
          <w:lang w:val="pt-BR"/>
        </w:rPr>
        <w:t>.  </w:t>
      </w:r>
      <w:r>
        <w:rPr>
          <w:rFonts w:cs="Verdana" w:ascii="Verdana" w:hAnsi="Verdana"/>
          <w:b/>
          <w:sz w:val="20"/>
          <w:szCs w:val="20"/>
          <w:lang w:val="pt-BR"/>
        </w:rPr>
        <w:t>3º</w:t>
      </w:r>
      <w:r>
        <w:rPr>
          <w:rFonts w:cs="Verdana" w:ascii="Verdana" w:hAnsi="Verdana"/>
          <w:sz w:val="20"/>
          <w:szCs w:val="20"/>
          <w:lang w:val="pt-BR"/>
        </w:rPr>
        <w:t>  Exclui-se da área do Parque Nacional da Serra do Itajaí uma área total aproximada de 273 (duzentos e setenta e três hectares), definida pelo seguinte memorial descritivo, em coordenadas UTM, Datum SAD 69 e Meridiano Central: 51° W.Gr.: Inicia-se a descrição deste perímetro no marco 0, com coordenadas planas 683215,7 E e 7009240,1 N, segue-se 283,3 m, em linha reta com azimute de 264°48'53", até o marco 1, de coordenadas 682933,6 E e 7009214,5 N; deste segue-se 409,2 m, em linha reta com azimute 223°33'51", até o marco o 2, de coordenadas 682651,6 E e 7008918 N; deste segue-se 606 m, em linha reta com azimute 184°47'56", até o marco 3, de coordenadas 682600,9 E e 7008314,1 N; deste segue-se 275,7 m, em linha reta com azimute 211°48'18", até o marco 4, de coordenadas 682455,6 E e 7008079,8 N; deste segue-se 818,2 m, em linha reta com azimute 265°34'38", até o marco 5, de coordenadas 681639,8 E e 7008016,7 N; deste segue-se 862,8 m, em linha reta com azimute 267°29'21", até o marco 6, de coordenadas 680777,8 E e 7007978,9 N; deste segue-se 905,2 m, em linha reta com azimute 04°46'17", até o marco 7, de coordenadas 680853,1 E e 7008881 N; deste segue-se 424,0 m, em linha reta com azimute 42°28'02", até o marco 8, de coordenadas 681139,4 E e 7009193,8 N; deste segue-se 300,0 m, em linha reta com azimute 358°28'19", até o marco 9, de coordenadas 681131,4 E e 7009493,7 N; deste segue-se 2067,6 m, em linha reta com azimute 89°01'08", até o marco 10, de coordenadas 683198,7 E 7009529,1 N; deste segue-se 289,5 m, em linha reta com azimute 176°38'01'', até encontrar novamente o marco 0, fechando o perímetro desta descrição.</w:t>
      </w:r>
    </w:p>
    <w:p>
      <w:pPr>
        <w:pStyle w:val="Pargrafo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 </w:t>
      </w:r>
      <w:r>
        <w:rPr>
          <w:rFonts w:cs="Verdana" w:ascii="Verdana" w:hAnsi="Verdana"/>
          <w:sz w:val="20"/>
          <w:szCs w:val="20"/>
          <w:lang w:val="pt-BR"/>
        </w:rPr>
        <w:t>1º  Aplica-se à área de que trata o caput deste artigo regime de uso da zona de amortecimento.</w:t>
      </w:r>
    </w:p>
    <w:p>
      <w:pPr>
        <w:pStyle w:val="Pargrafo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 </w:t>
      </w:r>
      <w:r>
        <w:rPr>
          <w:rFonts w:cs="Verdana" w:ascii="Verdana" w:hAnsi="Verdana"/>
          <w:sz w:val="20"/>
          <w:szCs w:val="20"/>
          <w:lang w:val="pt-BR"/>
        </w:rPr>
        <w:t>2º  Fica assegurado ao Exército brasileiro o livre acesso à área de que trata o caput deste artigo.</w:t>
      </w:r>
    </w:p>
    <w:p>
      <w:pPr>
        <w:pStyle w:val="Artigo"/>
        <w:rPr/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>Art</w:t>
      </w:r>
      <w:r>
        <w:rPr>
          <w:rFonts w:cs="Verdana" w:ascii="Verdana" w:hAnsi="Verdana"/>
          <w:sz w:val="20"/>
          <w:szCs w:val="20"/>
          <w:lang w:val="pt-BR"/>
        </w:rPr>
        <w:t>.  </w:t>
      </w:r>
      <w:r>
        <w:rPr>
          <w:rFonts w:cs="Verdana" w:ascii="Verdana" w:hAnsi="Verdana"/>
          <w:b/>
          <w:sz w:val="20"/>
          <w:szCs w:val="20"/>
          <w:lang w:val="pt-BR"/>
        </w:rPr>
        <w:t>4º</w:t>
      </w:r>
      <w:r>
        <w:rPr>
          <w:rFonts w:cs="Verdana" w:ascii="Verdana" w:hAnsi="Verdana"/>
          <w:sz w:val="20"/>
          <w:szCs w:val="20"/>
          <w:lang w:val="pt-BR"/>
        </w:rPr>
        <w:t>  Caberá ao Instituto Brasileiro do Meio Ambiente e dos Recursos Naturais Renováveis - IBAMA administrar o Parque Nacional da Serra do Itajaí, adotando as medidas necessárias à sua efetiva proteção e implantação.</w:t>
      </w:r>
    </w:p>
    <w:p>
      <w:pPr>
        <w:pStyle w:val="Artigo"/>
        <w:rPr/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>Art</w:t>
      </w:r>
      <w:r>
        <w:rPr>
          <w:rFonts w:cs="Verdana" w:ascii="Verdana" w:hAnsi="Verdana"/>
          <w:sz w:val="20"/>
          <w:szCs w:val="20"/>
          <w:lang w:val="pt-BR"/>
        </w:rPr>
        <w:t>.  </w:t>
      </w:r>
      <w:r>
        <w:rPr>
          <w:rFonts w:cs="Verdana" w:ascii="Verdana" w:hAnsi="Verdana"/>
          <w:b/>
          <w:sz w:val="20"/>
          <w:szCs w:val="20"/>
          <w:lang w:val="pt-BR"/>
        </w:rPr>
        <w:t>5º</w:t>
      </w:r>
      <w:r>
        <w:rPr>
          <w:rFonts w:cs="Verdana" w:ascii="Verdana" w:hAnsi="Verdana"/>
          <w:sz w:val="20"/>
          <w:szCs w:val="20"/>
          <w:lang w:val="pt-BR"/>
        </w:rPr>
        <w:t>  O limite da zona de amortecimento do Parque Nacional da Serra do Itajaí é de quinhentos metros em projeção horizontal, a partir do seu perímetro.</w:t>
      </w:r>
    </w:p>
    <w:p>
      <w:pPr>
        <w:pStyle w:val="Pargrafo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Parágrafo único.  Nas situações excepcionais nas quais as nascentes dos cursos d'água que cortam o Parque Nacional da Serra do Itajaí estejam localizadas fora de sua área, o limite da zona de amortecimento poderá ser reajustado no plano de manejo.</w:t>
      </w:r>
    </w:p>
    <w:p>
      <w:pPr>
        <w:pStyle w:val="Artigo"/>
        <w:rPr/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>Art</w:t>
      </w:r>
      <w:r>
        <w:rPr>
          <w:rFonts w:cs="Verdana" w:ascii="Verdana" w:hAnsi="Verdana"/>
          <w:sz w:val="20"/>
          <w:szCs w:val="20"/>
          <w:lang w:val="pt-BR"/>
        </w:rPr>
        <w:t>.  </w:t>
      </w:r>
      <w:r>
        <w:rPr>
          <w:rFonts w:cs="Verdana" w:ascii="Verdana" w:hAnsi="Verdana"/>
          <w:b/>
          <w:sz w:val="20"/>
          <w:szCs w:val="20"/>
          <w:lang w:val="pt-BR"/>
        </w:rPr>
        <w:t>6º</w:t>
      </w:r>
      <w:r>
        <w:rPr>
          <w:rFonts w:cs="Verdana" w:ascii="Verdana" w:hAnsi="Verdana"/>
          <w:sz w:val="20"/>
          <w:szCs w:val="20"/>
          <w:lang w:val="pt-BR"/>
        </w:rPr>
        <w:t>  O Conselho Consultivo do Parque Nacional da Serra do Itajaí será constituído no prazo de cento e vinte dias, a contar da data de publicação deste Decreto.</w:t>
      </w:r>
    </w:p>
    <w:p>
      <w:pPr>
        <w:pStyle w:val="Prembulo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 </w:t>
      </w:r>
      <w:r>
        <w:rPr>
          <w:rFonts w:cs="Verdana" w:ascii="Verdana" w:hAnsi="Verdana"/>
          <w:sz w:val="20"/>
          <w:szCs w:val="20"/>
          <w:lang w:val="pt-BR"/>
        </w:rPr>
        <w:t>1º  A representação dos órgãos e entidades públicos e da sociedade civil no Conselho Consultivo será paritária.</w:t>
      </w:r>
    </w:p>
    <w:p>
      <w:pPr>
        <w:pStyle w:val="Prembulo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 </w:t>
      </w:r>
      <w:r>
        <w:rPr>
          <w:rFonts w:cs="Verdana" w:ascii="Verdana" w:hAnsi="Verdana"/>
          <w:sz w:val="20"/>
          <w:szCs w:val="20"/>
          <w:lang w:val="pt-BR"/>
        </w:rPr>
        <w:t>2º  O Conselho Consultivo acompanhará a elaboração, a implementação e revisão do plano de manejo do Parque Nacional da Serra do Itajaí, garantido seu caráter participativo.</w:t>
      </w:r>
    </w:p>
    <w:p>
      <w:pPr>
        <w:pStyle w:val="Artigo"/>
        <w:rPr/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>Art</w:t>
      </w:r>
      <w:r>
        <w:rPr>
          <w:rFonts w:cs="Verdana" w:ascii="Verdana" w:hAnsi="Verdana"/>
          <w:sz w:val="20"/>
          <w:szCs w:val="20"/>
          <w:lang w:val="pt-BR"/>
        </w:rPr>
        <w:t>.  </w:t>
      </w:r>
      <w:r>
        <w:rPr>
          <w:rFonts w:cs="Verdana" w:ascii="Verdana" w:hAnsi="Verdana"/>
          <w:b/>
          <w:sz w:val="20"/>
          <w:szCs w:val="20"/>
          <w:lang w:val="pt-BR"/>
        </w:rPr>
        <w:t>7º</w:t>
      </w:r>
      <w:r>
        <w:rPr>
          <w:rFonts w:cs="Verdana" w:ascii="Verdana" w:hAnsi="Verdana"/>
          <w:sz w:val="20"/>
          <w:szCs w:val="20"/>
          <w:lang w:val="pt-BR"/>
        </w:rPr>
        <w:t>  As culturas de espécies florestais exóticas existentes no interior do Parque Nacional da Serra do Itajaí poderão ser exploradas no prazo máximo de até dois anos, a partir da data de publicação deste Decreto, nas condições estabelecidas pelo IBAMA e no plano de manejo.</w:t>
      </w:r>
    </w:p>
    <w:p>
      <w:pPr>
        <w:pStyle w:val="Artigo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Parágrafo único.  A exploração de que trata o caput deste artigo não poderá causar dano aos atributos ambientais do Parque Nacional da Serra do Itajaí.</w:t>
      </w:r>
    </w:p>
    <w:p>
      <w:pPr>
        <w:pStyle w:val="Artigo"/>
        <w:rPr/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>Art</w:t>
      </w:r>
      <w:r>
        <w:rPr>
          <w:rFonts w:cs="Verdana" w:ascii="Verdana" w:hAnsi="Verdana"/>
          <w:sz w:val="20"/>
          <w:szCs w:val="20"/>
          <w:lang w:val="pt-BR"/>
        </w:rPr>
        <w:t>.  </w:t>
      </w:r>
      <w:r>
        <w:rPr>
          <w:rFonts w:cs="Verdana" w:ascii="Verdana" w:hAnsi="Verdana"/>
          <w:b/>
          <w:sz w:val="20"/>
          <w:szCs w:val="20"/>
          <w:lang w:val="pt-BR"/>
        </w:rPr>
        <w:t>8º</w:t>
      </w:r>
      <w:r>
        <w:rPr>
          <w:rFonts w:cs="Verdana" w:ascii="Verdana" w:hAnsi="Verdana"/>
          <w:sz w:val="20"/>
          <w:szCs w:val="20"/>
          <w:lang w:val="pt-BR"/>
        </w:rPr>
        <w:t>  Ficam declarados de utilidade pública, para fins de desapropriação, na forma prevista no Decreto-Lei nº 3.365, de 21 de junho de 1941, os imóveis particulares constituídos de terras e benfeitorias existentes nos limites descritos no art. 2º deste Decreto, nos termos dos arts. 5º, alínea "k", e 6º do Decreto-Lei nº 3.365, de 1941.</w:t>
      </w:r>
    </w:p>
    <w:p>
      <w:pPr>
        <w:pStyle w:val="Artigo"/>
        <w:rPr/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>Art</w:t>
      </w:r>
      <w:r>
        <w:rPr>
          <w:rFonts w:cs="Verdana" w:ascii="Verdana" w:hAnsi="Verdana"/>
          <w:sz w:val="20"/>
          <w:szCs w:val="20"/>
          <w:lang w:val="pt-BR"/>
        </w:rPr>
        <w:t xml:space="preserve">. </w:t>
      </w:r>
      <w:r>
        <w:rPr>
          <w:rFonts w:cs="Verdana" w:ascii="Verdana" w:hAnsi="Verdana"/>
          <w:b/>
          <w:sz w:val="20"/>
          <w:szCs w:val="20"/>
          <w:lang w:val="pt-BR"/>
        </w:rPr>
        <w:t>9º</w:t>
      </w:r>
      <w:r>
        <w:rPr>
          <w:rFonts w:cs="Verdana" w:ascii="Verdana" w:hAnsi="Verdana"/>
          <w:sz w:val="20"/>
          <w:szCs w:val="20"/>
          <w:lang w:val="pt-BR"/>
        </w:rPr>
        <w:t xml:space="preserve"> Este Decreto entra em vigor na data de sua publicação.</w:t>
      </w:r>
    </w:p>
    <w:p>
      <w:pPr>
        <w:pStyle w:val="Date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       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Brasília, 4 de junho de 2004; 183º da Independência e 116º da República.</w:t>
      </w:r>
    </w:p>
    <w:p>
      <w:pPr>
        <w:pStyle w:val="Assinatura1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 </w:t>
      </w:r>
    </w:p>
    <w:p>
      <w:pPr>
        <w:pStyle w:val="Assinatura1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LUIZ INÁCIO LULA DA SILVA</w:t>
      </w:r>
    </w:p>
    <w:p>
      <w:pPr>
        <w:pStyle w:val="Assinatura2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arina Silva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grafe"/>
    <w:basedOn w:val="Normal"/>
    <w:qFormat/>
    <w:pPr>
      <w:spacing w:before="280" w:after="280"/>
    </w:pPr>
    <w:rPr>
      <w:lang w:val="en-US"/>
    </w:rPr>
  </w:style>
  <w:style w:type="paragraph" w:styleId="Ementa">
    <w:name w:val="ementa"/>
    <w:basedOn w:val="Normal"/>
    <w:qFormat/>
    <w:pPr>
      <w:spacing w:before="280" w:after="280"/>
    </w:pPr>
    <w:rPr>
      <w:lang w:val="en-US"/>
    </w:rPr>
  </w:style>
  <w:style w:type="paragraph" w:styleId="Prembulo">
    <w:name w:val="prembulo"/>
    <w:basedOn w:val="Normal"/>
    <w:qFormat/>
    <w:pPr>
      <w:spacing w:before="280" w:after="280"/>
    </w:pPr>
    <w:rPr>
      <w:lang w:val="en-US"/>
    </w:rPr>
  </w:style>
  <w:style w:type="paragraph" w:styleId="Dec">
    <w:name w:val="dec"/>
    <w:basedOn w:val="Normal"/>
    <w:qFormat/>
    <w:pPr>
      <w:spacing w:before="280" w:after="280"/>
    </w:pPr>
    <w:rPr>
      <w:lang w:val="en-US"/>
    </w:rPr>
  </w:style>
  <w:style w:type="paragraph" w:styleId="Artigo">
    <w:name w:val="artigo"/>
    <w:basedOn w:val="Normal"/>
    <w:qFormat/>
    <w:pPr>
      <w:spacing w:before="280" w:after="280"/>
    </w:pPr>
    <w:rPr>
      <w:lang w:val="en-US"/>
    </w:rPr>
  </w:style>
  <w:style w:type="paragraph" w:styleId="Pargrafo">
    <w:name w:val="pargrafo"/>
    <w:basedOn w:val="Normal"/>
    <w:qFormat/>
    <w:pPr>
      <w:spacing w:before="280" w:after="280"/>
    </w:pPr>
    <w:rPr>
      <w:lang w:val="en-US"/>
    </w:rPr>
  </w:style>
  <w:style w:type="paragraph" w:styleId="Date">
    <w:name w:val="Date"/>
    <w:basedOn w:val="Normal"/>
    <w:qFormat/>
    <w:pPr>
      <w:spacing w:before="280" w:after="280"/>
    </w:pPr>
    <w:rPr>
      <w:lang w:val="en-US"/>
    </w:rPr>
  </w:style>
  <w:style w:type="paragraph" w:styleId="Assinatura1">
    <w:name w:val="assinatura1"/>
    <w:basedOn w:val="Normal"/>
    <w:qFormat/>
    <w:pPr>
      <w:spacing w:before="280" w:after="280"/>
    </w:pPr>
    <w:rPr>
      <w:lang w:val="en-US"/>
    </w:rPr>
  </w:style>
  <w:style w:type="paragraph" w:styleId="Assinatura2">
    <w:name w:val="assinatura2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5:21:00Z</dcterms:created>
  <dc:creator>Bosco, Clara (CONSLEG)</dc:creator>
  <dc:description/>
  <dc:language>en-US</dc:language>
  <cp:lastModifiedBy>Bosco, Clara (CONSLEG)</cp:lastModifiedBy>
  <dcterms:modified xsi:type="dcterms:W3CDTF">2004-07-16T15:22:00Z</dcterms:modified>
  <cp:revision>1</cp:revision>
  <dc:subject/>
  <dc:title>DECRETO DE 4 DE JUNHO DE 2004</dc:title>
</cp:coreProperties>
</file>