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EI N.º 569 - DE 21 DE DEZEMBRO DE 19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belece medidas de defesa sanitária animal, e da outras providê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1º Sempre que, para salvaguardar a saúde pública, ou por interesse da defesa sanitária animal venha a ser determinado o sacrifício de animais mais doentes,</w:t>
      </w:r>
    </w:p>
    <w:p>
      <w:pPr>
        <w:pStyle w:val="Normal"/>
        <w:jc w:val="both"/>
        <w:rPr/>
      </w:pPr>
      <w:r>
        <w:rPr/>
        <w:t xml:space="preserve"> </w:t>
      </w:r>
      <w:r>
        <w:rPr/>
        <w:t>destruição de coisas ou construções rurais, caberá ao respectivo proprietário indenização em dinheiro, mediante prévia avali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arágrafo único. Far-se-à devido desconto na avaliação quando parte das coisas ou construções condenadas seja julgada em condições de aprovei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2º Serão sacrificados os animais atingidos por qualquer das zoonoses especificadas no artigo 63 do Regulamento do Serviço de Defesa Sanitária Animal, aprovado pelo</w:t>
      </w:r>
    </w:p>
    <w:p>
      <w:pPr>
        <w:pStyle w:val="Normal"/>
        <w:jc w:val="both"/>
        <w:rPr/>
      </w:pPr>
      <w:r>
        <w:rPr/>
        <w:t xml:space="preserve"> </w:t>
      </w:r>
      <w:r>
        <w:rPr/>
        <w:t>Decreto n. 24.548, de 3 de julho de 19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arágrafo único. Não caberá qualquer indenização quando se tratar de raiva, pseudo-raiva, ou de outra doença considerada incurável e l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3º A indenização devida pelo sacrifício do animal será paga de acordo com as seguintes bas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) quarta parte do valor do animal, se a doença for tuberculos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) metade do valor, nos demais cas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.valor total do animal, quando a necropsia ou outro exame não confirmar o diagnóstico clín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4º A indenização por coisas ou construções rurais será igual a valor total da respectiva avali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5º A avaliação será feita por uma comissão, composta de um representante do Governo Federal, obrigatoriamente profissional em veterinária, um representante do</w:t>
      </w:r>
    </w:p>
    <w:p>
      <w:pPr>
        <w:pStyle w:val="Normal"/>
        <w:jc w:val="both"/>
        <w:rPr/>
      </w:pPr>
      <w:r>
        <w:rPr/>
        <w:t xml:space="preserve"> </w:t>
      </w:r>
      <w:r>
        <w:rPr/>
        <w:t>governo Estadual e um representante das Associações Rurais criadas pelo Decreto lei n. 7.449 (*), de 9 de abril de 1945 substituído o último nas zonas ou regiões onde</w:t>
      </w:r>
    </w:p>
    <w:p>
      <w:pPr>
        <w:pStyle w:val="Normal"/>
        <w:jc w:val="both"/>
        <w:rPr/>
      </w:pPr>
      <w:r>
        <w:rPr/>
        <w:t xml:space="preserve"> </w:t>
      </w:r>
      <w:r>
        <w:rPr/>
        <w:t>não existirem tais entidade por um ruralista de reconhecida capacidade técnica, indicado pela parte interes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arágrafo Único. Do laudo caberá recurso, dentro do prazo de trinta dias, para o Ministro da Agricultura, devendo ser interpos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) pelo representante do Governo Federal, quando este considerar excessiva a avaliação ou incabível a indenizaçã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) pelo proprietário do animal, coisas ou instalações rurais, quando for negada a indenização ou reputada insuficiente a avali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6º A indenização será paga pelo Governo da União, à conta dotação consignada em orçamento especialmente para esse fim, de crédito adicional, a qual se dê o mes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estino, ou da dotação orçamentária destinada as despesas com a profilaxia e combate a epizoo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arágrafo único. Quando houver acordo ou convênio entre o Governo no da união e o do Estado, com a contribuição de uma e outra entidade para execução de serviços</w:t>
      </w:r>
    </w:p>
    <w:p>
      <w:pPr>
        <w:pStyle w:val="Normal"/>
        <w:jc w:val="both"/>
        <w:rPr/>
      </w:pPr>
      <w:r>
        <w:rPr/>
        <w:t xml:space="preserve"> </w:t>
      </w:r>
      <w:r>
        <w:rPr/>
        <w:t>públicos de defesa sanitária animal, um terço indenização sairá da contribuição estadual, saindo da contribuição federal dois terços res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7º 0 direito de pleitear a indenização prescrevera em noventa dias, contados da data em que for morto o animal ou destruída a co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8º 0 Poder Executivo expedirá dentro do prazo de sessenta dia o regulamento necessário à execução da presente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rt. 9º Esta Lei entrará em vigor noventa (90) dias após a sua publicação, revogadas as disposições em contrári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9:02:00Z</dcterms:created>
  <dc:creator>LEG Database Workgroup</dc:creator>
  <dc:description/>
  <dc:language>en-US</dc:language>
  <cp:lastModifiedBy>FAO</cp:lastModifiedBy>
  <dcterms:modified xsi:type="dcterms:W3CDTF">2001-05-22T13:35:00Z</dcterms:modified>
  <cp:revision>2</cp:revision>
  <dc:subject/>
  <dc:title>LEI N</dc:title>
</cp:coreProperties>
</file>