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ecreto n.° 241 - de 29 de novembro de 1961.</w:t>
      </w:r>
    </w:p>
    <w:p>
      <w:pPr>
        <w:pStyle w:val="Normal"/>
        <w:jc w:val="center"/>
        <w:rPr/>
      </w:pPr>
      <w:r>
        <w:rPr/>
        <w:t>Cria o Parque Nacional de Brasília, no Distrito Federal e dá outras providência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Presidente do Conselho de Ministros, usando da atribuição que lhe confere o art. 18, item III, da Emenda Constitucional n.° 4 e,</w:t>
      </w:r>
    </w:p>
    <w:p>
      <w:pPr>
        <w:pStyle w:val="Normal"/>
        <w:jc w:val="both"/>
        <w:rPr/>
      </w:pPr>
      <w:r>
        <w:rPr/>
        <w:t>Considerando que o art. 175, da Constituição coloca sob a proteção e cuidados do Poder Público as obras, monumentos de valor histórico, como os monumentos naturais, as paisagens e os locais de particular beleza;</w:t>
      </w:r>
    </w:p>
    <w:p>
      <w:pPr>
        <w:pStyle w:val="Normal"/>
        <w:jc w:val="both"/>
        <w:rPr/>
      </w:pPr>
      <w:r>
        <w:rPr/>
        <w:t>Considerando que as florestas existentes na aérea do Distrito Federal, merecem proteção e cuidados especiais por parte dos Poderes em virtude de serem elas protetoras de mananciais existentes na região;</w:t>
      </w:r>
    </w:p>
    <w:p>
      <w:pPr>
        <w:pStyle w:val="Normal"/>
        <w:jc w:val="both"/>
        <w:rPr/>
      </w:pPr>
      <w:r>
        <w:rPr/>
        <w:t>Considerando a importância dessas Florestas na sua função protetora dos rios que abastecem de água a Capital Federal;</w:t>
      </w:r>
    </w:p>
    <w:p>
      <w:pPr>
        <w:pStyle w:val="Normal"/>
        <w:jc w:val="both"/>
        <w:rPr/>
      </w:pPr>
      <w:r>
        <w:rPr/>
        <w:t>Considerando o que dispõem os artigos 5.°, alínea c, 9.° e seus parágrafos, 10 e 56, do Código Florestal, aprovado pelo Decreto 23.794, de 23 de janeiro de 1934, decreta:</w:t>
      </w:r>
    </w:p>
    <w:p>
      <w:pPr>
        <w:pStyle w:val="Normal"/>
        <w:jc w:val="both"/>
        <w:rPr/>
      </w:pPr>
      <w:r>
        <w:rPr/>
        <w:t>Art.1.° - Fica criado no Distrito Federal, o Parque Nacional de Brasília (PNB), subordinado ao Serviço Florestal do Ministério da Agricultura.</w:t>
      </w:r>
    </w:p>
    <w:p>
      <w:pPr>
        <w:pStyle w:val="Normal"/>
        <w:jc w:val="both"/>
        <w:rPr/>
      </w:pPr>
      <w:r>
        <w:rPr/>
        <w:t>Art. 2.° - O Parque, ora criado, terá a área aproximada de 30.000 hectares situada entre os paralelos 15° 35" e 15° 45" e os meridianos 48° 5' e 48° 53' com a seguinte linha divisória: ao norte, nordeste e noroeste, pela Estrada Parque do Contorno - EPTC; ao Sul pela estrada Parque Acampamento - EPAC; ao sudoeste, pelo Córrego Acampamento, a sudoeste pela Estrada Parque do Contorno - EPATC; ao leste pela estrada Indústria e Abastecimento - EPIA e pela estrada Parque do Contorno - EPTC e ao oeste, pela Estrada Parque do Contorno, - EPTC.</w:t>
      </w:r>
    </w:p>
    <w:p>
      <w:pPr>
        <w:pStyle w:val="Normal"/>
        <w:jc w:val="both"/>
        <w:rPr/>
      </w:pPr>
      <w:r>
        <w:rPr/>
        <w:t>Art. 3.° - A área definitiva do Parque será fixada depois de indispensável estudo e reconhecimento da região, a serem realizados sob a orientação e fiscalização do Serviço Florestal do Ministério da Agricultura.</w:t>
      </w:r>
    </w:p>
    <w:p>
      <w:pPr>
        <w:pStyle w:val="Normal"/>
        <w:jc w:val="both"/>
        <w:rPr/>
      </w:pPr>
      <w:r>
        <w:rPr/>
        <w:t>Art. 4.° - As terras, a flora, a fauna e as belezas naturais integrantes da área do Parque ficam sujeitas ao regime especial estabelecido pelo Código Florestal, baixado com o Decreto n.° 23.793, de 23 de janeiro de 1934.</w:t>
      </w:r>
    </w:p>
    <w:p>
      <w:pPr>
        <w:pStyle w:val="Normal"/>
        <w:jc w:val="both"/>
        <w:rPr/>
      </w:pPr>
      <w:r>
        <w:rPr/>
        <w:t>Art. 5.° - Fica o Ministério da Agricultura, através do Serviço Florestal, autorizado a entrar em entendimento com a Companhia Urbanizadora da Nova Capital (NOVACAP), com a Prefeitura do Distrito Federal e com eventuais proprietários de áreas e benfeitorias situadas dentro do perímetro do Parque, para o fim especial de promover doações e efetuar desapropriações, podendo, ainda, adotar outras medidas que se fizerem necessárias para a sua instalação definitiva.</w:t>
      </w:r>
    </w:p>
    <w:p>
      <w:pPr>
        <w:pStyle w:val="Normal"/>
        <w:jc w:val="both"/>
        <w:rPr/>
      </w:pPr>
      <w:r>
        <w:rPr/>
        <w:t>Art. 6.° - A Administração do Parque Nacional de Brasília e as atividades a ele afetas serão exercidas por servidores do Ministério da ,Agricultura, especialmente designados para esse fim.</w:t>
      </w:r>
    </w:p>
    <w:p>
      <w:pPr>
        <w:pStyle w:val="Normal"/>
        <w:jc w:val="both"/>
        <w:rPr/>
      </w:pPr>
      <w:r>
        <w:rPr/>
        <w:t>Art. 7.° - Ministério da Agricultura baixará, oportunamente, um Regimento para o Parque Nacional de Brasília, dispondo sobre a sua organização e funcionamento.</w:t>
      </w:r>
    </w:p>
    <w:p>
      <w:pPr>
        <w:pStyle w:val="Normal"/>
        <w:jc w:val="both"/>
        <w:rPr/>
      </w:pPr>
      <w:r>
        <w:rPr/>
        <w:t>Art. 8.° - O presente Decreto entrará em vigor na data de sua publicação, revogadas as disposições em contrá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asília, em 29 de novembro de 1961, 140.° da Independência e 73.° da República.</w:t>
      </w:r>
    </w:p>
    <w:p>
      <w:pPr>
        <w:pStyle w:val="Normal"/>
        <w:jc w:val="both"/>
        <w:rPr/>
      </w:pPr>
      <w:r>
        <w:rPr/>
        <w:t>TANCREDO NEVES</w:t>
      </w:r>
    </w:p>
    <w:p>
      <w:pPr>
        <w:pStyle w:val="Normal"/>
        <w:jc w:val="both"/>
        <w:rPr/>
      </w:pPr>
      <w:r>
        <w:rPr/>
        <w:t>Armando Monteiro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9:01:00Z</dcterms:created>
  <dc:creator>FAO</dc:creator>
  <dc:description/>
  <dc:language>en-US</dc:language>
  <cp:lastModifiedBy>FAO</cp:lastModifiedBy>
  <dcterms:modified xsi:type="dcterms:W3CDTF">2001-04-25T09:01:00Z</dcterms:modified>
  <cp:revision>2</cp:revision>
  <dc:subject/>
  <dc:title>Decreto n</dc:title>
</cp:coreProperties>
</file>