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47700" cy="8572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7"/>
                <w:szCs w:val="27"/>
                <w:lang w:val="it-IT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7"/>
                <w:lang w:val="it-IT"/>
              </w:rPr>
              <w:t>GOVERNO DO ESTADO DE GOIÁS</w:t>
            </w:r>
            <w:r>
              <w:rPr>
                <w:rFonts w:eastAsia="Times New Roman"/>
                <w:szCs w:val="24"/>
                <w:lang w:val="it-IT"/>
              </w:rPr>
              <w:br/>
            </w:r>
            <w:r>
              <w:rPr>
                <w:rFonts w:eastAsia="Times New Roman" w:cs="Arial" w:ascii="Arial" w:hAnsi="Arial"/>
                <w:b/>
                <w:bCs/>
                <w:szCs w:val="24"/>
                <w:lang w:val="it-IT"/>
              </w:rPr>
              <w:t>Gabinete Civil da Governadoria</w:t>
              <w:br/>
            </w:r>
            <w:r>
              <w:rPr>
                <w:rFonts w:eastAsia="Times New Roman" w:cs="Arial" w:ascii="Arial" w:hAnsi="Arial"/>
                <w:b/>
                <w:bCs/>
                <w:sz w:val="20"/>
                <w:lang w:val="it-IT"/>
              </w:rPr>
              <w:t>Superintendência de Legislação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  <w:br/>
        <w:t>LEI Nº 15.894, DE 12 DE DEZEMBRO 2006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8527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 </w:t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2325" w:hanging="0"/>
              <w:rPr>
                <w:rFonts w:eastAsia="Times New Roman"/>
                <w:szCs w:val="24"/>
                <w:lang w:val="it-IT"/>
              </w:rPr>
            </w:pPr>
            <w:hyperlink r:id="rId3" w:tgtFrame="_self">
              <w:r>
                <w:rPr>
                  <w:rStyle w:val="InternetLink"/>
                  <w:rFonts w:eastAsia="Times New Roman" w:cs="Arial" w:ascii="Arial" w:hAnsi="Arial"/>
                  <w:sz w:val="20"/>
                  <w:lang w:val="it-IT"/>
                </w:rPr>
                <w:t>Altera a Lei nº 13.025, de 13 de janeiro de 1997, que dispõe sobre a pesca, aqüicultura e proteção da fauna aquática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 ASSEMBLÉIA LEGISLATIVA DO ESTADO DE GOIÁS, nos termos do art. 10 da Constituição Estadual, decreta e eu sanciono a seguinte Lei: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Art. 1º Os dispositivos a seguir especificados da </w:t>
            </w:r>
            <w:bookmarkStart w:id="0" w:name="OLE_LINK2"/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Lei nº 13.025, de 13 de janeiro de 1997</w:t>
            </w:r>
            <w:bookmarkEnd w:id="0"/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, passam a vigorar com as seguintes alterações: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3º A Agência Goiana do Meio Ambiente - AGMA, jurisdicionada à Secretaria do Meio Ambiente e dos Recursos Hídricos - SEMARH, é a entidade responsável pelas atividades de licenciamento, fiscalização, orientação e monitoramento das atividades de pesca, aqüicultura, transporte, criatório, comércio e industrialização de pescado, no âmbito do Estado de Goiás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4º Ficam permitidas as seguintes modalidades de pesca, no território do Estado de Goiás: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I - de peixes ornamentais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arágrafo único. As modalidades mencionadas nos incisos I a III e VI se subdividem em embarcada e desembarcada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5º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I - pesca de peixes ornamentais, aquela praticada com fins de coleta e comercialização de espécies de interesse ornamental, praticada por pescadores ribeirinhos, por meio de equipamentos específicos autorizados, conforme regulamento, obedecendo ao disposto nos arts. 7º e 11 desta Lei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.....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6º 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§1º A introdução de qualquer espécie exótica ou nativa de não ocorrência no Estado em território goiano deverá ser licenciada pela Agência Goiana do Meio Ambiente - AGMA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.....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7º 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arágrafo único. A Agência Goiana do Meio Ambiente - AGMA implantará e atualizará os referidos cadastros e emitirá o licenciamento, no âmbito do Estado de Goiás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8º 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arágrafo único. No licenciamento da pesca científica e das atividades previstas nos incisos II e IV deste artigo, deverão constar observações e restrições no tocante à captura e remoção dos exemplares, que será procedida com a presença e monitoramento de técnicos da Agência Goiana do Meio Ambiente - AGMA, ficando autorizado, nestes casos, o uso de redes e tarrafas ou qualquer outro aparelho de malha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0. 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 - nos lugares e épocas interditados por atos administrativos da Agência Goiana do Meio Ambiente - AGMA, em especial em cardumes e piracemas;</w:t>
            </w:r>
          </w:p>
          <w:p>
            <w:pPr>
              <w:pStyle w:val="Normal"/>
              <w:spacing w:lineRule="auto" w:line="240" w:before="280" w:after="280"/>
              <w:ind w:firstLine="82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.....</w:t>
            </w:r>
            <w:r>
              <w:rPr>
                <w:rFonts w:eastAsia="Times New Roman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firstLine="82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arágrafo único. Na modalidade de pesca de peixes ornamentais, prevista no art. 4º, inciso VI, e definida no art. 5º, inciso VI, não se considera pesca predatória a praticada nas circunstâncias dos incisos III e IV e alíneas “b” e “c” do inciso V deste artigo, devendo a Agência Goiana do Meio Ambiente - AGMA editar normas específicas para utilização dos apetrechos e métodos permitidos nesta atividade.” (NR)</w:t>
            </w:r>
            <w:r>
              <w:rPr>
                <w:rFonts w:eastAsia="Times New Roman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1. O licenciamento da pesca, do transporte e da comercialização do pescado e dos projetos de aqüicultura será efetivado pela Agência Goiana do Meio Ambiente - AGMA, por intermédio de procedimentos visando à proteção da fauna aquática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2. 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§ 1º Em situações críticas que possam comprometer os estoques pesqueiros de microrregiões, poderá a Agência Goiana do Meio Ambiente - AGMA reduzir o limite de captura até que a situação se normalize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§ 2º Para a atividade de pesca de peixes ornamentais, o licenciamento qualificará as espécies e as quantidades a serem permitidas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3. Os materiais de pesca considerados predatórios tornam-se, a partir da vigência desta Lei, dentro do território goiano, produtos controlados pela Agência Goiana do Meio Ambiente - AGMA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4. Os prazos de licenciamento serão diferenciados em função da natureza da atividade e fixados por ato da Agência Goiana do Meio Ambiente - AGMA, com anuência da Secretaria do Meio Ambiente e dos Recursos Hídricos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5. As taxas de licenciamento para as atividades previstas no art. 8º desta Lei terão seus valores fixados em função de sua natureza, por ato da Agência Goiana do Meio Ambiente - AGMA, com anuência da Secretaria do Meio Ambiente e dos Recursos Hídricos, observados os seguintes critérios: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 - ..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) ..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b) amadora e artesanal embarcada - até R$ 60,00 (sessenta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c) amadora e artesanal desembarcada - até R$ 25,00 (vinte e cinco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d) esportiva embarcada - até R$ 60,00 (sessenta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e) esportiva desembarcada - até R$ 25,00 (vinte e cinco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f) subaquática - até R$ 60,00 (sessenta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g) de peixes ornamentais - até R$ 750,00 (setecentos e cinqüenta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I - 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) atacadista - até R$ 3.000,00 (três mil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b) varejista - até R$ 1.500,00 (mil e quinhentos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c) feirantes e ambulantes - até R$ 150,00 (cento e cinqüenta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II - 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) 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b) com fins de produção - até R$ 450,00 (quatrocentos e cinqüenta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V - registro e licenciamento para introdução de espécies exóticas - até R$ 7.500,00 (sete mil e quinhentos reais)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arágrafo único. Os valores constantes deste artigo serão atualizados anualmente conforme índices definidos por decreto do Chefe do Poder Executivo, mediante sugestão da Agência Goiana do Meio Ambiente - AGMA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6. A fiscalização da pesca e dos efeitos desta Lei será exercida pela Agência Goiana do Meio Ambiente - AGMA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§1º As atividades de fiscalização, no todo ou em parte, poderão ser delegadas, por intermédio de convênios com a Agência Goiana do Meio Ambiente - AGMA, a outras entidades ou órgãos, inclusive à Polícia Militar do Estado de Goiás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7. As atividades comerciais e de transportes de pescado obrigam a apresentar à fiscalização, além da licença prevista no art. 8º, a nota fiscal, estadual ou interestadual de compra e venda do produto, sob pena de apreensão do mesmo, de conformidade com o art. 26, III, cumulada com multa de até R$ 3.000,00 (três mil reais)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19. Os materiais e os equipamentos utilizados na pesca considerada predatória deverão ser apreendidos, lavrando-se, na oportunidade, auto de apreensão, onde serão detalhadamente discriminados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arágrafo único. O material deverá ser encaminhado ao depósito da Agência Goiana do Meio Ambiente - AGMA e, após 30 (trinta) dias, incinerado publicamente em locais adequados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23. Os acampamentos e ranchos de pesca às margens dos rios e lagos ficam sujeitos à ação fiscalizadora da Agência Goiana do Meio Ambiente - AGMA, limitada à verificação do pescado e do material de captura, observando-se, quando for o caso, o disposto no inciso XI do art. 5º da Constituição Republicana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26. 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I - 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) 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 da pesca - até R$ 180,00 (cento e oitenta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 de transporte e comercialização - até R$ 7.500,00 (sete mil e quinhentos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. de criatórios, pisiculturas e aqüicultura - até R$ 1.500,00 (um mil e quinhentos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. introdução de espécie exótica sem licenciamento - até R$ 7.500,00 (sete mil e quinhentos reais), cominada com o abate imediato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b) na pesca considerada predatória, prevista nos arts. 9º e 10, e na ocorrência das disposições dos arts. 21, 22 e 23, parágrafo único - até R$ 3.000,00 (três mil reais)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§ 2º .................................................................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 - obstar ou dificultar a ação fiscalizadora da Agência Goiana do Meio Ambiente - AGMA ou de outros organismos conveniados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.....................................................................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29. Os estabelecimentos hoteleiros, bares, restaurantes e similares, assim como feiras livres e ambulantes estarão sujeitos à ação fiscalizadora da Agência Goiana do Meio Ambiente - AGMA e dos organismos conveniados, no tocante ao cumprimento desta Lei.” (NR)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2º Com relação à Lei nº 13.025, de 13 de janeiro de 1997, fica: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 - revogado o §2º do art. 16;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II - acrescido ao art. 12 o §2º, renumerando-se o seu parágrafo único para §1º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rt. 3º Esta Lei entra em vigor na data de sua publicação.</w:t>
            </w:r>
          </w:p>
          <w:p>
            <w:pPr>
              <w:pStyle w:val="Normal"/>
              <w:spacing w:lineRule="auto" w:line="240" w:before="280" w:after="280"/>
              <w:ind w:firstLine="825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ALÁCIO DO GOVERNO DO ESTADO DE GOIÁS, em Goiânia, 12 de dezembro de 2006, 118º da República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ALCIDES RODRIGUES FILHO</w:t>
              <w:br/>
              <w:t>José de Paula Moraes Filho</w:t>
            </w:r>
            <w:r>
              <w:rPr>
                <w:rFonts w:eastAsia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(D.O. de 15-12-2006)</w:t>
            </w:r>
            <w:r>
              <w:rPr>
                <w:rFonts w:eastAsia="Times New Roman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lang w:val="it-IT"/>
              </w:rPr>
              <w:t>Este texto não substitui o publicado no D.O. de 15.12.20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it-IT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binetecivil.goias.gov.br/leis_ordinarias/1997/lei_13025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59:00Z</dcterms:created>
  <dc:creator>trANCHIDA</dc:creator>
  <dc:description/>
  <dc:language>en-US</dc:language>
  <cp:lastModifiedBy>trANCHIDA</cp:lastModifiedBy>
  <dcterms:modified xsi:type="dcterms:W3CDTF">2012-10-26T12:14:00Z</dcterms:modified>
  <cp:revision>1</cp:revision>
  <dc:subject/>
  <dc:title/>
</cp:coreProperties>
</file>