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Lei n. 5.067 de 9 de Julho de 200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it-IT"/>
              </w:rPr>
              <w:t>DISPÕE SOBRE O ZONEAMENTO ECOLÓGICO-ECONÔMICO DO ESTADO DO RIO DE JANEIRO E DEFININDO CRITÉRIOS PARA A IMPLANTAÇÃO DA ATIVIDADE DE SILVICULTURA ECONÔMICA NO ESTADO DO RIO DE JANEIRO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O Governador do Estado do Rio de Janeiro 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>Faço saber que a Assembléia Legislativa do Estado do Rio de Janeiro decreta e eu sanciono a seguinte Lei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ITULO I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AS DISPOSIÇÕES INICIAIS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Ficam estabelecidos os critérios a serem observados com vistas à elaboração e implementação do zoneamento ecológico-econômico do Estado do Rio de Janeiro – ZEE/RJ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CAPITULO II</w:t>
      </w: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DOS OBJETIVOS DO ZEE/RJ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º </w:t>
      </w:r>
      <w:r>
        <w:rPr>
          <w:rFonts w:eastAsia="Times New Roman" w:cs="Arial" w:ascii="Arial" w:hAnsi="Arial"/>
          <w:color w:val="000000"/>
          <w:szCs w:val="24"/>
          <w:lang w:val="it-IT"/>
        </w:rPr>
        <w:t>- O ZEE/RJ, como instrumento da Política Estadual do Meio Ambiente, tem por objetivo organizar, de forma vinculada, as decisões dos agentes públicos e privados quanto a planos, programas, projetos e atividades que, direta ou indiretamente, utilizem recursos naturais, assegurando a plena manutenção do capital e dos serviços ambientais dos ecossistema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planejamento e a implementação de políticas públicas, bem como o licenciamento, a concessão de crédito oficial ou benefícios tributários, ou para a assistência técnica de qualquer natureza, tendo como referência os citados planos, programas, projetos e atividades a que se refere o caput deste artigo, observarão os padrões, as obrigações e os critérios estabelecidos no ZEE/RJ, quando existir, sem prejuízo dos previstos na legislação ambiental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ÍTULO III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A ELABORAÇÃO DO ZEE/RJ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3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Compete à Secretaria de Estado do Ambiente, em conjunto com a Secretaria de Estado de Agricultura, Pecuária, Pesca e Abastecimento e a Secretaria de Estado de Desenvolvimento Econômico, Energia, Indústria e Serviços, a coordenação da elaboração e da implementação do zoneamento ecológico-econômico do Estado do Rio de Janeir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partir da publicação desta Lei, a implementação do zoneamento ecológico-econômico ocorrerá progressivamente, por regiões hidrográficas, assegurando-se a participação das entidades da sociedade civil, respeitadas as disposições contidas na Lei nº 3239, de 02 de agosto de 1999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4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Zoneamento Econômico Ecológico deve estar concluído até dezembro de 2008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ÍTULO IV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O CONTEÚDO DO ZEE/RJ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5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ZEE/RJ dividirá o território em zonas, de acordo com a necessidade de proteção na implantação de planos, obras e atividades públicas e privadas, prevendo medidas e padrões de proteção ambiental destinados a assegurar a qualidade ambiental, dos recursos hídricos e do solo e a conservação da biodiversidade, garantindo o desenvolvimento sustentável e a melhoria das condições de vida da população, devendo também ser considerados:</w:t>
      </w:r>
    </w:p>
    <w:p>
      <w:pPr>
        <w:pStyle w:val="Normal"/>
        <w:spacing w:lineRule="auto" w:line="240" w:before="0" w:after="0"/>
        <w:ind w:left="216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I -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os tipos de solo aptos às práticas agrícolas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II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as condições climáticas e hídricas que influenciam o plantio em cada Região Hidrográfic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III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a situação de áreas florestais correspondentes às Áreas de Preservação Permanente (APPs) e Reservas Legais das propriedades rurais, conforme estabelecido na Lei nº 4.771/1965, respectivamente nos seus arts. 2º e 16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IV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a localização de áreas de expansão industrial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 </w:t>
      </w:r>
      <w:r>
        <w:rPr>
          <w:rFonts w:eastAsia="Times New Roman" w:cs="Arial" w:ascii="Arial" w:hAnsi="Arial"/>
          <w:color w:val="000000"/>
          <w:szCs w:val="24"/>
          <w:lang w:val="it-IT"/>
        </w:rPr>
        <w:t>- as atividades extrativistas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VI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a rede urbana e sua expansão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 </w:t>
      </w:r>
      <w:r>
        <w:rPr>
          <w:rFonts w:eastAsia="Times New Roman" w:cs="Arial" w:ascii="Arial" w:hAnsi="Arial"/>
          <w:color w:val="000000"/>
          <w:szCs w:val="24"/>
          <w:lang w:val="it-IT"/>
        </w:rPr>
        <w:t>- a rede de transportes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I </w:t>
      </w:r>
      <w:r>
        <w:rPr>
          <w:rFonts w:eastAsia="Times New Roman" w:cs="Arial" w:ascii="Arial" w:hAnsi="Arial"/>
          <w:color w:val="000000"/>
          <w:szCs w:val="24"/>
          <w:lang w:val="it-IT"/>
        </w:rPr>
        <w:t>- os ecossistemas e a biodiversidade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IX -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as bacias hidrográficas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Art. 6º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O ZEE/RJ levará em conta a importância ecológica, as limitações e fragilidades dos ecossistemas, estabelecendo vedações, restrições e alternativas de exploração do território e determinando, quando for o caso, inclusive a relocalização de atividades incompatíveis com suas diretrizes gerais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ÍTULO V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AS DISPOSIÇÕES GERAI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7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Na sua implementação, os empreendimentos de silvicultura econômica em grande escala ficarão obrigados a recuperar as Áreas de Preservação Permanente e Reserva Legal, com espécies nativas da Mata Atlântica em 20% (vinte por cento) da área a ser implantada, averbando essa última à margem do Registro Geral de Imóveis, em conformidade com a legislação feder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§ 1º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Considera-se de grande escala os empreendimentos que ultrapassem a área de 200 ha da respectiva regiã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§ 2º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Os empreendimentos referentes ao caput deste artigo somente serão possíveis mediante assinatura do termo de compromisso, no qual o requerente se compromete concomitantemente a restaurar e preservar a Área de Preservação Permanente com espécies nativas da Mata Atlântica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§ 3º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A área de Reserva Legal deverá ser reflorestada com espécies arbóreas, devendo ser estimulado, ao longo da rotação dessas espécies, a manutenção de regeneração natural, estabelecendo as arbóreas nativas da região, para favorecer a restauração natural do ecossistema e aumento da biodiversidade, averbando-se no Registro Geral de Imóveis, em conformidade com a legislação feder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§ 4º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Enquanto não for instituído o ZEE/Estado do Rio de Janeiro, os empreendimentos referentes ao caput deste artigo obedecerão aos resultados dos levantamentos de recursos naturais e da capacidade de uso do solo já realizados ao nível do Estado do Rio de Janeir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Art. 8º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A introdução em larga escala de silvicultura, em determinada região do Estado, será obrigatoriamente precedida da apresentação do Zoneamento Ecológico-Econômico respectivo e deverá respeitar todas as restrições constantes no zoneamento para cada região, observado ainda, o disposto nos §§ 3º e 4º do Art. 10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Enquanto não for instituído o Zoneamento Ecológico-Econômico a que se refere o </w:t>
      </w:r>
      <w:r>
        <w:rPr>
          <w:rFonts w:eastAsia="Times New Roman" w:cs="Arial" w:ascii="Arial" w:hAnsi="Arial"/>
          <w:i/>
          <w:iCs/>
          <w:color w:val="000000"/>
          <w:szCs w:val="24"/>
          <w:lang w:val="it-IT"/>
        </w:rPr>
        <w:t>caput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deste artigo, o licenciamento e a implantação de áreas de silvicultura econômica até 200 ha obedecerá às demais normas contidas nessa Lei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9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Na implantação de silvicultura econômica em pequena escala e em propriedades rurais de base familiar, dever-se-á recuperar as Áreas de Preservação Permanente com espécies nativas da Mata Atlântica em, no mínimo, o equivalente a 12% (doze por cento) da área implantada nas regiões III, IX e X e, no mínimo, equivalente a 16% (dezesseis por cento) nas regiões II, IV, V, VI, VII, VIII, definidos no Art 9º desta Lei, até o limite da reserva leg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O Estado promoverá, através da criação de hortos florestais, o fornecimento de mudas de Mata Atlântica para fomentar o reflorestamento com espécies nativa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0 - </w:t>
      </w:r>
      <w:r>
        <w:rPr>
          <w:rFonts w:eastAsia="Times New Roman" w:cs="Arial" w:ascii="Arial" w:hAnsi="Arial"/>
          <w:color w:val="000000"/>
          <w:szCs w:val="24"/>
          <w:lang w:val="it-IT"/>
        </w:rPr>
        <w:t>No licenciamento de silvicultura econômica deverão ser obedecidos os parâmetros abaixo, segundo as regiões hidrográficas instituídas pelo Conselho Estadual de Recursos Hídricos e especificadas nesta Lei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4"/>
          <w:lang w:val="it-IT"/>
        </w:rPr>
      </w:pPr>
      <w:r>
        <w:rPr>
          <w:rFonts w:eastAsia="Times New Roman" w:cs="Arial" w:ascii="Arial" w:hAnsi="Arial"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216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, nesta região não serão permitidos novos projetos de silvicultura econômic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I, comunicação de implantação para áreas até 20 ha, e licenciamento simplificado – a partir de 20 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II, comunicação de implantação para áreas até 50 ha, e licenciamento simplificado – a partir de 50 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V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V, comunicação de implantação para áreas de até 10 ha e de 10 ha a 50 ha, dependendo da altitude, e licenciamento simplificado – a partir de 10 ha.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V, comunicação de implantação para áreas até 15 ha, e licenciamento simplificado – a partir de 15 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VI, comunicação de implantação para áreas até 15 ha, e licenciamento simplificado – a partir de 15 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VII, comunicação de implantação para áreas de até 15 ha e de 15 ha a 50 ha, dependendo da altitude, e licenciamento simplificado – a partir de 15 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VIII, comunicação de implantação para áreas até 20 ha, e licenciamento simplificado – a partir de 20 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X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X, comunicação de implantação para áreas até 50 ha, e licenciamento simplificado – a partir de 50 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X, comunicação de implantação para áreas de até 50 ha, e licenciamento simplificado – a partir de 50 ha;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 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parâmetros para as regiões com limites de 10 e 50, as quais se refere o inciso IV deste artigo, tomando-se por referência as áreas de maior altitude, serão definidos a partir da altitude, em Decreto de Regulamentaçã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 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parâmetros para as regiões com limites de 15 e 50 ha, as quais se refere o inciso VII deste artigo, tomando-se por referência as áreas de maior altitude, serão definidos a partir da altitude, em Decreto de Regulamentaçã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 3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Na hipótese de áreas superiores a 200 ha será exigido EIA-RIMA, excetuando nas Regiões Hidrográficas IX e X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 4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Excetuam-se as regiões IX (Baixo Paraíba do Sul) e X (Itabapoana), onde o EIA-RIMA só será exigido para áreas superiores a 400 hectare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1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resultados do zoneamento de que trata o art. 9º desta Lei deverão ter ampla divulgação nos meios de comunicação oficial, sendo obrigatório, inclusive, a sua disponibilização na internet, cabendo aos órgãos pertinentes a organização de programas para sua implementaçã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 xml:space="preserve">Art. 12 - </w:t>
      </w:r>
      <w:r>
        <w:rPr>
          <w:rFonts w:eastAsia="Times New Roman" w:cs="Arial" w:ascii="Arial" w:hAnsi="Arial"/>
          <w:color w:val="000000"/>
          <w:szCs w:val="24"/>
          <w:lang w:val="en-US"/>
        </w:rPr>
        <w:t>Silviculturas econômicas de qualquer natureza só poderão ser implantadas desde que atendidas as seguintes restrições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4"/>
          <w:lang w:val="en-US"/>
        </w:rPr>
      </w:pPr>
      <w:r>
        <w:rPr>
          <w:rFonts w:eastAsia="Times New Roman" w:cs="Arial" w:ascii="Arial" w:hAnsi="Arial"/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ind w:left="216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 xml:space="preserve">I - </w:t>
      </w:r>
      <w:r>
        <w:rPr>
          <w:rFonts w:eastAsia="Times New Roman" w:cs="Arial" w:ascii="Arial" w:hAnsi="Arial"/>
          <w:color w:val="000000"/>
          <w:szCs w:val="24"/>
          <w:lang w:val="en-US"/>
        </w:rPr>
        <w:t>as áreas plantadas deverão estar distanciadas, no mínimo, 2,0 km do perímetro urbano da sede do município com população superior a 100 mil habitantes e de 0,6 km do perímetro urbano das vilas e povoados e demais municípios;</w:t>
      </w: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 xml:space="preserve">II - </w:t>
      </w:r>
      <w:r>
        <w:rPr>
          <w:rFonts w:eastAsia="Times New Roman" w:cs="Arial" w:ascii="Arial" w:hAnsi="Arial"/>
          <w:color w:val="000000"/>
          <w:szCs w:val="24"/>
          <w:lang w:val="en-US"/>
        </w:rPr>
        <w:t>deverão ser respeitadas as Áreas de Preservação Permanente, assim definidas por Leis Federal, Estadual e Municipal, bem como os parâmetros adotados pelas Resoluções CONAMA.</w:t>
      </w: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Os plantios de essências florestais deverão respeitar as Áreas de Preservação Permanente situadas em faixa marginal dos cursos d’água, medida a partir do nível mais alto, em projeção horizontal, com largura mínima de: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) </w:t>
      </w:r>
      <w:r>
        <w:rPr>
          <w:rFonts w:eastAsia="Times New Roman" w:cs="Arial" w:ascii="Arial" w:hAnsi="Arial"/>
          <w:color w:val="000000"/>
          <w:szCs w:val="24"/>
          <w:lang w:val="it-IT"/>
        </w:rPr>
        <w:t>30 (trinta) metros para o curso d’água com menos de 10 (dez) metros de largur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b) </w:t>
      </w:r>
      <w:r>
        <w:rPr>
          <w:rFonts w:eastAsia="Times New Roman" w:cs="Arial" w:ascii="Arial" w:hAnsi="Arial"/>
          <w:color w:val="000000"/>
          <w:szCs w:val="24"/>
          <w:lang w:val="it-IT"/>
        </w:rPr>
        <w:t>50 (cinqüenta) metros para o curso d’água com 50 (cinqüenta) metros de largur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c) </w:t>
      </w:r>
      <w:r>
        <w:rPr>
          <w:rFonts w:eastAsia="Times New Roman" w:cs="Arial" w:ascii="Arial" w:hAnsi="Arial"/>
          <w:color w:val="000000"/>
          <w:szCs w:val="24"/>
          <w:lang w:val="it-IT"/>
        </w:rPr>
        <w:t>100 (cem) metros para o curso d’água com 50 (cinqüenta) a 200 (duzentos) metros de largur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d) </w:t>
      </w:r>
      <w:r>
        <w:rPr>
          <w:rFonts w:eastAsia="Times New Roman" w:cs="Arial" w:ascii="Arial" w:hAnsi="Arial"/>
          <w:color w:val="000000"/>
          <w:szCs w:val="24"/>
          <w:lang w:val="it-IT"/>
        </w:rPr>
        <w:t>200 (duzentos) metros para o curso d’água com 200 (duzentos) a 600 (seiscentos) metros de largur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e) </w:t>
      </w:r>
      <w:r>
        <w:rPr>
          <w:rFonts w:eastAsia="Times New Roman" w:cs="Arial" w:ascii="Arial" w:hAnsi="Arial"/>
          <w:color w:val="000000"/>
          <w:szCs w:val="24"/>
          <w:lang w:val="it-IT"/>
        </w:rPr>
        <w:t>500 (quinhentos) metros para o curso d’água com mais de 600 (seiscentos) metros de largur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f) </w:t>
      </w:r>
      <w:r>
        <w:rPr>
          <w:rFonts w:eastAsia="Times New Roman" w:cs="Arial" w:ascii="Arial" w:hAnsi="Arial"/>
          <w:color w:val="000000"/>
          <w:szCs w:val="24"/>
          <w:lang w:val="it-IT"/>
        </w:rPr>
        <w:t>50 (cinqüenta) metros ao redor de nascente ou olho d’água, ainda que intermitente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g) </w:t>
      </w:r>
      <w:r>
        <w:rPr>
          <w:rFonts w:eastAsia="Times New Roman" w:cs="Arial" w:ascii="Arial" w:hAnsi="Arial"/>
          <w:color w:val="000000"/>
          <w:szCs w:val="24"/>
          <w:lang w:val="it-IT"/>
        </w:rPr>
        <w:t>50 (cinqüenta) metros ao redor de lagoas, lagos ou reservatórios naturais ou artificiais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3 - </w:t>
      </w:r>
      <w:r>
        <w:rPr>
          <w:rFonts w:eastAsia="Times New Roman" w:cs="Arial" w:ascii="Arial" w:hAnsi="Arial"/>
          <w:color w:val="000000"/>
          <w:szCs w:val="24"/>
          <w:lang w:val="it-IT"/>
        </w:rPr>
        <w:t>Para a constituição de Reserva Legal poderão ser implementados condomínios, em área a ser aprovada pelo órgão ambiental executor da política florestal do Estado do Rio de Janeiro, em área na mesma região hidrográfica, privilegiando a conservação do corredor de Mata Atlântica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4 - </w:t>
      </w:r>
      <w:r>
        <w:rPr>
          <w:rFonts w:eastAsia="Times New Roman" w:cs="Arial" w:ascii="Arial" w:hAnsi="Arial"/>
          <w:color w:val="000000"/>
          <w:szCs w:val="24"/>
          <w:lang w:val="it-IT"/>
        </w:rPr>
        <w:t>Caberá ao órgão ambiental executor da política florestal do Estado do Rio de Janeiro o licenciamento de silvicultura econômica como fonte de matérias-primas e materiais renováveis, obtidos a partir do plantio e exploração econômica das floresta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5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Os empreendimentos que explorem a atividade de silvicultura econômica deverão priorizar a contratação de mão-de-obra loc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6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Deverá ser dada prioridade à silvicultura de oleaginosas para produção de biodiese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7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ZEE/RJ poderá ser elaborado e apresentado, progressivamente, por Regiões Hidrográficas, na forma da lei, assim denominadas: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: Região Hidrográfica Baía da Ilha Grande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I: Região Hidrográfica Guandu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II: Região Hidrográfica Médio Paraíba do Sul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V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V: Região Hidrográfica Piabanh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 </w:t>
      </w:r>
      <w:r>
        <w:rPr>
          <w:rFonts w:eastAsia="Times New Roman" w:cs="Arial" w:ascii="Arial" w:hAnsi="Arial"/>
          <w:color w:val="000000"/>
          <w:szCs w:val="24"/>
          <w:lang w:val="it-IT"/>
        </w:rPr>
        <w:t>- RH-V: Região Hidrográfica Baía de Guanabara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 – VI: Região Hidrográfica Lagos e Bacia do São João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 </w:t>
      </w:r>
      <w:r>
        <w:rPr>
          <w:rFonts w:eastAsia="Times New Roman" w:cs="Arial" w:ascii="Arial" w:hAnsi="Arial"/>
          <w:color w:val="000000"/>
          <w:szCs w:val="24"/>
          <w:lang w:val="it-IT"/>
        </w:rPr>
        <w:t>- RH-VII: Região Hidrográfica Dois Rios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I </w:t>
      </w:r>
      <w:r>
        <w:rPr>
          <w:rFonts w:eastAsia="Times New Roman" w:cs="Arial" w:ascii="Arial" w:hAnsi="Arial"/>
          <w:color w:val="000000"/>
          <w:szCs w:val="24"/>
          <w:lang w:val="it-IT"/>
        </w:rPr>
        <w:t>- RH-VIII: Região Hidrográfica Macaé e das Ostras</w:t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X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IX: Região Hidrográfica Baixo Paraíba do Sul e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 - </w:t>
      </w:r>
      <w:r>
        <w:rPr>
          <w:rFonts w:eastAsia="Times New Roman" w:cs="Arial" w:ascii="Arial" w:hAnsi="Arial"/>
          <w:color w:val="000000"/>
          <w:szCs w:val="24"/>
          <w:lang w:val="it-IT"/>
        </w:rPr>
        <w:t>RH-X: Região Hidrográfica Itabapoana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divisão a que se refere o caput deste artigo orienta-se pelos princípios da utilidade, da simplicidade e do interesse público, de modo a facilitar a implementação de seus limites e restrições pelo Poder Público e para atender às necessidades de proteção, conservação e recuperação dos recursos naturais e do desenvolvimento sustentáve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8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 silvicultura de eucalipto é recomendada para a Região Hidrográfica do Itabapoana (RH-X)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ÍTULO VI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AS DISPOSIÇÕES FINAIS E TRANSITÓRIAS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9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descumprimento dos dispositivos desta Lei será penalizado nos termos da Lei Estadual nº 3.467/2000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0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Poder Executivo baixará as normas complementares necessárias à plena execução desta Lei, respeitadas as disposições aplicáveis da legislação federal e estadual sobre a matéria, inclusive os incentivos ao pequeno ou médio produtor rural, bem como suas cooperativa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1 - </w:t>
      </w:r>
      <w:r>
        <w:rPr>
          <w:rFonts w:eastAsia="Times New Roman" w:cs="Arial" w:ascii="Arial" w:hAnsi="Arial"/>
          <w:color w:val="000000"/>
          <w:szCs w:val="24"/>
          <w:lang w:val="it-IT"/>
        </w:rPr>
        <w:t>Esta Lei entrará em vigor na data de sua publicação, revogadas as disposições em contrário, em especial, a Lei nº 4.063/2003.</w:t>
      </w:r>
    </w:p>
    <w:p>
      <w:pPr>
        <w:pStyle w:val="Normal"/>
        <w:spacing w:lineRule="auto" w:line="240" w:before="0" w:after="24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Cs w:val="24"/>
          <w:lang w:val="en-US"/>
        </w:rPr>
        <w:t>Rio de Janeiro, 09 de julho de 2007.</w:t>
      </w: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 w:cs="Arial" w:ascii="Arial" w:hAnsi="Arial"/>
          <w:color w:val="000000"/>
          <w:szCs w:val="24"/>
          <w:lang w:val="en-US"/>
        </w:rPr>
        <w:t xml:space="preserve">SÉRGIO CABRAL </w:t>
      </w:r>
      <w:r>
        <w:rPr>
          <w:rFonts w:eastAsia="Times New Roman"/>
          <w:color w:val="000000"/>
          <w:szCs w:val="24"/>
          <w:lang w:val="en-US"/>
        </w:rPr>
        <w:br/>
      </w:r>
      <w:r>
        <w:rPr>
          <w:rFonts w:eastAsia="Times New Roman" w:cs="Arial" w:ascii="Arial" w:hAnsi="Arial"/>
          <w:color w:val="000000"/>
          <w:szCs w:val="24"/>
          <w:lang w:val="en-US"/>
        </w:rPr>
        <w:t>Governador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02:00Z</dcterms:created>
  <dc:creator>tranchida</dc:creator>
  <dc:description/>
  <dc:language>en-US</dc:language>
  <cp:lastModifiedBy>tranchida</cp:lastModifiedBy>
  <dcterms:modified xsi:type="dcterms:W3CDTF">2012-10-23T13:17:00Z</dcterms:modified>
  <cp:revision>2</cp:revision>
  <dc:subject/>
  <dc:title/>
</cp:coreProperties>
</file>