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Lei n. 5.101 de 4 de Outubro de 2007.</w:t>
      </w:r>
      <w:r>
        <w:rPr>
          <w:rFonts w:eastAsia="Times New Roman"/>
          <w:color w:val="000000"/>
          <w:szCs w:val="24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it-IT"/>
              </w:rPr>
              <w:t>DISPÕE SOBRE A CRIAÇÃO DO INSTITUTO ESTADUAL DO AMBIENTE – INEA E SOBRE OUTRAS PROVIDÊNCIAS PARA MAIOR EFICIÊNCIA NA EXECUÇÃO DAS POLÍTICAS ESTADUAIS DE MEIO AMBIENTE, DE RECURSOS HÍDRICOS E FLORESTAIS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O Governador do Estado do Rio de Janeiro 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color w:val="000000"/>
          <w:szCs w:val="24"/>
          <w:lang w:val="it-IT"/>
        </w:rPr>
        <w:t>Faço saber que a Assembléia Legislativa do Estado do Rio de Janeiro decreta e eu sanciono a seguinte Lei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º - 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Esta Lei dispõe sobre a unificação da atuação da administração indireta estadual em matéria ambiental, visando maior eficiência na preservação do meio ambiente. 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2º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Fica criado o Instituto Estadual do Ambiente – INEA, entidade integrante da Administração Pública Estadual Indireta, submetida a regime autárquico especial e vinculada à Secretaria de Estado do Ambiente, com a função de executar as políticas estaduais do meio ambiente, de recursos hídricos e de recursos florestais adotadas pelos Poderes Executivo e Legislativo, com sede na Capital do Estad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1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O Instituto terá como órgão máximo o Conselho Diretor, devendo contar, também, com uma Procuradoria, uma Corregedoria, uma Biblioteca, um Laboratório de Análises de Qualidade Ambiental, uma Ouvidoria e 09 (nove) Agências Regionais, além das unidades especializadas incumbidas de diferentes funções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2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A natureza de autarquia especial conferida ao Instituto é caracterizada por autonomia administrativa, financeira e patrimonial, assegurando-se-lhe, nos termos desta Lei, as prerrogativas necessárias ao exercício adequado de sua competência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3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O Instituto integrará o Sistema Nacional do Meio Ambiente – SISNAMA, o Sistema Nacional de Gerenciamento de Recursos Hídricos – SNGRH, Sistema Estadual de Gerenciamento de Recursos Hídricos – SEGRH e Sistema Nacional de Unidades de Conservação – SNUC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3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A instalação do Instituto implicará na extinção da Fundação Estadual de Engenharia do Meio Ambiente – FEEMA , da Fundação Superintendência Estadual de Rios e Lagoas – SERLA, da Fundação Instituto Estadual de Florestas – IEF, com a conseqüente transferência de suas competências e atribuições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4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Caberá ao Poder Executivo instalar o Instituto, devendo o seu regulamento, aprovado por decreto do Governador, fixar-lhe a estrutura organizacional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1º </w:t>
      </w:r>
      <w:r>
        <w:rPr>
          <w:rFonts w:eastAsia="Times New Roman" w:cs="Arial" w:ascii="Arial" w:hAnsi="Arial"/>
          <w:color w:val="000000"/>
          <w:szCs w:val="24"/>
          <w:lang w:val="it-IT"/>
        </w:rPr>
        <w:t>- A edição do regulamento marcará: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a instalação do Instituto, investindo-o automaticamente no exercício de suas atribuições e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a extinção:</w:t>
      </w:r>
      <w:r>
        <w:rPr>
          <w:rFonts w:eastAsia="Times New Roman"/>
          <w:color w:val="000000"/>
          <w:szCs w:val="24"/>
          <w:lang w:val="it-IT"/>
        </w:rPr>
        <w:t xml:space="preserve"> </w:t>
      </w:r>
    </w:p>
    <w:p>
      <w:pPr>
        <w:pStyle w:val="Normal"/>
        <w:spacing w:lineRule="auto" w:line="240" w:before="0" w:after="0"/>
        <w:ind w:left="216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) </w:t>
      </w:r>
      <w:r>
        <w:rPr>
          <w:rFonts w:eastAsia="Times New Roman" w:cs="Arial" w:ascii="Arial" w:hAnsi="Arial"/>
          <w:color w:val="000000"/>
          <w:szCs w:val="24"/>
          <w:lang w:val="it-IT"/>
        </w:rPr>
        <w:t>da Fundação Estadual de Engenharia do Meio-Ambiente – FEEMA, criada pelo Decreto-lei nº 39, de 24 de março de 1975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b) </w:t>
      </w:r>
      <w:r>
        <w:rPr>
          <w:rFonts w:eastAsia="Times New Roman" w:cs="Arial" w:ascii="Arial" w:hAnsi="Arial"/>
          <w:color w:val="000000"/>
          <w:szCs w:val="24"/>
          <w:lang w:val="it-IT"/>
        </w:rPr>
        <w:t>da Fundação Superintendência Estadual de Rios e Lagoas – SERLA, criada pelo Decreto-lei nº 39, de 24 de março de 1975, e transformada em Fundação por meio da Lei nº 1.671, de 21 de junho de 1990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c) </w:t>
      </w:r>
      <w:r>
        <w:rPr>
          <w:rFonts w:eastAsia="Times New Roman" w:cs="Arial" w:ascii="Arial" w:hAnsi="Arial"/>
          <w:color w:val="000000"/>
          <w:szCs w:val="24"/>
          <w:lang w:val="it-IT"/>
        </w:rPr>
        <w:t>da Fundação Instituto Estadual de Florestas – IEF, criada pela Lei nº 1.071, de 18 de novembro de 1986 e transformada em fundação pela Lei nº 1.315, de 07 de junho de 1988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I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a transferência ao Instituto de todo o acervo técnico e patrimonial e de todos os cargos em comissão e funções gratificadas das fundações mencionadas no inciso II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V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a transferência ao Instituto de todas as atribuições e competências anteriormente exercidas pelas fundações mencionadas no inciso II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en-US"/>
        </w:rPr>
        <w:t xml:space="preserve">§2º - </w:t>
      </w:r>
      <w:r>
        <w:rPr>
          <w:rFonts w:eastAsia="Times New Roman" w:cs="Arial" w:ascii="Arial" w:hAnsi="Arial"/>
          <w:color w:val="000000"/>
          <w:szCs w:val="24"/>
          <w:lang w:val="en-US"/>
        </w:rPr>
        <w:t>As receitas arrecadadas pelas fundações referidas passarão a ser arrecadadas pelo Instituto.</w:t>
      </w:r>
      <w:r>
        <w:rPr>
          <w:rFonts w:eastAsia="Times New Roman"/>
          <w:color w:val="000000"/>
          <w:szCs w:val="24"/>
          <w:lang w:val="en-US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5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Ao Instituto compete implementar, em sua esfera de atribuições, a política estadual de meio ambiente e de recursos hídricos fixada pelos órgãos competentes, em especial: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conduzir os processos de licenciamento ambiental de competência estadual e expedir as respectivas licenças, determinando a realização e aprovando os estudos prévios de impacto ambiental, observado o disposto no §1º deste artigo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exercer o poder de polícia em matéria ambiental e de recursos hídricos, sem prejuízo das atribuições dos demais órgãos do Sistema Estadual de Gerenciamento de Recursos Hídricos, aplicando medidas acauteladoras e sanções administrativas, em decorrência da prática de infrações administrativas ambientais, observado o disposto nos §§ 2º e 3º deste artigo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I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expedir normas regulamentares sobre as matérias de sua competência, respeitadas as competências dos órgãos de deliberação</w:t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 </w:t>
      </w:r>
      <w:r>
        <w:rPr>
          <w:rFonts w:eastAsia="Times New Roman" w:cs="Arial" w:ascii="Arial" w:hAnsi="Arial"/>
          <w:color w:val="000000"/>
          <w:szCs w:val="24"/>
          <w:lang w:val="it-IT"/>
        </w:rPr>
        <w:t>coletiva vinculados à Secretaria de Estado do Ambiente, em especial o Conselho Estadual de Recursos Hídricos e a Comissão Estadual de Controle Ambiental – CECA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V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editar atos de outorga e extinção de direito de uso dos recursos hídricos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efetuar a cobrança aos usuários pelo uso dos recursos hídricos, sem prejuízo das atribuições dos demais órgãos do Sistema Estadual de Gerenciamento de Recursos Hídricos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aprovar Projetos de Alinhamento de Rio (PAR) e Projetos de Alinhamento de Orla de Lagoa ou Laguna (PAOL), demarcar Faixas Marginais de Proteção (FMP) e expedir autorização prevista na Lei nº 650, de 11 de janeiro de 1983, observado, quanto a esta, o § 4º deste artigo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I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gerir as unidades estaduais de conservação da natureza e outros espaços territoriais e seus componentes a serem especialmente protegidos, incluindo aqueles não previstos no Sistema Nacional de Unidades de Conservação – SNUC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II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fixar o valor a ser cobrado pela visitação das unidades estaduais de conservação, bem como pelos serviços e atividades de cada unidade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X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expedir a autorização de que trata o §3º do art. 36 da Lei Federal nº 9.985, de 18 de julho de 2000, observado o disposto no §4º deste artigo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X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celebrar termos de ajustamento de conduta, nas hipóteses previstas na legislação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X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resolver quanto à celebração, alteração ou extinção de seus contratos, bem como quanto à nomeação, exoneração e demissão de servidores, realizando os procedimentos necessários, na forma em que dispuser o regulamento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XI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adquirir, administrar e alienar seus bens, observada a legislação específica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XIII </w:t>
      </w:r>
      <w:r>
        <w:rPr>
          <w:rFonts w:eastAsia="Times New Roman" w:cs="Arial" w:ascii="Arial" w:hAnsi="Arial"/>
          <w:color w:val="000000"/>
          <w:szCs w:val="24"/>
          <w:lang w:val="it-IT"/>
        </w:rPr>
        <w:t>– formular à Secretaria de Estado do Ambiente - SEA proposta de orçamento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XIV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aprovar o seu regimento interno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XV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elaborar relatório anual de suas atividades, nele destacando o cumprimento da política de meio ambiente, dos recursos hídricos e dos recursos florestais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XV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enviar o relatório anual de suas atividades à Secretaria de Estado do Ambiente – SEA e, por intermédio da Chefia do Poder Executivo, à Assembléia Legislativa do Estado, disponibilizando-o posteriormente na rede mundial de computadores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XVI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promover ações de recuperação ambiental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XVII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realizar ações de controle e desenvolvimento florestal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1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A expedição da licença ambiental será de competência da Comissão Estadual de Controle Ambiental – CECA nas seguintes hipóteses: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atividades e empreendimentos executados pelo próprio Instituto e que estejam sujeitos ao licenciamento ambiental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atividades e empreendimentos previstos nos incisos III, V e XII do art. 1º da Lei nº 1.356, de 03 de outubro de 1988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I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outras atividades potencialmente causadoras de significativa degradação do meio ambiente especificadas no regulamento desta Lei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2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O regulamento da presente Lei poderá estabelecer que a aplicação de determinadas sanções seja atribuída à Comissão Estadual de Controle Ambiental – CECA ou ao Secretário de Estado do Ambiente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3º </w:t>
      </w:r>
      <w:r>
        <w:rPr>
          <w:rFonts w:eastAsia="Times New Roman" w:cs="Arial" w:ascii="Arial" w:hAnsi="Arial"/>
          <w:color w:val="000000"/>
          <w:szCs w:val="24"/>
          <w:lang w:val="it-IT"/>
        </w:rPr>
        <w:t>- O regulamento da presente Lei poderá estabelecer as hipóteses nas quais, contra decisões finais tomadas pelo Instituto, caberá a interposição de recurso administrativo, a ser apresentado no prazo de 15 (quinze) dias, perante a Comissão Estadual de Controle Ambiental – CECA ou perante o Secretário de Estado do Ambiente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4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Quando as atividades ou empreendimentos sujeitos à obtenção das autorizações de que tratam os incisos VI e IX do caput deste artigo estiverem igualmente sujeitas ao licenciamento ambiental estadual, este absorverá as autorizações em questã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 6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O INEA poderá proceder à descentralização do licenciamento ambiental de atividades de pequeno e médio impacto ambiental aos municípios, desde que cumpridas as seguintes condições: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disponha o município de infra-estrutura administrativa necessária para execução do convênio, dando conhecimento para o público do local onde serão requeridas as licenças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tenha implementado e em funcionamento o Conselho Municipal de Meio Ambiente, instância colegiada, consultiva e deliberativa de gestão ambiental, com representação da sociedade civil paritária à do Poder Público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I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possua, nos quadros do órgão municipal de meio ambiente, ou à disposição desse órgão, profissionais habilitados para realização do licenciamento ambiental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V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possua servidores municipais com competência para o exercício da fiscalização ambiental da atividade licenciada, bem como estrutura própria para o exercício de força coercitiva, no sentido de aplicar as penalidades previstas em lei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possua legislação suplementar própria, necessária a disciplinar o licenciamento ambiental e prevendo sanções administrativas pelo descumprimento das restrições de licença e para reprimir outras infrações administrativas ambientais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possua plano diretor e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II </w:t>
      </w:r>
      <w:r>
        <w:rPr>
          <w:rFonts w:eastAsia="Times New Roman" w:cs="Arial" w:ascii="Arial" w:hAnsi="Arial"/>
          <w:color w:val="000000"/>
          <w:szCs w:val="24"/>
          <w:lang w:val="it-IT"/>
        </w:rPr>
        <w:t>–</w:t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 </w:t>
      </w:r>
      <w:r>
        <w:rPr>
          <w:rFonts w:eastAsia="Times New Roman" w:cs="Arial" w:ascii="Arial" w:hAnsi="Arial"/>
          <w:color w:val="000000"/>
          <w:szCs w:val="24"/>
          <w:lang w:val="it-IT"/>
        </w:rPr>
        <w:t>tenha implantado o Fundo Municipal de Meio Ambiente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Parágrafo único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Os Municípios limítrofes poderão estabelecer consórcios objetivando potencializar a infra-estrutura, os técnicos e as despesas necessárias ao licenciamento.</w:t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Capítulo II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Do Conselho Diretor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7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O Conselho Diretor será composto por um diretor-presidente, um vice-presidente e seis diretores, cabendo ao presidente voto próprio e de qualidade, e decidirá por maioria absoluta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Parágrafo único - </w:t>
      </w:r>
      <w:r>
        <w:rPr>
          <w:rFonts w:eastAsia="Times New Roman" w:cs="Arial" w:ascii="Arial" w:hAnsi="Arial"/>
          <w:color w:val="000000"/>
          <w:szCs w:val="24"/>
          <w:lang w:val="it-IT"/>
        </w:rPr>
        <w:t>Cada diretor votará com independência, fundamentando seu vot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8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As sessões do Conselho Diretor serão registradas em atas, que ficarão arquivadas na Biblioteca e na rede mundial de computadores, no sítio eletrônico do Instituto, disponíveis para conhecimento geral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1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Quando a publicidade puder violar segredo protegido por lei, os registros correspondentes serão mantidos em sigil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2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As sessões deliberativas do Conselho Diretor que se destinem a decidir sobre processos de licenciamento ambiental serão públicas, permitidas as suas gravações por meios eletrônicos e assegurado aos interessados o direito de delas obter transcrições, ressalvado o disposto na parte final do inciso VI do art. 9º da presente Lei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3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O Conselho Diretor se reunirá no mínimo uma vez por mês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9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Compete ao Conselho Diretor: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submeter ao Governador, por intermédio da Secretaria de Estado do Ambiente, as modificações do regulamento do Instituto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editar normas sobre matérias de competência do Instituto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I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aprovar o regimento interno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V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resolver sobre a aquisição e a alienação de bens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autorizar a contratação de serviços de terceiros, na forma da legislação em vigor;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V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decidir sobre processos de licenciamento ambiental de competência do Instituto, observado o §1º do art. 5º desta Lei, ressalvadas as hipóteses de atividades ou empreendimentos de baixo impacto, que poderão ser submetidos a processos simplificados de licenciamento, cometidos à diretoria específica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VII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 - deliberar sobre as minutas de atos normativos que serão disponibilizados à consulta pública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Parágrafo único - </w:t>
      </w:r>
      <w:r>
        <w:rPr>
          <w:rFonts w:eastAsia="Times New Roman" w:cs="Arial" w:ascii="Arial" w:hAnsi="Arial"/>
          <w:color w:val="000000"/>
          <w:szCs w:val="24"/>
          <w:lang w:val="it-IT"/>
        </w:rPr>
        <w:t>Fica vedada a realização por terceiros da fiscalização de competência do INEA, ressalvadas as atividades de apoio técnico e administrativo, bem como a fiscalização que tenha sido objeto de delegação por meio de convênio ou outro instrumento celebrado com pessoas jurídicas de direito públic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0 - </w:t>
      </w:r>
      <w:r>
        <w:rPr>
          <w:rFonts w:eastAsia="Times New Roman" w:cs="Arial" w:ascii="Arial" w:hAnsi="Arial"/>
          <w:color w:val="000000"/>
          <w:szCs w:val="24"/>
          <w:lang w:val="it-IT"/>
        </w:rPr>
        <w:t>O Conselho Diretor submeterá relatório anual ao Governador e ao Tribunal de Contas, nos termos da regulamentação desta Lei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1 - </w:t>
      </w:r>
      <w:r>
        <w:rPr>
          <w:rFonts w:eastAsia="Times New Roman" w:cs="Arial" w:ascii="Arial" w:hAnsi="Arial"/>
          <w:color w:val="000000"/>
          <w:szCs w:val="24"/>
          <w:lang w:val="it-IT"/>
        </w:rPr>
        <w:t>Os membros do Conselho Diretor deverão ter reputação ilibada, formação universitária e elevado conceito no campo de sua especialidade, devendo ser escolhidos e nomeados pelo Governador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Parágrafo único – V E T A D O 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2 - </w:t>
      </w:r>
      <w:r>
        <w:rPr>
          <w:rFonts w:eastAsia="Times New Roman" w:cs="Arial" w:ascii="Arial" w:hAnsi="Arial"/>
          <w:color w:val="000000"/>
          <w:szCs w:val="24"/>
          <w:lang w:val="it-IT"/>
        </w:rPr>
        <w:t>Caberá também aos diretores a direção dos órgãos administrativos do Institut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3 - </w:t>
      </w:r>
      <w:r>
        <w:rPr>
          <w:rFonts w:eastAsia="Times New Roman" w:cs="Arial" w:ascii="Arial" w:hAnsi="Arial"/>
          <w:color w:val="000000"/>
          <w:szCs w:val="24"/>
          <w:lang w:val="it-IT"/>
        </w:rPr>
        <w:t>Até dois anos após deixar o cargo, é vedado ao membro do Conselho Diretor representar qualquer pessoa ou interesse perante o Institut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Parágrafo único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É vedado, ainda, ao ex-membro do Conselho Diretor do INEA e da Comissão Estadual de Controle Ambiental - CECA utilizar informações privilegiadas obtidas em decorrência do cargo exercido, sob pena de incorrer nas penalidades da legislação vigente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4 - </w:t>
      </w:r>
      <w:r>
        <w:rPr>
          <w:rFonts w:eastAsia="Times New Roman" w:cs="Arial" w:ascii="Arial" w:hAnsi="Arial"/>
          <w:color w:val="000000"/>
          <w:szCs w:val="24"/>
          <w:lang w:val="it-IT"/>
        </w:rPr>
        <w:t>Cabe ao diretor-presidente a representação do Instituto, o comando hierárquico sobre o pessoal e o serviço, exercendo todas as competências administrativas correspondentes, bem como a presidência das sessões do Conselho Diretor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1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O Instituto contará com uma Procuradoria, sendo o cargo de Procurador-Chefe privativo de Procurador do Estad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2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A representação judicial do Instituto será exercida pela Procuradoria-Geral do Estado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Capítulo III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Da Atividade e do Control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5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A atividade do Instituto será juridicamente condicionada pelos princípios da legalidade, probidade administrativa, supremacia do interesse público, celeridade, finalidade, razoabilidade, proporcionalidade, impessoalidade, igualdade, publicidade, eficiência, devido processo legal, ampla defesa e moralidade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6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Ressalvados os documentos e os autos cuja divulgação possa violar segredo protegido ou a intimidade nos termos da legislação própria vigente, todos os demais, uma vez finalizados, permanecerão abertos à consulta do público na Biblioteca e, sempre que possível, no sítio eletrônico do Institut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Parágrafo único - </w:t>
      </w:r>
      <w:r>
        <w:rPr>
          <w:rFonts w:eastAsia="Times New Roman" w:cs="Arial" w:ascii="Arial" w:hAnsi="Arial"/>
          <w:color w:val="000000"/>
          <w:szCs w:val="24"/>
          <w:lang w:val="it-IT"/>
        </w:rPr>
        <w:t>Desde que requerido e aprovado na forma do caput deste artigo o Instituto garantirá o tratamento confidencial das informações técnicas, operacionais, econômico-financeiras e contábeis que solicitar às empresas, nos termos do regulamento.</w:t>
      </w:r>
      <w:r>
        <w:rPr>
          <w:rFonts w:eastAsia="Times New Roman"/>
          <w:color w:val="000000"/>
          <w:szCs w:val="24"/>
          <w:lang w:val="it-IT"/>
        </w:rPr>
        <w:br/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7 - </w:t>
      </w:r>
      <w:r>
        <w:rPr>
          <w:rFonts w:eastAsia="Times New Roman" w:cs="Arial" w:ascii="Arial" w:hAnsi="Arial"/>
          <w:color w:val="000000"/>
          <w:szCs w:val="24"/>
          <w:lang w:val="it-IT"/>
        </w:rPr>
        <w:t>Os atos normativos ou decisórios do Instituto deverão ser sempre acompanhados da exposição formal dos motivos que os justifiquem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8 - </w:t>
      </w:r>
      <w:r>
        <w:rPr>
          <w:rFonts w:eastAsia="Times New Roman" w:cs="Arial" w:ascii="Arial" w:hAnsi="Arial"/>
          <w:color w:val="000000"/>
          <w:szCs w:val="24"/>
          <w:lang w:val="it-IT"/>
        </w:rPr>
        <w:t>Os atos normativos somente produzirão efeito após publicação no Diário Oficial do Estado e, aqueles de alcance particular, após a correspondente notificaçã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9 - </w:t>
      </w:r>
      <w:r>
        <w:rPr>
          <w:rFonts w:eastAsia="Times New Roman" w:cs="Arial" w:ascii="Arial" w:hAnsi="Arial"/>
          <w:color w:val="000000"/>
          <w:szCs w:val="24"/>
          <w:lang w:val="it-IT"/>
        </w:rPr>
        <w:t>Na invalidação de atos será garantida previamente a manifestação dos interessados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20 – 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O Ouvidor e o Corregedor serão nomeados pelo Governador para mandatos de dois anos, admitida uma única recondução, devendo possuir notável saber jurídico, administrativo e comprovada experiência na área ambiental. 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Parágrafo único - </w:t>
      </w:r>
      <w:r>
        <w:rPr>
          <w:rFonts w:eastAsia="Times New Roman" w:cs="Arial" w:ascii="Arial" w:hAnsi="Arial"/>
          <w:color w:val="000000"/>
          <w:szCs w:val="24"/>
          <w:lang w:val="it-IT"/>
        </w:rPr>
        <w:t>O Ouvidor terá acesso a todos os assuntos e contará com o apoio administrativo de que necessitar, competindo-lhe produzir, semestralmente ou quando oportuno, apreciações críticas sobre a atuação do Instituto, encaminhando-as ao Conselho Diretor, à Secretaria de Estado do Ambiente, a outros órgãos do Poder Executivo e à Assembléia Legislativa do Estado, fazendo publicá-las para conhecimento geral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21 - </w:t>
      </w:r>
      <w:r>
        <w:rPr>
          <w:rFonts w:eastAsia="Times New Roman" w:cs="Arial" w:ascii="Arial" w:hAnsi="Arial"/>
          <w:color w:val="000000"/>
          <w:szCs w:val="24"/>
          <w:lang w:val="it-IT"/>
        </w:rPr>
        <w:t>A Corregedoria acompanhará e fiscalizará permanentemente o desempenho dos servidores do Instituto, avaliando sua eficiência e o cumprimento dos deveres funcionais, realizando correições e conduzindo processos disciplinares na forma do regulamento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  <w:br/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Capítulo IV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Das Disposições Finais e Transitórias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22 - </w:t>
      </w:r>
      <w:r>
        <w:rPr>
          <w:rFonts w:eastAsia="Times New Roman" w:cs="Arial" w:ascii="Arial" w:hAnsi="Arial"/>
          <w:color w:val="000000"/>
          <w:szCs w:val="24"/>
          <w:lang w:val="it-IT"/>
        </w:rPr>
        <w:t>O Poder Executivo poderá, com a participação do Instituto, celebrar convênios ou outros instrumentos com pessoas jurídicas de direito público, tendo como objeto a execução conjunta, ou por delegação, de atividades específicas e determinadas que, objeto da presente Lei, sejam de competência do Estado ou das demais pactuantes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1º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A celebração de convênios ou outros instrumentos com pessoas de direito público, previstos no caput deste artigo, deverá ser comunicada à Assembléia Legislativa do Estado do Rio de Janeir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2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Fica proibida a contratação de auditoria ambiental e EIA/RIMAs por parentes até o 2º grau dos gestores do órgão, no âmbito do Estado do Rio de Janeir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23 - </w:t>
      </w:r>
      <w:r>
        <w:rPr>
          <w:rFonts w:eastAsia="Times New Roman" w:cs="Arial" w:ascii="Arial" w:hAnsi="Arial"/>
          <w:color w:val="000000"/>
          <w:szCs w:val="24"/>
          <w:lang w:val="it-IT"/>
        </w:rPr>
        <w:t>Serão transferidos para o quadro de pessoal do Instituto, a contar da data de sua instalação, todos os cargos de provimento efetivo e empregos públicos integrantes dos quadros de pessoal das fundações referidas no inciso II do §1º do art. 4º desta Lei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1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Lei específica, de iniciativa do Poder Executivo, disporá sobre o quadro de cargos e carreiras do Instituto e sobre as eventuais transformações dos cargos transferidos na forma do caput deste artig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2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Os servidores públicos titulares de cargos de provimento efetivo serão organizados em quadro permanente e os empregados públicos, em quadro suplementar, permanecendo estes regidos pela legislação trabalhista pertinente, com garantia de seus direitos e vantagens, extinguindo-se os empregos à medida em que vagarem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24 - </w:t>
      </w:r>
      <w:r>
        <w:rPr>
          <w:rFonts w:eastAsia="Times New Roman" w:cs="Arial" w:ascii="Arial" w:hAnsi="Arial"/>
          <w:color w:val="000000"/>
          <w:szCs w:val="24"/>
          <w:lang w:val="it-IT"/>
        </w:rPr>
        <w:t>Os servidores do INEA serão regidos pelo Regime Estatutário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25 - </w:t>
      </w:r>
      <w:r>
        <w:rPr>
          <w:rFonts w:eastAsia="Times New Roman" w:cs="Arial" w:ascii="Arial" w:hAnsi="Arial"/>
          <w:color w:val="000000"/>
          <w:szCs w:val="24"/>
          <w:lang w:val="it-IT"/>
        </w:rPr>
        <w:t>Ficam criados os cargos mencionados nos quantitativos e com atribuições previstos no Anexo I desta Lei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26 </w:t>
      </w:r>
      <w:r>
        <w:rPr>
          <w:rFonts w:eastAsia="Times New Roman" w:cs="Arial" w:ascii="Arial" w:hAnsi="Arial"/>
          <w:color w:val="000000"/>
          <w:szCs w:val="24"/>
          <w:lang w:val="it-IT"/>
        </w:rPr>
        <w:t>- Fica desde já autorizada a abertura e realização de concurso público de provas para o preenchimento de 75 (setenta e cinco) vagas de nível superior descritas no Anexo I, bem como de 170 (cento e setenta) vagas existentes e ociosas de nível médio e superior indicadas no Anexo III, previstas na Lei nº 4.791/2006, na Lei nº 4.792/2006 e na Lei nº 4.793/2006, totalizando 245 (duzentos e quarenta e cinco) vagas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Parágrafo único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O regime de trabalho de que trata o caput do presente artigo é de 40 (quarenta) horas semanais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27 - </w:t>
      </w:r>
      <w:r>
        <w:rPr>
          <w:rFonts w:eastAsia="Times New Roman" w:cs="Arial" w:ascii="Arial" w:hAnsi="Arial"/>
          <w:color w:val="000000"/>
          <w:szCs w:val="24"/>
          <w:lang w:val="it-IT"/>
        </w:rPr>
        <w:t>Os artigos 13, 25, 29 e 30, da Lei nº 3.467, de 14 de setembro de 2000, que fica acrescida de um artigo 24-A, passam a vigorar com a seguinte redação, modificando-se ainda o título da Seção IV do Capítulo II: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“</w:t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13 - </w:t>
      </w:r>
      <w:r>
        <w:rPr>
          <w:rFonts w:eastAsia="Times New Roman" w:cs="Arial" w:ascii="Arial" w:hAnsi="Arial"/>
          <w:color w:val="000000"/>
          <w:szCs w:val="24"/>
          <w:lang w:val="it-IT"/>
        </w:rPr>
        <w:t>O auto de infração será lavrado com base no auto de constatação e nos demais elementos do processo, pelo servidor ou órgão próprio do Instituto Estadual do Ambiente – INEA ou, quando assim estabelecido em Regulamento, pelo órgão próprio ou pelo titular da Secretaria de Estado do Ambiente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Parágrafo único – (...)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color w:val="000000"/>
          <w:szCs w:val="24"/>
          <w:lang w:val="it-IT"/>
        </w:rPr>
        <w:t>(...)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II – </w:t>
      </w:r>
      <w:r>
        <w:rPr>
          <w:rFonts w:eastAsia="Times New Roman" w:cs="Arial" w:ascii="Arial" w:hAnsi="Arial"/>
          <w:color w:val="000000"/>
          <w:szCs w:val="24"/>
          <w:lang w:val="it-IT"/>
        </w:rPr>
        <w:t>o prazo para interposição de impugnação;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color w:val="000000"/>
          <w:szCs w:val="24"/>
          <w:lang w:val="it-IT"/>
        </w:rPr>
        <w:t>(...)</w:t>
      </w:r>
      <w:r>
        <w:rPr>
          <w:rFonts w:eastAsia="Times New Roman"/>
          <w:color w:val="000000"/>
          <w:szCs w:val="24"/>
          <w:lang w:val="it-IT"/>
        </w:rPr>
        <w:t xml:space="preserve"> </w:t>
      </w:r>
    </w:p>
    <w:p>
      <w:pPr>
        <w:pStyle w:val="Normal"/>
        <w:spacing w:lineRule="auto" w:line="240" w:before="0" w:after="0"/>
        <w:ind w:left="2160" w:hanging="0"/>
        <w:jc w:val="center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Seção IV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Da impugnação e do recurso</w:t>
      </w:r>
    </w:p>
    <w:p>
      <w:pPr>
        <w:pStyle w:val="Normal"/>
        <w:spacing w:lineRule="auto" w:line="240" w:before="0" w:after="0"/>
        <w:ind w:left="216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24-A – 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Contra o auto de infração poderá ser interposta impugnação, no prazo máximo de 15 (quinze) dias corridos, contados da data da ciência da autuação. 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1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Caso formulado pedido de produção de provas o processo será instruído na forma dos artigos 16 a 22 desta Lei.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2º - </w:t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Inexistindo pedido de produção de provas ou tendo sido formulado pedido manifestamente protelatório ou dispensável, o processo será remetido para decisão, na forma do art. 24 desta Lei. 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25 </w:t>
      </w:r>
      <w:r>
        <w:rPr>
          <w:rFonts w:eastAsia="Times New Roman" w:cs="Arial" w:ascii="Arial" w:hAnsi="Arial"/>
          <w:color w:val="000000"/>
          <w:szCs w:val="24"/>
          <w:lang w:val="it-IT"/>
        </w:rPr>
        <w:t>- Da decisão que apreciar a impugnação ao auto de infração, poderá o infrator interpor recurso para o órgão próprio do Instituto Estadual do Ambiente – INEA ou, quando assim estabelecido em Regulamento, para o órgão próprio ou para o titular da Secretaria de Estado do Ambiente, no prazo de 15 (quinze) dias contados da intimação, nos termos do art. 14 desta Lei.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29 - </w:t>
      </w:r>
      <w:r>
        <w:rPr>
          <w:rFonts w:eastAsia="Times New Roman" w:cs="Arial" w:ascii="Arial" w:hAnsi="Arial"/>
          <w:color w:val="000000"/>
          <w:szCs w:val="24"/>
          <w:lang w:val="it-IT"/>
        </w:rPr>
        <w:t>(...)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color w:val="000000"/>
          <w:szCs w:val="24"/>
          <w:lang w:val="it-IT"/>
        </w:rPr>
        <w:t>(...)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2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A decisão produzirá efeito de imediato e vigorará pelo prazo máximo de 60 (sessenta) dias.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§3º - </w:t>
      </w:r>
      <w:r>
        <w:rPr>
          <w:rFonts w:eastAsia="Times New Roman" w:cs="Arial" w:ascii="Arial" w:hAnsi="Arial"/>
          <w:color w:val="000000"/>
          <w:szCs w:val="24"/>
          <w:lang w:val="it-IT"/>
        </w:rPr>
        <w:t>Intimado o infrator da providência cautelar aludida, o agente fiscalizador, sob pena de infração disciplinar grave, comunicará o fato a seu superior imediato para que este dê ciência ao diretor competente do Instituto Estadual do Ambiente – INEA, ou a seu Conselho Diretor, nos casos de sua competência, a fim de que, fundamentadamente e no prazo máximo de 60 (sessenta) dias, seja suspensa ou ratificada a medida.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30 - </w:t>
      </w:r>
      <w:r>
        <w:rPr>
          <w:rFonts w:eastAsia="Times New Roman" w:cs="Arial" w:ascii="Arial" w:hAnsi="Arial"/>
          <w:color w:val="000000"/>
          <w:szCs w:val="24"/>
          <w:lang w:val="it-IT"/>
        </w:rPr>
        <w:t>Aplicam-se, no que couber, as disposições relativas ao processo administrativo, constantes do Título IV do Decreto nº 31.896, de 20 de setembro de 2002.”(</w:t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NR)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 xml:space="preserve">Art. 28 - </w:t>
      </w:r>
      <w:r>
        <w:rPr>
          <w:rFonts w:eastAsia="Times New Roman" w:cs="Arial" w:ascii="Arial" w:hAnsi="Arial"/>
          <w:color w:val="000000"/>
          <w:szCs w:val="24"/>
          <w:lang w:val="it-IT"/>
        </w:rPr>
        <w:t>Esta Lei entrará em vigor na data de sua publicação, revogadas as disposições em contrário, em especial o §9º do art. 2º, os §§ 4º e 5º do art. 29 e o art. 98 da Lei nº 3.467, de 14 de setembro de 2000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val="it-IT"/>
        </w:rPr>
      </w:pPr>
      <w:r>
        <w:rPr>
          <w:rFonts w:eastAsia="Times New Roman" w:cs="Arial" w:ascii="Arial" w:hAnsi="Arial"/>
          <w:color w:val="000000"/>
          <w:szCs w:val="24"/>
          <w:lang w:val="it-IT"/>
        </w:rPr>
        <w:t>Rio de Janeiro, 04 de outubro de 2007.</w:t>
      </w:r>
      <w:r>
        <w:rPr>
          <w:rFonts w:eastAsia="Times New Roman"/>
          <w:color w:val="000000"/>
          <w:szCs w:val="24"/>
          <w:lang w:val="it-IT"/>
        </w:rPr>
        <w:br/>
        <w:br/>
        <w:br/>
      </w:r>
      <w:r>
        <w:rPr>
          <w:rFonts w:eastAsia="Times New Roman" w:cs="Arial" w:ascii="Arial" w:hAnsi="Arial"/>
          <w:color w:val="000000"/>
          <w:szCs w:val="24"/>
          <w:lang w:val="it-IT"/>
        </w:rPr>
        <w:t>SÉRGIO CABRAL</w:t>
      </w:r>
      <w:r>
        <w:rPr>
          <w:rFonts w:eastAsia="Times New Roman"/>
          <w:color w:val="000000"/>
          <w:szCs w:val="24"/>
          <w:lang w:val="it-IT"/>
        </w:rPr>
        <w:br/>
      </w:r>
      <w:r>
        <w:rPr>
          <w:rFonts w:eastAsia="Times New Roman" w:cs="Arial" w:ascii="Arial" w:hAnsi="Arial"/>
          <w:color w:val="000000"/>
          <w:szCs w:val="24"/>
          <w:lang w:val="it-IT"/>
        </w:rPr>
        <w:t xml:space="preserve">Governador </w:t>
      </w:r>
      <w:r>
        <w:rPr>
          <w:rFonts w:eastAsia="Times New Roman"/>
          <w:color w:val="000000"/>
          <w:szCs w:val="24"/>
          <w:lang w:val="it-IT"/>
        </w:rPr>
        <w:br/>
        <w:br/>
        <w:br/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ANEXO I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CARGOS CRIADOS PARA O INSTITUTO ESTADUAL DO AMBIENTE - INEA</w:t>
      </w:r>
      <w:r>
        <w:rPr/>
        <w:t xml:space="preserve"> 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6"/>
        <w:gridCol w:w="3435"/>
      </w:tblGrid>
      <w:tr>
        <w:trPr/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en-US"/>
              </w:rPr>
              <w:t>CARGOS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en-US"/>
              </w:rPr>
              <w:t>QUANTITATIVO</w:t>
            </w:r>
          </w:p>
        </w:tc>
      </w:tr>
      <w:tr>
        <w:trPr/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/>
              </w:rPr>
              <w:br/>
            </w: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GEÓGRAFO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GEÓLOGO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ARQUITETO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ENGENHEIRO CIVIL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 xml:space="preserve">ENGENHEIRO HIDRÁULICO 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ENGENHEIRO FLORESTAL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ENGENHEIRO QUÍMICO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ENGENHEIRO DE SEGURANÇA DO TRABALHO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ENGENHEIRO SANITARISTA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ENGENHEIRO DE MINAS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ENGENHEIRO AGRÔNOMO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ENGENHEIRO DE PETRÓLEO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 xml:space="preserve">TECNÓLOGO 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7620" cy="82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TOTAL: 75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en-US"/>
        </w:rPr>
        <w:t>ANEXO II</w:t>
      </w:r>
      <w:r>
        <w:rPr>
          <w:rFonts w:eastAsia="Times New Roman"/>
          <w:color w:val="000000"/>
          <w:szCs w:val="24"/>
          <w:lang w:val="en-US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en-US"/>
        </w:rPr>
        <w:t>DESCRIÇÃO DAS ATRIBUIÇÕES DOS CARGOS CONSTANTES DO ANEXO I</w:t>
      </w:r>
    </w:p>
    <w:tbl>
      <w:tblPr>
        <w:tblW w:w="8471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1"/>
      </w:tblGrid>
      <w:tr>
        <w:trPr/>
        <w:tc>
          <w:tcPr>
            <w:tcW w:w="8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en-US"/>
              </w:rPr>
              <w:t>GEÓGRAFO</w:t>
            </w:r>
          </w:p>
        </w:tc>
      </w:tr>
      <w:tr>
        <w:trPr/>
        <w:tc>
          <w:tcPr>
            <w:tcW w:w="8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it-IT"/>
              </w:rPr>
              <w:t xml:space="preserve">Análise da organização e da dinâmica espacial em escala local e regional, caracterização fisiográfica, análises integradas e multicriteriais dos parâmetros geográficos, estudos e diagnósticos ambientais, formulação de planos de gestão territorial e ambiental, etc. Estruturação de Sistema de Informação Geográfica (SIG), tratamento e interpretação de imagens de satélite, desenvolvimento de aplicativos relacionados ao geoprocessamento, análises integradas e multicriteriais, zoneamentos ambientais, cartografia digital, avaliação de EIA/RIMA e estudos ambientais. </w:t>
            </w:r>
          </w:p>
        </w:tc>
      </w:tr>
    </w:tbl>
    <w:p>
      <w:pPr>
        <w:pStyle w:val="Normal"/>
        <w:spacing w:lineRule="auto" w:line="240" w:before="0" w:after="240"/>
        <w:ind w:left="720" w:hanging="0"/>
        <w:rPr/>
      </w:pPr>
      <w:r>
        <w:rPr/>
        <w:br/>
      </w:r>
    </w:p>
    <w:tbl>
      <w:tblPr>
        <w:tblW w:w="8471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1"/>
      </w:tblGrid>
      <w:tr>
        <w:trPr/>
        <w:tc>
          <w:tcPr>
            <w:tcW w:w="8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en-US"/>
              </w:rPr>
              <w:t>GEÓLOGO</w:t>
            </w:r>
          </w:p>
        </w:tc>
      </w:tr>
      <w:tr>
        <w:trPr/>
        <w:tc>
          <w:tcPr>
            <w:tcW w:w="8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it-IT"/>
              </w:rPr>
              <w:t xml:space="preserve">Análise e avaliação de condicionantes lito-estruturais, com enfoque para análises de impactos associados à extração mineral, hidrogeologia e contaminação do solo e subsolo(lençol e aqüíferos); avaliação de EIA/RIMA no que diz respeito as aspectos geológicos e geofísicos. 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bCs/>
          <w:color w:val="000000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en-US"/>
        </w:rPr>
        <w:t>ARQUITETO</w:t>
      </w:r>
    </w:p>
    <w:tbl>
      <w:tblPr>
        <w:tblW w:w="90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it-IT"/>
              </w:rPr>
              <w:t>Analise de viabilidade locacional de empreendimentos, análise de parâmetros urbanísticos, análise de impacto de vizinhança, proposição de zoneamentos ambientais, estudos urbanísticos, proposição de projetos de ordenamento territorial; avaliação de EIA/RIMA e estudos ambientais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bCs/>
          <w:color w:val="000000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en-US"/>
        </w:rPr>
        <w:t>ENGENHEIRO CIVIL</w:t>
      </w:r>
    </w:p>
    <w:tbl>
      <w:tblPr>
        <w:tblW w:w="90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it-IT"/>
              </w:rPr>
              <w:t>Estudar, projetar, dirigir e fiscalizar a construção de obras de edifícios, de captação e abastecimento d'água, de drenagem e irrigação, de pavimentação, de aproveitamento de energia, de urbanismo e outras pertinentes à Engenharia Civil; avaliação de EIA/RIMA e estudos ambientais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bCs/>
          <w:color w:val="000000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en-US"/>
        </w:rPr>
        <w:t>ENGENHEIRO HIDRÁULICO</w:t>
      </w:r>
    </w:p>
    <w:tbl>
      <w:tblPr>
        <w:tblW w:w="90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it-IT"/>
              </w:rPr>
              <w:t>Concepção, elaboração, verificação e coordenação de projetos de obras hidráulicas e instalações hidro-sanitárias de estruturas, envolvendo estruturas hidráulicas de sistemas de água de refrigeração, de sistemas de drenagem pluvial e esgotos sanitários, de sistemas de tratamento de água e esgotos e de obras marítimas. Desenvolvimento de estudos e projetos de sistemas hidráulicos em geral (inclusive instalações hidro-sanitárias), incluindo recirculação térmica, transientes hidráulicos, estudos em modelos reduzidos, modelagem matemática, estudos de seleção de sítios, estudos de escoamentos subsuperficiais, investigações hidrológicas e investigações oceanográficas. Executar tarefas correlatas; avaliação de EIA/RIMA e estudos ambientais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bCs/>
          <w:color w:val="000000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en-US"/>
        </w:rPr>
        <w:t xml:space="preserve">ENGENHEIRO FLORESTAL </w:t>
      </w:r>
    </w:p>
    <w:tbl>
      <w:tblPr>
        <w:tblW w:w="90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it-IT"/>
              </w:rPr>
              <w:t>Atuar na área de estudos e planejamento ambientais para projetos de empreendimentos de geração elétrica (usinas hidrelétricas, térmicas e outras); contribuir para a elaboração de estudos de impacto ambiental (inventários hidrelétricos, EIA/RIMA’s), através de levantamentos de campo e elaboração de diagnósticos, prognósticos e indicação de medidas e programas de controle relativos a recursos florestais, solos, aptidão agrícola, e usos e cobertura vegetal do solo; contribuir para a elaboração de Projetos Básicos Ambientais (PBA), com a caracterização dos impactos ambientais e a descrição de medidas, planos e programas relativos ao aproveitamento científico e monitoramento da flora, recuperação de áreas degradadas e implantação de faixa ciliar; participar do planejamento de atividades de conservação de recursos naturais do solo e da flora, visando a manutenção da biodiversidade; participar do planejamento de projetos de extensão florestal e educação ambiental nos aspectos relacionados à preservação da flora e da fauna.</w:t>
            </w:r>
            <w:r>
              <w:rPr>
                <w:rFonts w:eastAsia="Times New Roman"/>
                <w:color w:val="000000"/>
                <w:szCs w:val="24"/>
                <w:lang w:val="it-IT"/>
              </w:rPr>
              <w:br/>
            </w:r>
            <w:r>
              <w:rPr>
                <w:rFonts w:eastAsia="Times New Roman" w:cs="Arial" w:ascii="Arial" w:hAnsi="Arial"/>
                <w:color w:val="000000"/>
                <w:szCs w:val="24"/>
                <w:lang w:val="it-IT"/>
              </w:rPr>
              <w:t>Planejar e controlar os programas florestais e ambientais aplicados nas instalações da empresa ou os conveniados com entidades externas; elaborar e acompanhar projetos globais relativos a programas de ocupação florestal, paisagismo, controle de erosão, manutenção de áreas verdes, inventário e manejo de áreas silvestres, produção de mudas e outras atividades correlatas ao ecossistema terrestre no âmbito da empresa; avaliação de EIA/RIMA e estudos ambientais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</w:r>
    </w:p>
    <w:tbl>
      <w:tblPr>
        <w:tblW w:w="8471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1"/>
      </w:tblGrid>
      <w:tr>
        <w:trPr/>
        <w:tc>
          <w:tcPr>
            <w:tcW w:w="8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en-US"/>
              </w:rPr>
              <w:t>ENGENHEIRO QUÍMICO</w:t>
            </w:r>
          </w:p>
        </w:tc>
      </w:tr>
      <w:tr>
        <w:trPr/>
        <w:tc>
          <w:tcPr>
            <w:tcW w:w="8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it-IT"/>
              </w:rPr>
              <w:t>Análise e avaliação de atividades envolvidas em industriais de transformação com processos físicos, químicos e físico-químicos; análise e avaliação de atividades relacionadas a industria petrolífera e seus derivados, de gás e de energia; análise e avaliação de sistemas de tratamento de efluentes domésticos e industriais; análise e avaliação de sistemas de tratamento de resíduos gasosos, emissão e imissão de contaminantes do ar; análise e avaliação de contaminantes no ar, água, solos, bem como em amostras de vegetais e de tecido animal; executar ações de antecipação, avaliação e controle de riscos dentro dos ambientes de trabalho com vistas à defesa da integridade da pessoa humana, à promoção da saúde e à proteção do meio ambiente; interpretar normas e elaborar procedimentos técnicos de produtos químicos; elaborar procedimentos operacionais para as atividades de operação e manutenção; avaliação de EIA/RIMA e estudos ambientais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bCs/>
          <w:color w:val="000000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en-US"/>
        </w:rPr>
        <w:t>ENGENHEIRO DE SEGURANÇA DO TRABALHO</w:t>
      </w:r>
    </w:p>
    <w:tbl>
      <w:tblPr>
        <w:tblW w:w="88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it-IT"/>
              </w:rPr>
              <w:t>Promover a atualização de normas e manuais de segurança; elaborar relatórios de segurança industrial; formar e coordenar o funcionamento da CIPA – Comissão Interna de Prevenção de Acidentes do Trabalho; elaborar mapeamento de riscos em projetos e empreendimentos instalados com a finalidade de dimensionar medidas para assegurar a segurança no trabalho; elaborar o Programa de Controle Médico e Saúde Ocupacional; dimensionar a utilização de equipamentos de segurança individual e coletivo; estabelecer estoque mínimo de equipamentos de segurança individuais e coletivos (EPI e EPC), bem como especificar os referidos materiais para compra; avaliar relatório de segurança; avaliação de EIA/RIMA e estudos ambientais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</w:r>
    </w:p>
    <w:tbl>
      <w:tblPr>
        <w:tblW w:w="8471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1"/>
      </w:tblGrid>
      <w:tr>
        <w:trPr/>
        <w:tc>
          <w:tcPr>
            <w:tcW w:w="8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en-US"/>
              </w:rPr>
              <w:t>ENGENHEIRO SANITARISTA</w:t>
            </w:r>
          </w:p>
        </w:tc>
      </w:tr>
      <w:tr>
        <w:trPr/>
        <w:tc>
          <w:tcPr>
            <w:tcW w:w="8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it-IT"/>
              </w:rPr>
              <w:t>Aplicação da legislação ambiental e das normas técnicas da ABNT; elaboração de diagnósticos de sistemas (abastecimento de água, esgotamento sanitário, drenagem urbana e resíduos sólidos/lixo); análise de projetos das partes constituintes de cada sistema das técnicas de construção das partes constituintes dos sistemas e dos procedimentos de operação e manutenção dos sistemas; avaliação de EIA/RIMA e estudos ambientais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bCs/>
          <w:color w:val="000000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en-US"/>
        </w:rPr>
        <w:t>ENGENHEIRO DE MINAS</w:t>
      </w:r>
    </w:p>
    <w:tbl>
      <w:tblPr>
        <w:tblW w:w="89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40"/>
      </w:tblGrid>
      <w:tr>
        <w:trPr/>
        <w:tc>
          <w:tcPr>
            <w:tcW w:w="8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it-IT"/>
              </w:rPr>
              <w:t>Análise e avaliação de planos de lavra, planos de aproveitamento econômico, pesquisas minerais com ênfase em planejamento de lavra e recuperação em projetos de extração de substâncias minerais diversas; avaliação de EIA/RIMA e estudos ambientais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bCs/>
          <w:color w:val="000000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en-US"/>
        </w:rPr>
        <w:t>ENGENHEIRO DE PETRÓLEO</w:t>
      </w:r>
    </w:p>
    <w:tbl>
      <w:tblPr>
        <w:tblW w:w="89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40"/>
      </w:tblGrid>
      <w:tr>
        <w:trPr/>
        <w:tc>
          <w:tcPr>
            <w:tcW w:w="8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it-IT"/>
              </w:rPr>
              <w:t>Executar atividades especializadas em assuntos que envolvam a aplicação de conhecimentos e técnicas inerentes à Engenharia de Petróleo, em terra e no mar, tais como: planejamento, elaboração de projetos, coordenação, fiscalização e assistência técnica às atividades de: perfuração, completação, restauração, estimulação e limpeza de poços petrolíferos; processamento e movimentação de gás natural; controle diário da produção de óleo, gás e água dos reservatórios; tratamento e movimentação do petróleo das estações até os oleodutos; desparafinação de linhas de surgência e de poços; elevação de petróleo; estudos de comportamento e acompanhamento de reservatórios de petróleo. Participar de estudos de impacto ambiental e de segurança das operações realizadas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/>
          <w:color w:val="000000"/>
          <w:szCs w:val="24"/>
          <w:lang w:val="it-IT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bCs/>
          <w:color w:val="000000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en-US"/>
        </w:rPr>
        <w:t>TECNÓLOGO</w:t>
      </w:r>
    </w:p>
    <w:tbl>
      <w:tblPr>
        <w:tblW w:w="89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40"/>
      </w:tblGrid>
      <w:tr>
        <w:trPr/>
        <w:tc>
          <w:tcPr>
            <w:tcW w:w="8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it-IT"/>
              </w:rPr>
              <w:t xml:space="preserve">Avaliar processos de produção visando otimizar recursos naturais, e economizar energia e água. O Tecnólogo deve conhecer a legislação aplicável à área ambiental e saber aplicá-la na proteção dos recursos naturais. Deve atuar no reconhecimento, avaliação e gerenciamento das questões ambientais visando a melhoria contínua do meio ambiente em bases sustentáveis, mediante elaboração de avaliações e pareceres técnicos. Deve identificar os processos de degradação natural e conhecer os parâmetros de qualidade ambiental do solo, da água, do ar. Identificar os aspectos ambientais, determinar os impactos e enquadrar nos requisitos legais. Analisar os aspectos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Cs w:val="24"/>
                <w:lang w:val="it-IT"/>
              </w:rPr>
              <w:t xml:space="preserve">sociais, </w:t>
            </w:r>
            <w:r>
              <w:rPr>
                <w:rFonts w:eastAsia="Times New Roman" w:cs="Arial" w:ascii="Arial" w:hAnsi="Arial"/>
                <w:color w:val="000000"/>
                <w:szCs w:val="24"/>
                <w:lang w:val="it-IT"/>
              </w:rPr>
              <w:t xml:space="preserve">econômicos e culturais envolvidos nas questões ambientais. Avaliar os impactos ambientais causados pelas atividades industriais, suas conseqüências na saúde e no ambiente. Aplicar os conhecimentos tecnológicos para solucionar problemas relacionados com a poluição ambiental de atividades produtivas. Conhecer os processos necessários ao monitoramento das instalações e ao tratamento e controle de resíduos líquidos, sólidos e gasosos, provenientes de atividades urbanas e industriais; avaliação de EIA/RIMA e estudos ambientais. 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color w:val="000000"/>
          <w:szCs w:val="24"/>
          <w:lang w:val="it-IT"/>
        </w:rPr>
      </w:pP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ANEXO III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b/>
          <w:bCs/>
          <w:color w:val="000000"/>
          <w:szCs w:val="24"/>
          <w:lang w:val="it-IT"/>
        </w:rPr>
        <w:t>RELAÇÃO DO QUANTITATIVO DOS 170 CARGOS EXISTENTES E OCIOSOS AUTORIZADOS PARA CONCURSO CONFORME O ART. 24 DA PRESENTE LEI</w:t>
      </w:r>
      <w:r>
        <w:rPr>
          <w:rFonts w:eastAsia="Times New Roman"/>
          <w:color w:val="000000"/>
          <w:szCs w:val="24"/>
          <w:lang w:val="it-IT"/>
        </w:rPr>
        <w:br/>
        <w:br/>
      </w:r>
      <w:r>
        <w:rPr>
          <w:rFonts w:eastAsia="Times New Roman" w:cs="Arial" w:ascii="Arial" w:hAnsi="Arial"/>
          <w:color w:val="000000"/>
          <w:szCs w:val="24"/>
          <w:lang w:val="it-IT"/>
        </w:rPr>
        <w:t>NÍVEL SUPERIOR</w:t>
      </w:r>
    </w:p>
    <w:tbl>
      <w:tblPr>
        <w:tblW w:w="8471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0"/>
        <w:gridCol w:w="2441"/>
      </w:tblGrid>
      <w:tr>
        <w:trPr/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CARGOS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QUANTITATIVO</w:t>
            </w:r>
          </w:p>
        </w:tc>
      </w:tr>
      <w:tr>
        <w:trPr/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ANALISTA AMBIENTAL – QUÍMICO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ANALISTA AMBIENTAL – BIÓLOGO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ANALISTA AMBIENTAL – FARMACÈUTICO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ANALISTA AMBIENTAL – METEROLOGISTA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ANALISTA ADMINISTRATIVO – ADMINISTRADOR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ANALISTA ADMINISTRATIVO – ECONOMISTA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ANALISTA ADMINISTRATIVO – CONTADOR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ANALISTA ADMINISTRATIVO – ASSISTENTE SOCIAL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ANALISTA DE SISTEMAS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ADVOGADO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BIBLIOTECÁRIO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SECRETÁRIA EXECUTIVA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VETERINÁRIO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AUDITOR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7620" cy="82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TOTAL: 110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 w:cs="Arial" w:ascii="Arial" w:hAnsi="Arial"/>
          <w:color w:val="000000"/>
          <w:szCs w:val="24"/>
          <w:lang w:val="en-US"/>
        </w:rPr>
        <w:t>NÍVEL MÉDIO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Cs w:val="24"/>
          <w:lang w:val="en-US"/>
        </w:rPr>
      </w:pPr>
      <w:r>
        <w:rPr>
          <w:rFonts w:eastAsia="Times New Roman" w:cs="Arial" w:ascii="Arial" w:hAnsi="Arial"/>
          <w:color w:val="000000"/>
          <w:szCs w:val="24"/>
          <w:lang w:val="en-US"/>
        </w:rPr>
        <w:t xml:space="preserve">CARGOS QUANTITATIVO </w:t>
      </w:r>
    </w:p>
    <w:tbl>
      <w:tblPr>
        <w:tblW w:w="8471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8"/>
        <w:gridCol w:w="2373"/>
      </w:tblGrid>
      <w:tr>
        <w:trPr/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TÉCNICO EM QUÍMICA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TÉCNICO EM LABORATÓRIO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TÉCNICO FLORESTAL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TÉCNICO EM COMPUTAÇÃO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TÉCNICO EM DESENHO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ASSISTENTE ADMINISTRATIVO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7620" cy="825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/>
              </w:rPr>
              <w:t>TOTAL: 60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eastAsia="Times New Roman"/>
          <w:vanish/>
          <w:color w:val="000000"/>
          <w:szCs w:val="24"/>
          <w:lang w:val="en-US"/>
        </w:rPr>
      </w:pPr>
      <w:r>
        <w:rPr>
          <w:rFonts w:eastAsia="Times New Roman"/>
          <w:vanish/>
          <w:color w:val="0000FF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b/>
          <w:bCs/>
          <w:vanish/>
          <w:color w:val="0060A0"/>
          <w:szCs w:val="24"/>
          <w:lang w:val="en-US"/>
        </w:rPr>
        <w:t>Ficha Técnica</w:t>
      </w:r>
    </w:p>
    <w:p>
      <w:pPr>
        <w:pStyle w:val="Normal"/>
        <w:spacing w:before="0" w:after="200"/>
        <w:rPr>
          <w:rFonts w:eastAsia="Times New Roman"/>
          <w:vanish/>
          <w:color w:val="000000"/>
          <w:szCs w:val="24"/>
          <w:lang w:val="en-US"/>
        </w:rPr>
      </w:pPr>
      <w:r>
        <w:rPr>
          <w:rFonts w:eastAsia="Times New Roman"/>
          <w:vanish/>
          <w:color w:val="000000"/>
          <w:szCs w:val="24"/>
          <w:lang w:val="en-US"/>
        </w:rPr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55:00Z</dcterms:created>
  <dc:creator>tranchida</dc:creator>
  <dc:description/>
  <dc:language>en-US</dc:language>
  <cp:lastModifiedBy>tranchida</cp:lastModifiedBy>
  <dcterms:modified xsi:type="dcterms:W3CDTF">2012-10-22T13:11:00Z</dcterms:modified>
  <cp:revision>1</cp:revision>
  <dc:subject/>
  <dc:title/>
</cp:coreProperties>
</file>