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Cs/>
        </w:rPr>
        <w:t>DECRETO Nº 12.460, DE 7 DE DEZEMBRO DE 2007.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8890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60" w:hanging="0"/>
        <w:jc w:val="both"/>
        <w:rPr>
          <w:rFonts w:eastAsia="Batang;바탕"/>
        </w:rPr>
      </w:pPr>
      <w:r>
        <w:rPr>
          <w:rFonts w:eastAsia="Batang;바탕"/>
        </w:rPr>
        <w:t>Reorganiza a Estrutura Básica da Secretaria de Estado do Meio Ambiente, das Cidades, do Planejamento, da Ciência e Tecnologia (SEMAC), e dá outras providências.</w:t>
      </w:r>
    </w:p>
    <w:p>
      <w:pPr>
        <w:pStyle w:val="Normal"/>
        <w:autoSpaceDE w:val="false"/>
        <w:ind w:firstLine="14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O GOVERNADOR DO ESTADO DE MATO GROSSO DO SUL</w:t>
      </w:r>
      <w:r>
        <w:rPr/>
        <w:t>, no exercício da competência que lhe confere art. 89, VII e IX da Constituição do Estado, e tendo em vista o disposto no art. 30 da Lei nº 2.152, de 26 de outubro de 2000, e as leis que a modificaram,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D  E  C  R  E  T  A: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S COMPETÊNCIA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</w:t>
      </w:r>
      <w:r>
        <w:rPr>
          <w:bCs/>
          <w:strike/>
        </w:rPr>
        <w:t>º</w:t>
      </w:r>
      <w:r>
        <w:rPr/>
        <w:t xml:space="preserve"> À Secretaria de Estado do Meio Ambiente, das Cidades, do Planejamento, da Ciência e Tecnologia (SEMAC)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 -</w:t>
      </w:r>
      <w:r>
        <w:rPr/>
        <w:t xml:space="preserve"> a elaboração de estudos, pesquisas e análises globais, setoriais, regionais e urbanas, requeridos pela programação econômica e social do Governo do Estado, em articulação com os órgãos públicos e privados e, em particular, com as instituições de ensino superior do Estad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 -</w:t>
      </w:r>
      <w:r>
        <w:rPr/>
        <w:t xml:space="preserve"> a coordenação, a orientação e a supervisão da elaboração do plano plurianual, da lei de diretrizes orçamentárias, da lei orçamentária anual e de projetos especiais de desenvolvimento, assim como a elaboração de relatórios de ação de governo para subsidiar a elaboração de mensagens do Governador à Assembléia Legislativ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I -</w:t>
      </w:r>
      <w:r>
        <w:rPr/>
        <w:t xml:space="preserve"> o acompanhamento e a análise da situação e do desempenho da área social, dos setores produtivos e dos segmentos de infra-estrutura econômica, com vistas a orientar as Secretarias de Estado na formulação e na avaliação do plano plurianual e de projetos especiais de desenvolviment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o acompanhamento gerencial, físico e financeiro da execução orçamentária, sem prejuízo da competência de outros órgãos ou entidades da administração pública estad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a realização de estudos e pesquisas concernentes ao desenvolvimento e ao aperfeiçoamento do processo orçamentário e orientação técnica dos órgãos de execução e de gestão do orçament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 -</w:t>
      </w:r>
      <w:r>
        <w:rPr/>
        <w:t xml:space="preserve"> o planejamento, o desenvolvimento e a supervisão das atividades de consolidação do orçamento do Estado, a promoção de estudos visando a seu aperfeiçoamento e à sua conectividade com o ambiente extern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 -</w:t>
      </w:r>
      <w:r>
        <w:rPr/>
        <w:t xml:space="preserve"> a coordenação de todo o processo relativo à coleta de informações para a condução dos estudos necessários à elaboração do orçamento an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I -</w:t>
      </w:r>
      <w:r>
        <w:rPr/>
        <w:t xml:space="preserve"> o planejamento estratégico governamental, mediante orientação normativa e metodológica aos demais órgãos e entidades da administração estadual, na concepção, no desenvolvimento e na implementação dos respectivos planos e programa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X -</w:t>
      </w:r>
      <w:r>
        <w:rPr/>
        <w:t xml:space="preserve"> o desenvolvimento de atividades relacionadas à estatística, geografia, cartografia e aerofotogrametria, de interesse do Estad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 -</w:t>
      </w:r>
      <w:r>
        <w:rPr/>
        <w:t xml:space="preserve"> a pesquisa de informações econômico-financeiras, sua consolidação e divulgação sistemática entre os órgãos da administração pública e sua disponibilizaçã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I - o fortalecimento do Sistema Estadual de Ciência, Tecnologia e Inovação perante o Sistema Nacional de Ciência, Tecnologia e Inovação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II -</w:t>
      </w:r>
      <w:r>
        <w:rPr/>
        <w:t xml:space="preserve"> a promoção, a orientação, a coordenação e a supervisão da Política Estadual de Ciência, Tecnologia e Inovaçã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XIII - a promoção de ambiente favorável à inovação no Estado, estimulando o setor empresarial a investir em atividades de </w:t>
      </w:r>
      <w:r>
        <w:rPr/>
        <w:t>pesquisa, de desenvolvimento e de inovação tecnológic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XIV - a articulação e o fomento com outras instituições de Ciência, de Tecnologia e de Inovação com vistas a cooperações técnicas e convênios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V -</w:t>
      </w:r>
      <w:r>
        <w:rPr/>
        <w:t xml:space="preserve"> a promoção de estudos e a elaboração de projetos para caracterizar as redes de cidades sul-mato-grossenses, visando à inserção de cada município no contexto regional e estad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VI -</w:t>
      </w:r>
      <w:r>
        <w:rPr/>
        <w:t xml:space="preserve"> a discussão, a formulação e a implementação da política estadual de desenvolvimento urbano nas áreas de saneamento, transportes públicos, de habitação de interesse social e de gestão do solo urbano, em conjunto com os municípi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VII -</w:t>
      </w:r>
      <w:r>
        <w:rPr/>
        <w:t xml:space="preserve"> o apoio aos municípios na elaboração das políticas ambientais e na organização de estruturas de controle e licenciamento ambiental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XVIII - </w:t>
      </w:r>
      <w:r>
        <w:rPr/>
        <w:t>o suporte aos municípios na elaboração de planejamento municip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IX -</w:t>
      </w:r>
      <w:r>
        <w:rPr/>
        <w:t xml:space="preserve"> o suporte aos municípios na elaboração e aplicação dos instrumentos de gestão do uso e ocupação do solo urbano, de parcelamento do solo, de transportes públicos urbanos e de política fundiária e habitacional urban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 -</w:t>
      </w:r>
      <w:r>
        <w:rPr/>
        <w:t xml:space="preserve"> o suporte aos municípios na elaboração de projetos e planos de trabalho para viabilização de recursos técnicos, administrativos e financeir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XXI - </w:t>
      </w:r>
      <w:r>
        <w:rPr/>
        <w:t>o planejamento, a coordenação, a supervisão e o controle das ações relativas ao meio ambiente e aos recursos hídric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II -</w:t>
      </w:r>
      <w:r>
        <w:rPr/>
        <w:t xml:space="preserve"> a formulação, a coordenação, a orientação e a supervisão da execução da política e diretrizes governamentais fixadas para o meio ambiente e recursos hídric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XXIII - </w:t>
      </w:r>
      <w:r>
        <w:rPr/>
        <w:t>a articulação com entidades públicas e privadas para a obtenção de recursos necessários e de apoio técnico especializado relativos à recuperação, à melhoria e à preservação do meio ambiente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IV -</w:t>
      </w:r>
      <w:r>
        <w:rPr/>
        <w:t xml:space="preserve"> o estudo e a proposição de alternativas de combate à poluição ambiental nas suas causas e efeit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V -</w:t>
      </w:r>
      <w:r>
        <w:rPr/>
        <w:t xml:space="preserve"> o apoio aos municípios na implementação das normas estabelecidas no Estatuto das Cidades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VI -</w:t>
      </w:r>
      <w:r>
        <w:rPr/>
        <w:t xml:space="preserve"> a coordenação da política de desenvolvimento científico e tecnológico do Estado, com ênfase em procedimentos de difusão de conhecimentos tecnológicos adaptados e apoio às instituições ou a unidades de pesquisa, de ensino técnico e universitário e capacitação técnica para a administração públic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VII -</w:t>
      </w:r>
      <w:r>
        <w:rPr/>
        <w:t xml:space="preserve"> o incentivo à formação e ao desenvolvimento de recursos humanos e à sua capacitação nas áreas de ensino, pesquisa, ciência e tecnologia e o estímulo à realização e divulgação de pesquisas científicas e tecnológica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VIII -</w:t>
      </w:r>
      <w:r>
        <w:rPr/>
        <w:t xml:space="preserve"> o apoio e o estímulo a órgãos e entidades que investirem em pesquisa e desenvolvimento científico e tecnológico no Estad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IX -</w:t>
      </w:r>
      <w:r>
        <w:rPr/>
        <w:t xml:space="preserve"> a formulação de planos, programas e projetos de desenvolvimento regional e urbano, visando à gestão democrática, por meio da participação da população e de associações representativas dos vários segmentos da comunidade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X -</w:t>
      </w:r>
      <w:r>
        <w:rPr/>
        <w:t xml:space="preserve"> o apoio ao desenvolvimento de programas e projetos urbanos que visem a elevar o nível da qualidade de vida da populaçã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XI -</w:t>
      </w:r>
      <w:r>
        <w:rPr/>
        <w:t xml:space="preserve"> o estímulo a programas, projetos e ações que otimizem a utilização sustentável dos recursos naturais, visando ao desenvolvimento econômico compatível com a conservação da boa qualidade de vid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XII -</w:t>
      </w:r>
      <w:r>
        <w:rPr/>
        <w:t xml:space="preserve"> o acompanhamento e a supervisão das entidades vinculadas no desempenho de suas atribuiçõe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XIII -</w:t>
      </w:r>
      <w:r>
        <w:rPr/>
        <w:t xml:space="preserve"> a difusão de tecnologias de manejo do meio ambiente, a divulgação de dados e de informações ambientais e a formação de uma consciência coletiva sobre a necessidade da preservação da qualidade ambiental e do equilíbrio ecológico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ESTRUTURA BÁSICA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2</w:t>
      </w:r>
      <w:r>
        <w:rPr>
          <w:bCs/>
          <w:strike/>
        </w:rPr>
        <w:t>º</w:t>
      </w:r>
      <w:r>
        <w:rPr/>
        <w:t xml:space="preserve"> A Secretaria de Estado do Meio Ambiente, das Cidades, do Planejamento, da Ciência e Tecnologia (SEMAC), para a consecução de suas competências, é desdobrada nos seguintes órgãos e unidades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I - </w:t>
      </w:r>
      <w:r>
        <w:rPr/>
        <w:t>Órgãos Colegiados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a) Conselho Estadual de Controle Ambiental (CECA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b) Conselho Gestor do Fundo de Defesa e de Reparação de Interesses Difusos Lesados (CONFELES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c) Conselho Estadual de Pesca (CONPESCA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d) Conselho Estadual das Cidades (CEC-MS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e) Conselho Estadual de Recursos Hídricos (CERH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 -</w:t>
      </w:r>
      <w:r>
        <w:rPr/>
        <w:t xml:space="preserve"> Unidade de Assessoramento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Assessoria Jurídica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I -</w:t>
      </w:r>
      <w:r>
        <w:rPr/>
        <w:t xml:space="preserve"> Unidades de Gerência e Execução Operacional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a) Superintendência Estadual das Cidades (SECID)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Articulação, Integração e Fomento às Ações Municipais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</w:t>
        <w:tab/>
        <w:t>Coordenadoria de Mobilização de Recursos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3 -</w:t>
        <w:tab/>
        <w:t>Coordenadoria da Política de Desenvolvimento Regional e Urban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b) Superintendência de Meio Ambiente e Recursos Hídricos (SUPEMA)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Articulação e Integração de Ações Ambientais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</w:t>
        <w:tab/>
        <w:t>Coordenadoria de Políticas Ambientais e Recursos Hídric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c) Superintendência de Planejamento (SUPLAN)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Pesquisas, Planos, Projetos e Monitoramento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</w:t>
        <w:tab/>
        <w:t>Coordenadoria de Apoio Estratégico Situacion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d) Superintendência de Orçamento e Programas (SUPROG)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Programação Orçamentária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</w:t>
        <w:tab/>
        <w:t>Coordenadoria de Normas Técnicas e Procediment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e) Superintendência de Ciência e Tecnologia (SUCITEC)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Relações Institucionais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</w:t>
        <w:tab/>
        <w:t>Coordenadoria de Políticas de Ciência, Tecnologia e Inovaçã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Unidades de Gestão Instrumental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Tecnologia da Informação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 Coordenadoria de Administração e Finança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Entidades de Administração Indireta Supervisionadas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a) Instituto de Meio de Mato Grosso do Sul (IMASUL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 xml:space="preserve">b) </w:t>
      </w:r>
      <w:r>
        <w:rPr>
          <w:iCs/>
        </w:rPr>
        <w:t xml:space="preserve">Fundação de </w:t>
      </w:r>
      <w:r>
        <w:rPr/>
        <w:t>Apoio</w:t>
      </w:r>
      <w:r>
        <w:rPr>
          <w:iCs/>
        </w:rPr>
        <w:t xml:space="preserve"> ao Desenvolvimento do Ensino, Ciência e Tecnologia de Mato Grosso do Sul</w:t>
      </w:r>
      <w:r>
        <w:rPr/>
        <w:t xml:space="preserve"> (FUNDECT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left="1440" w:hanging="0"/>
        <w:jc w:val="both"/>
        <w:rPr/>
      </w:pPr>
      <w:r>
        <w:rPr/>
        <w:t>c) Fundação Universidade Estadual de Mato Grosso do Sul (UEMS)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Parágrafo único. A representação gráfica da estrutura básica da Secretaria de Estado de Meio Ambiente, das Cidades, do Planejamento, da Ciência e Tecnologia, é a constante no anexo a este Decreto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I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OS ÓRGÃOS COLEGIADO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3</w:t>
      </w:r>
      <w:r>
        <w:rPr>
          <w:bCs/>
          <w:strike/>
        </w:rPr>
        <w:t>º</w:t>
      </w:r>
      <w:r>
        <w:rPr/>
        <w:t xml:space="preserve"> As regras de funcionamento e a composição dos órgãos colegiados vinculados à SEMAC serão definidas em seus atos de criação e respectivos regimentos internos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IV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S COMPETÊNCIAS DAS UNIDADES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Assessoria  Jurídica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4</w:t>
      </w:r>
      <w:r>
        <w:rPr>
          <w:bCs/>
          <w:strike/>
        </w:rPr>
        <w:t>º</w:t>
      </w:r>
      <w:r>
        <w:rPr/>
        <w:t xml:space="preserve">  À Assessoria Jurídica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 - coordenar, supervisionar e uniformizar as atividades jurídicas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I - examinar e opinar nos atos normativos, nos processos e documentos administrativos, de natureza operacional de interesse da SEMAC e prestar a assistência jurídica e outras atribuições conforme dispuser o regimento intern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 xml:space="preserve">III - a elaboração de minutas de informações a serem prestadas ao Poder Judiciário pelo Secretário em mandados de segurança, mandados de injunção, </w:t>
      </w:r>
      <w:r>
        <w:rPr>
          <w:i/>
        </w:rPr>
        <w:t xml:space="preserve">habeas-data </w:t>
      </w:r>
      <w:r>
        <w:rPr/>
        <w:t>e afins;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V - a orientação jurídica da autoridade titular da SEMAC quanto aos atos administrativos, questões jurídicas, decisões judiciais, atos do Tribunal de Contas e Ministério Público e demais órgãos públicos e privados, em todas as suas esferas;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Superintendência Estadual das Cidade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5</w:t>
      </w:r>
      <w:r>
        <w:rPr>
          <w:bCs/>
          <w:strike/>
        </w:rPr>
        <w:t>º</w:t>
      </w:r>
      <w:r>
        <w:rPr/>
        <w:t xml:space="preserve"> À Superintendência Estadual das Cidades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 -</w:t>
      </w:r>
      <w:r>
        <w:rPr/>
        <w:t xml:space="preserve"> formular, discutir e implementar a Política Estadual de Desenvolvimento Urbano de saneamento, gestão dos solos, transporte público e habitação de interesse social nos termos do Estatuto e apoiar os municípios na implementação de suas norma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 -</w:t>
      </w:r>
      <w:r>
        <w:rPr/>
        <w:t xml:space="preserve"> formular, discutir e implementar a Política Estadual de Saneamento, referente aos serviços públicos de água, esgoto, drenagem urbana e resíduos sólidos, em conjunto com os municípi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I -</w:t>
      </w:r>
      <w:r>
        <w:rPr/>
        <w:t xml:space="preserve"> dar suporte aos municípios na adequação e modernização de suas estruturas administrativas e na capacitação de recursos humanos, para aumentar a qualidade do atendimento aos cidadãos e fortalecer a política tributária e fiscal loc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promover estudos e elaborar projetos para caracterizar e concretizar as redes de cidades sul-mato-grossenses, visando à inserção de cada município no contexto regional e estad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dar suporte aos municípios na elaboração e implementação do planejamento municip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 -</w:t>
      </w:r>
      <w:r>
        <w:rPr/>
        <w:t xml:space="preserve"> dar suporte aos municípios na elaboração e aplicação dos instrumentos de gestão do uso e ocupação do solo urbano, de parcelamento do solo e de política fundiária e habitacional urban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 -</w:t>
      </w:r>
      <w:r>
        <w:rPr/>
        <w:t xml:space="preserve"> dar suporte aos municípios na elaboração de projetos e planos de trabalho para captação de recursos técnicos, administrativos e financeir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I -</w:t>
      </w:r>
      <w:r>
        <w:rPr/>
        <w:t xml:space="preserve"> implementar parcerias com entidades e organismos públicos e privados, nacionais e internacionais, visando ao cumprimento dessas competências;</w:t>
      </w:r>
    </w:p>
    <w:p>
      <w:pPr>
        <w:pStyle w:val="Normal"/>
        <w:autoSpaceDE w:val="false"/>
        <w:ind w:firstLine="14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1440"/>
        <w:jc w:val="both"/>
        <w:rPr/>
      </w:pPr>
      <w:r>
        <w:rPr/>
        <w:t>IX - formular planos, programas e projetos de desenvolvimento regional e urbano, visando à gestão democrática, por meio da participação da população e de associações representativas dos vários segmentos da comunidade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I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Superintendência de Meio Ambiente e Recursos Hídrico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6</w:t>
      </w:r>
      <w:r>
        <w:rPr>
          <w:bCs/>
          <w:strike/>
        </w:rPr>
        <w:t>º</w:t>
      </w:r>
      <w:r>
        <w:rPr/>
        <w:t xml:space="preserve"> À Superintendência de Meio Ambiente e Recursos Hídricos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 -</w:t>
      </w:r>
      <w:r>
        <w:rPr/>
        <w:t xml:space="preserve"> propor, formular, aperfeiçoar, coordenar e supervisionar a execução das políticas setoriais e diretrizes governamentais fixadas para o meio ambiente e recursos hídricos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 -</w:t>
      </w:r>
      <w:r>
        <w:rPr/>
        <w:t xml:space="preserve"> promover a internalização da gestão ambiental no âmbito das demais políticas setoriais do Governo Estad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I -</w:t>
      </w:r>
      <w:r>
        <w:rPr/>
        <w:t xml:space="preserve"> contribuir para a integração interinstitucional entre as diferentes esferas do Poder Público, com vistas à melhoria e ao compartilhamento da gestão ambiental;</w:t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formular, propor e acompanhar a execução, inclusive dos mecanismos operacionais pertinentes, de programas e projetos ambientais destinados a promover o desenvolvimento sustentável e o aproveitamento das potencialidades dos recursos ambientais do Estado, bem como estimular programas, projetos e ações que otimizem a utilização sustentável dos recursos naturai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coordenar a elaboração e as revisões do Plano Estadual de Recursos Hídric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VI - promover a implantação dos instrumentos da Política de Recursos Hídricos no âmbito do Estad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 -</w:t>
      </w:r>
      <w:r>
        <w:rPr/>
        <w:t xml:space="preserve"> coordenar a implantação dos planos, programas e projetos de recursos hídricos e estimular a criação e a manutenção de comitês de bacias hidrográfica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I -</w:t>
      </w:r>
      <w:r>
        <w:rPr/>
        <w:t xml:space="preserve"> propor, no âmbito da administração pública estadual, a criação, a extinção ou a modificação de limites e finalidades das unidades de conservação e espaços territoriais, ambientalmente, representativ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X -</w:t>
      </w:r>
      <w:r>
        <w:rPr/>
        <w:t xml:space="preserve"> orientar o levantamento e a definição de diretrizes setoriais que viabilizem a sistematização dos fluxos de informações internas, em consonância com as diretrizes gerais do sistema estadual de planejamento e de interesse das ações e programas da área de meio ambiente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 -</w:t>
      </w:r>
      <w:r>
        <w:rPr/>
        <w:t xml:space="preserve"> supervisionar e apoiar a execução da política de educação ambiental em articulação com as demais instituições afin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I -</w:t>
      </w:r>
      <w:r>
        <w:rPr/>
        <w:t xml:space="preserve"> difundir informações sobre as ações ambientais desenvolvidas no âmbito do Estado e do estágio de conservação dos recursos ambientai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II -</w:t>
      </w:r>
      <w:r>
        <w:rPr/>
        <w:t xml:space="preserve"> promover a integração da gestão de recursos hídricos com a gestão ambient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XIII - estimular os municípios para a criação de unidades de conservação; a elaboração de políticas ambientais municipais e para a organização de suas estruturas de controle e licenciament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XIV - apoiar e orientar os municípios quanto ao encaminhamento de soluções para suas demandas ambientais no âmbito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XV - articular e integrar as ações com entidades públicas e privadas para a obtenção de recursos e apoio técnico especializado relativo à conservação ambient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VI -</w:t>
      </w:r>
      <w:r>
        <w:rPr/>
        <w:t xml:space="preserve"> coordenar os projetos vinculados a contratos e acordos nacionais e internacionais relativos às atividades de conservação e preservação dos recursos ambientai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VII -</w:t>
      </w:r>
      <w:r>
        <w:rPr/>
        <w:t xml:space="preserve"> contribuir para a formulação, em conjunto com o IMASUL, das propostas visando à incorporação de Projetos Ambientais ao Plano Plurianual, à Lei de Diretrizes Orçamentárias e à Lei Orçamentária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IV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Superintendência de Planejamento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7</w:t>
      </w:r>
      <w:r>
        <w:rPr>
          <w:bCs/>
          <w:strike/>
        </w:rPr>
        <w:t>º</w:t>
      </w:r>
      <w:r>
        <w:rPr/>
        <w:t xml:space="preserve"> À Superintendência de Planejamento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 - coordenar o planejamento estratégico governamental, mediante orientação normativa e metodológica aos demais órgãos e entidades da administração estadual, na concepção e na implementação dos respectivos planos, programas e projetos de desenvolvimento de políticas públicas;</w:t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  <w:t>II - elaborar estudos, pesquisas e análises globais, setoriais, regionais e urbanas, requeridos pela programação econômica e social do Governo do Estado, em articulação com os órgãos públicos e privados e, em particular, com as instituições de ensino superior do Estado;</w:t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II -</w:t>
      </w:r>
      <w:r>
        <w:rPr>
          <w:color w:val="000000"/>
        </w:rPr>
        <w:t xml:space="preserve"> planejar, programar, organizar, coordenar, controlar e executar as atividades de planejamento global ou setorial e a proposição de políticas públicas e a formulação de estratégias governamentais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V -</w:t>
      </w:r>
      <w:r>
        <w:rPr>
          <w:color w:val="000000"/>
        </w:rPr>
        <w:t xml:space="preserve"> analisar, avaliar e propor a reformulação dos programas setoriais, visando à adequação às metas governamentais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/>
        <w:t>V - participar do processo de elaboração do Plano Plurianual desenvolvido pela Superintendência de Orçamento e Programas, observadas as orientações e diretrizes do Govern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</w:rPr>
        <w:t>VI - monitorar a implementação do plano plurianual e de projetos especiais de desenvolvimento, bem como acompanhar e avaliar planos e programas setoriais ou integrados de desenvolvimento, em articulação com órgãos ou entidades afins das três esferas de Govern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</w:rPr>
        <w:t>VII - apoiar e articular-se com órgãos municipais na área de planejamento para o desenvolvimento de atividades e ações de interesse do Estad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/>
        <w:t>VIII - acompanhar a execução de planos, programas e projetos especiais sob a coordenação da SEMAC e elaborar relatórios de ação de Governo para subsidiar a mensagem do Governador à Assembléia Legislativ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X -</w:t>
      </w:r>
      <w:r>
        <w:rPr>
          <w:color w:val="000000"/>
        </w:rPr>
        <w:t xml:space="preserve"> estruturar, em articulação com as demais áreas do Governo Estadual, banco de projetos de interesse da administração pública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</w:rPr>
        <w:t>X - desenvolver atividades relacionadas à estatística e a geotecnologias de interesse do Estad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XI -</w:t>
      </w:r>
      <w:r>
        <w:rPr>
          <w:color w:val="000000"/>
        </w:rPr>
        <w:t xml:space="preserve"> realizar pesquisa de informações econômico-financeiras, sua consolidação e divulgação sistemática entre os órgãos da administração pública.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V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Superintendência de Orçamento e Programa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firstLine="1440"/>
        <w:jc w:val="both"/>
        <w:rPr/>
      </w:pPr>
      <w:r>
        <w:rPr>
          <w:bCs/>
        </w:rPr>
        <w:t>Art. 8º</w:t>
      </w:r>
      <w:r>
        <w:rPr/>
        <w:tab/>
        <w:t>À Superintendência de Planejamento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 -</w:t>
      </w:r>
      <w:r>
        <w:rPr/>
        <w:t xml:space="preserve"> coordenar a formulação e a elaboração dos projetos da Lei do Plano Plurianual, das Diretrizes Orçamentárias e do Orçamento An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I -</w:t>
      </w:r>
      <w:r>
        <w:rPr>
          <w:color w:val="000000"/>
        </w:rPr>
        <w:t xml:space="preserve"> coordenar os procedimentos de formulação e elaboração das propostas orçamentárias dos órgãos e entidades do Estado e promover sua consolidaçã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II -</w:t>
      </w:r>
      <w:r>
        <w:rPr>
          <w:color w:val="000000"/>
        </w:rPr>
        <w:t xml:space="preserve"> efetuar o acompanhamento e controle da execução orçamentária setorial e global de planos, programas e projetos setoriais do Estado para efetivação das alterações orçamentárias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V -</w:t>
      </w:r>
      <w:r>
        <w:rPr>
          <w:color w:val="000000"/>
        </w:rPr>
        <w:t xml:space="preserve"> acompanhar, organizar e sistematizar a legislação, normas e procedimentos relativos à programação e ao orçament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subsidiar a elaboração das mensagens do Governador à Assembléia Legislativa para encaminhamento dos projetos da Lei do Plano Plurianual, de Diretrizes Orçamentárias e de Orçamento Anual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  <w:t>VI - realizar estudos e pesquisas concernentes ao desenvolvimento e ao aperfeiçoamento do processo orçamentário para implementar novas práticas e padrões de planejamento e gestão orçamentária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  <w:t>VII - propor e implementar mecanismos de integração e articulação das fases que compõem o ciclo orçamentário e prestar orientação técnica aos órgãos de execução e gestão do orçamento.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V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Superintendência de Ciência e Tecnologia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9</w:t>
      </w:r>
      <w:r>
        <w:rPr>
          <w:bCs/>
          <w:strike/>
        </w:rPr>
        <w:t>º</w:t>
      </w:r>
      <w:r>
        <w:rPr/>
        <w:t xml:space="preserve"> À Superintendência de Ciência e Tecnologia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 -</w:t>
      </w:r>
      <w:r>
        <w:rPr>
          <w:color w:val="000000"/>
        </w:rPr>
        <w:t xml:space="preserve"> reconhecer, promover e orientar as demandas de desenvolvimento do ensino superior, ciência e tecnologia e inovação e promover a difusão de técnicas e conhecimentos tecnológicos inovadores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I -</w:t>
      </w:r>
      <w:r>
        <w:rPr>
          <w:color w:val="000000"/>
        </w:rPr>
        <w:t xml:space="preserve"> promover, orientar, coordenar e supervisionar a política de desenvolvimento de ciência e tecnologia e inovaçã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II -</w:t>
      </w:r>
      <w:r>
        <w:rPr>
          <w:color w:val="000000"/>
        </w:rPr>
        <w:t xml:space="preserve"> executar os procedimentos para a integração do Sistema Estadual de Ciência, Tecnologia e Inovação com o Sistema Nacional de Ciência Tecnologia e Inovação e demais áreas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V -</w:t>
      </w:r>
      <w:r>
        <w:rPr>
          <w:color w:val="000000"/>
        </w:rPr>
        <w:t xml:space="preserve"> exercer a Secretaria-Executiva do Fórum Estadual de Ciência e Tecnologia, viabilizando as condições técnicas e administrativas para o seu funcionament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V -</w:t>
      </w:r>
      <w:r>
        <w:rPr>
          <w:color w:val="000000"/>
        </w:rPr>
        <w:t xml:space="preserve"> manter intercâmbio para a criação e divulgação de conhecimentos, com órgãos públicos e entidades governamentais ou particulares, nacionais ou estrangeiras, que atuem no segmento de desenvolvimento científico, tecnológico e inovador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  <w:t>VI - articular-se com os Sistemas Estaduais de Ciência, Tecnologia e Inovaçã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</w:rPr>
        <w:t>VII - incentivar a formação, o desenvolvimento e a capacitação de recursos humanos nas áreas de ensino, pesquisa, ciência e tecnologia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 xml:space="preserve">VIII - implementar programas e ações de popularização da </w:t>
      </w:r>
      <w:r>
        <w:rPr>
          <w:color w:val="000000"/>
        </w:rPr>
        <w:t>ciência, tecnologia e inovações, com vistas a sua apropriação pela sociedade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  <w:t>IX - estimular a realização e divulgação de pesquisas científicas e tecnológicas.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V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Coordenadoria de Tecnologia de Informação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Art. 10. </w:t>
      </w:r>
      <w:r>
        <w:rPr/>
        <w:t>À Coordenadoria de Tecnologia de Informação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I - </w:t>
      </w:r>
      <w:r>
        <w:rPr/>
        <w:t>prestar suporte tecnológico para o desenvolvimento, utilização e ou manutenção de bases de dados que possibilitem a geração de Sistemas de Informações Gerenciais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II - </w:t>
      </w:r>
      <w:r>
        <w:rPr/>
        <w:t>planejar e coordenar as atividades relativas à tecnologia da informação, no que tange à sistemática, modelos, técnicas e ferramentas, bem como definir e desenvolver a configuração básica e lógica dos sistemas usados ou operados em rede pela SEMAC, em articulação com a Superintendência de Gestão da Informação da Secretaria de Estado de Fazend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II - promover a infra-estrutura tecnológica de comunicação necessária à integração e operação dos sistemas estruturadores das atividades administrativas e operacionais e da comunicação eletrônica oficial entre os órgãos e unidades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disseminar informações públicas e viabilizar o acesso, em tempo real, às informações existentes n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desenvolver e manter sistemas de segurança e informações que assegurem a proteção dos dados contra acessos ou uso não autorizad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 - promover o desenvolvimento e a implementação de soluções tecnológicas de tratamento da informação no âmbito da SEMAC, que subsidiem a tomada de decisões e o planejamento de políticas públicas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VII - articular-se, permanentemente, com a </w:t>
      </w:r>
      <w:r>
        <w:rPr/>
        <w:t>Superintendência de Gestão da Informação (SGI), da Secretaria de Estado de Fazenda, visando à integração de base de dados e suporte operacional para a viabilização e utilização dos recursos tecnológicos necessários à consecução dos objetivos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 xml:space="preserve">VIII - dar suporte para a instalação de </w:t>
      </w:r>
      <w:r>
        <w:rPr>
          <w:i/>
        </w:rPr>
        <w:t>softwares</w:t>
      </w:r>
      <w:r>
        <w:rPr/>
        <w:t>, ferramentas de geoprocessamento, redes computacionais, equipamentos de informática, visando ao desenvolvimento ou à implantação de ferramentas para desenvolvimento de sistemas no âmbito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 xml:space="preserve">IX - manter atualizado o </w:t>
      </w:r>
      <w:r>
        <w:rPr>
          <w:i/>
        </w:rPr>
        <w:t>site</w:t>
      </w:r>
      <w:r>
        <w:rPr/>
        <w:t xml:space="preserve"> na internet, divulgando as ações, atividades, legislação e andamento de processos no âmbito da SEMAC e entidades vinculadas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VI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Coordenadoria de Administração e Finança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1.</w:t>
      </w:r>
      <w:r>
        <w:rPr/>
        <w:t xml:space="preserve"> À Coordenadoria de Administração e Finanças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I - </w:t>
      </w:r>
      <w:r>
        <w:rPr/>
        <w:t>dirigir, coordenar, supervisionar, orientar e operacionalizar as atividades relativas à comunicação administrativa, serviços gerais, manutenção, conservação e instalação de equipamentos e bens móveis e imóvei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II - </w:t>
      </w:r>
      <w:r>
        <w:rPr/>
        <w:t>dirigir, coordenar, supervisionar, orientar e operacionalizar as atividades relativas à execução orçamentária, financeira e contábil e aos recursos human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I -</w:t>
      </w:r>
      <w:r>
        <w:rPr/>
        <w:t xml:space="preserve"> planejar, coordenar e controlar a execução do cadastro, lotação, classificação de cargos e salários, desenvolvimento dos recursos humanos e propor medidas conjuntas com as demais unidades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manter estreito relacionamento, no sentido da interação com os titulares das áreas técnicas, visando a prestar apoio à execução das suas atividades-fim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apoiar a elaboração do plano plurianual, da lei orçamentária anual e efetuar registros contábeis e elaborar balancetes, balanços, prestação de contas e demais demonstrativos contábei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 -</w:t>
      </w:r>
      <w:r>
        <w:rPr/>
        <w:t xml:space="preserve"> pronunciar-se quanto à viabilidade administrativa e financeira na celebração de contratos, convênios e termos similares inerentes à execução ou à prestação de serviços de natureza técnica e operacional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V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S ENTIDADES VINCULADA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2.</w:t>
      </w:r>
      <w:r>
        <w:rPr/>
        <w:t xml:space="preserve"> O Instituto de Meio Ambiente de Mato Grosso do Sul (IMASUL), entidade autárquica da administração indireta do Poder Executivo, bem como a </w:t>
      </w:r>
      <w:r>
        <w:rPr>
          <w:iCs/>
        </w:rPr>
        <w:t>Fundação de Apoio ao Desenvolvimento do Ensino, Ciência e Tecnologia de Mato Grosso do Sul</w:t>
      </w:r>
      <w:r>
        <w:rPr/>
        <w:t xml:space="preserve"> (FUNDECT) e a Fundação Universidade do Estado de Mato Grosso do Sul (UEMS), vinculados e supervisionados pela Secretaria de Estado de Meio Ambiente, das Cidades, do Planejamento, da Ciência e Tecnologia, terão suas estruturas básicas e competências estabelecidas por ato do Governador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V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OS DIRIGENTE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3.</w:t>
      </w:r>
      <w:r>
        <w:rPr/>
        <w:t xml:space="preserve"> A Secretaria de Estado de Meio Ambiente, das Cidades, do Planejamento, da Ciência e Tecnologia será dirigida por Secretário de Estado com a colaboração do Secretário-Adjunto na análise e nas decisões de assuntos inerentes à sua área de atuação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Art. 14. As unidades da Secretaria de Estado de Meio Ambiente, das Cidades, do Planejamento, da Ciência e Tecnologia serão dirigidas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 - as Superintendências, por Superintendente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I - as Coordenadorias, por Coordenadore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II - a Assessoria, por Assessor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V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ISPOSIÇÕES FINAIS E TRANSITÓRIA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5.</w:t>
      </w:r>
      <w:r>
        <w:rPr/>
        <w:t xml:space="preserve"> Ao Secretário-Adjunto compete substituir o Secretário de Estado de Meio Ambiente, das Cidades, do Planejamento, da Ciência e Tecnologia, nas suas ausências ou impedimentos legais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6.</w:t>
      </w:r>
      <w:r>
        <w:rPr/>
        <w:t xml:space="preserve"> O desdobramento operacional e as competências das unidades, bem como as atribuições dos ocupantes de cargos em comissão e funções de confiança, serão estabelecidos no Regimento Interno da SEMAC.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7.</w:t>
      </w:r>
      <w:r>
        <w:rPr/>
        <w:t xml:space="preserve"> Este Decreto entra em vigor na data de sua publicação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8.</w:t>
      </w:r>
      <w:r>
        <w:rPr/>
        <w:t xml:space="preserve"> Revoga-se o Decreto nº 12.230, de 3 de janeiro de 2007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  <w:t>Campo Grande, 7 de dezembro de 2007.</w:t>
      </w:r>
    </w:p>
    <w:p>
      <w:pPr>
        <w:pStyle w:val="Normal"/>
        <w:autoSpaceDE w:val="false"/>
        <w:ind w:firstLine="144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center"/>
        <w:rPr>
          <w:bCs/>
        </w:rPr>
      </w:pPr>
      <w:r>
        <w:rPr>
          <w:bCs/>
        </w:rPr>
        <w:t>ANDRÉ PUCCINELLI</w:t>
      </w:r>
    </w:p>
    <w:p>
      <w:pPr>
        <w:pStyle w:val="Normal"/>
        <w:ind w:firstLine="1440"/>
        <w:jc w:val="center"/>
        <w:rPr>
          <w:bCs/>
        </w:rPr>
      </w:pPr>
      <w:r>
        <w:rPr>
          <w:bCs/>
        </w:rPr>
        <w:t>Governador do Estado</w:t>
      </w:r>
    </w:p>
    <w:p>
      <w:pPr>
        <w:pStyle w:val="Normal"/>
        <w:autoSpaceDE w:val="false"/>
        <w:ind w:firstLine="144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center"/>
        <w:rPr/>
      </w:pPr>
      <w:r>
        <w:rPr/>
        <w:t>CARLOS ALBERTO NEGREIROS SAID MENEZES</w:t>
      </w:r>
    </w:p>
    <w:p>
      <w:pPr>
        <w:pStyle w:val="Normal"/>
        <w:autoSpaceDE w:val="false"/>
        <w:ind w:firstLine="1440"/>
        <w:jc w:val="center"/>
        <w:rPr/>
      </w:pPr>
      <w:r>
        <w:rPr/>
        <w:t xml:space="preserve">Secretário de Estado do Meio Ambiente, das Cidades, </w:t>
      </w:r>
    </w:p>
    <w:p>
      <w:pPr>
        <w:pStyle w:val="Normal"/>
        <w:autoSpaceDE w:val="false"/>
        <w:ind w:firstLine="1440"/>
        <w:jc w:val="center"/>
        <w:rPr/>
      </w:pPr>
      <w:r>
        <w:rPr/>
        <w:t>do Planejamento, da Ciência e Tecnologia</w:t>
      </w:r>
    </w:p>
    <w:p>
      <w:pPr>
        <w:pStyle w:val="Normal"/>
        <w:autoSpaceDE w:val="false"/>
        <w:ind w:firstLine="1440"/>
        <w:jc w:val="center"/>
        <w:rPr/>
      </w:pPr>
      <w:r>
        <w:rPr/>
      </w:r>
    </w:p>
    <w:p>
      <w:pPr>
        <w:pStyle w:val="Normal"/>
        <w:autoSpaceDE w:val="false"/>
        <w:ind w:firstLine="1440"/>
        <w:jc w:val="center"/>
        <w:rPr/>
      </w:pPr>
      <w:r>
        <w:rPr/>
        <w:t>THIE HIGUCHI VIEGAS DOS SANTOS</w:t>
      </w:r>
    </w:p>
    <w:p>
      <w:pPr>
        <w:pStyle w:val="Normal"/>
        <w:autoSpaceDE w:val="false"/>
        <w:ind w:firstLine="1440"/>
        <w:jc w:val="center"/>
        <w:rPr/>
      </w:pPr>
      <w:r>
        <w:rPr/>
        <w:t>Secretária de Estado de Administração</w:t>
      </w:r>
    </w:p>
    <w:p>
      <w:pPr>
        <w:pStyle w:val="Normal"/>
        <w:autoSpaceDE w:val="false"/>
        <w:ind w:firstLine="1440"/>
        <w:jc w:val="center"/>
        <w:rPr/>
      </w:pPr>
      <w:r>
        <w:rPr/>
      </w:r>
    </w:p>
    <w:p>
      <w:pPr>
        <w:pStyle w:val="Normal"/>
        <w:autoSpaceDE w:val="false"/>
        <w:ind w:firstLine="1440"/>
        <w:jc w:val="center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1701" w:gutter="0" w:header="0" w:top="1276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14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NEXO AO DECRETO Nº 12.460, DE 7 DE DEZEMBRO DE 200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RGANOGRAMA DA SECRETARIA DE ESTADO DO MEIO AMBIENTE, DAS CIDADES, DO PLANEJAMENTO, </w:t>
      </w:r>
    </w:p>
    <w:p>
      <w:pPr>
        <w:pStyle w:val="Normal"/>
        <w:spacing w:before="0" w:after="120"/>
        <w:jc w:val="center"/>
        <w:rPr/>
      </w:pPr>
      <w:r>
        <w:rPr/>
        <w:t>DA CIÊNCIA E TECNOLOGIA (SEMAC)</w:t>
      </w:r>
    </w:p>
    <w:p>
      <w:pPr>
        <w:pStyle w:val="Normal"/>
        <w:jc w:val="both"/>
        <w:rPr/>
      </w:pPr>
      <w:r>
        <w:rPr/>
        <w:object w:dxaOrig="15447" w:dyaOrig="88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8.4pt;height:428.75pt" filled="f" o:ole="">
            <v:imagedata r:id="rId6" o:title=""/>
          </v:shape>
          <o:OLEObject Type="Embed" ProgID="" ShapeID="ole_rId5" DrawAspect="Content" ObjectID="_529526225" r:id="rId5"/>
        </w:object>
      </w:r>
    </w:p>
    <w:sectPr>
      <w:footerReference w:type="default" r:id="rId7"/>
      <w:type w:val="nextPage"/>
      <w:pgSz w:orient="landscape" w:w="16838" w:h="11906"/>
      <w:pgMar w:left="567" w:right="1293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  <w:t>Publicado no Diário Oficial nº 7.109, de 10 de dezembro de 2007, págs. 1-5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  <w:t>Publicado no Diário Oficial nº 7.109, de 10 de dezembro de 2007, págs. 1-5.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25:00Z</dcterms:created>
  <dc:creator>mguilhen</dc:creator>
  <dc:description/>
  <dc:language>en-US</dc:language>
  <cp:lastModifiedBy>tranchida</cp:lastModifiedBy>
  <cp:lastPrinted>2007-11-27T17:05:00Z</cp:lastPrinted>
  <dcterms:modified xsi:type="dcterms:W3CDTF">2012-10-08T15:25:00Z</dcterms:modified>
  <cp:revision>2</cp:revision>
  <dc:subject/>
  <dc:title>DECRETO n</dc:title>
</cp:coreProperties>
</file>